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 рабочей програ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полнительной </w:t>
      </w:r>
      <w:r>
        <w:rPr>
          <w:rFonts w:cs="Times New Roman" w:ascii="Times New Roman" w:hAnsi="Times New Roman"/>
          <w:b/>
          <w:sz w:val="24"/>
          <w:szCs w:val="24"/>
        </w:rPr>
        <w:t>общеразвивающ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деятельност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«Стрельба из пневматической винтовки»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ружие и особенно стрельба из него всегда вызывает живой интерес у подростков. Кроме того, в настоящее время большое внимание уделяется сохранению здоровья школьников. Организация военно-спортивного кружка в школе позволяет развивать общефизическую подготовку учащихся, воспитывать у будущих мужчин смелость, мужество, решительность, самообладание, целеустремленность, трудолюбие, внимательность и самостоятельность. Некоторые девушки также с удовольствием занимаются стрелковым спорт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настоящее время актуальность приобретает возрастающая роль физкультуры и спорта в жизни современного общества. К числу наиболее актуальных проблем относится, прежде всего, доступность, массовость видов спорта, наличие определенной материально-технической базы, для занятия определенным видом спорта. Стрелковый спорт по праву считается одним из самых массовых, доступных и увлекательных военно-прикладных видов спорт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грамма «Стрельба из пневматического оружия» имеет спортивно-техническую направленность. Она носит учебно-познавательное и прикладное функциональное предназначение. По форме своей ориентированности является, как индивидуальной, так и групповой формой организации занят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ктуальность – формирование установки на активное приобщение обучающихся к занятиям спортом и физической культуро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занятии стрельбой из пневматического оружия идет развитие физических и морально-волевых качеств, совершенствуются специальные психологические качества, умственные и интеллектуальные способност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дагогическая целесообразность – привитие обучающимся трудолюбия, упорства, терпения, желания заниматься спортом и вести здоровый образ жизни; профилактика вредных привычек и правовых правонарушений; содействие взаимопониманию между различными национальными, религиозными и социальными группами, гуманному отношения ко всему жив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воспитанников разбираться в современном стрелковом и спор</w:t>
        <w:softHyphen/>
        <w:t>тивном оружии и метко стрелять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ть разностороннее развитие учащихся для их готовности к службе в Вооруженных Силах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рганизованное проведение свободного времени, досуг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детей основам теории стрельбы; материальной части современного стрелкового и спортивного оружия; истории создания и развития стрелкового оружия России; мерам безопасности при обращении с оружием и боеприпасами во время учебных стрельб и соревнований; основам судейства соревнований по стрельб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военно-прикладным видам спорта; уважение к Воо</w:t>
        <w:softHyphen/>
        <w:t>ружённым Силам России и их истории; уважение к Российскому оружию и его истории. Сформировать у воспитанников целеустремлённость, терпеливость, на</w:t>
        <w:softHyphen/>
        <w:t>стойчивость, самоотверженность, коллективизм и коммуникативность. Фор</w:t>
        <w:softHyphen/>
        <w:t>мировать навыки меткой стрельбы из пневматической винтовки на различные рас</w:t>
        <w:softHyphen/>
        <w:t>стояния из различных полож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воспитанников внимание, усидчивость, глазомер, память, вни</w:t>
        <w:softHyphen/>
        <w:t>мательност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грамма предусматривает изучение и ознакомление с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историей развития стрелкового спорт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теоретическое знакомство с основными видами отечественного стрелкового оружия их характеристиками и устройством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прикладным и оборонным значением стрелкового спорт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характеристиками моделей пневматического оруж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устройством и взаимодействием частей пневматического оружи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техникой безопасности при пользовании пневматическим оружием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основами производства меткого выстрел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методикой обучения технике стрельб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специальными стрелковыми упражнения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 организацией соревнований по стрельбе и их проведени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·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граммой курса предусмотрены теоретические и практические занят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тодика организации теоретических и практических занятий может быть представлена следующим образом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теоретических занятиях сообщаются основные сведения об отечественном стрелковом оружии, его основных технических характеристиках, по истории стрелкового спорта, технике и методике стрельбы, основные правила по технике безопасности во время тренировочных занятий, а также особенности стрельбы из различных положен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практических занятиях учащиеся приобретают умения и навыки в совершенствовании техники стрельбы из пневматического оруж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 занимающимся предъявляются определенные требования по мерам безопасности при обращении с пневматическим оружием, т.к. при нарушении правил по технике безопасности возможно получение серьезных травм и увечий, по знанию устройства и работы данного вида оруж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Программа разработана для обучающихся 5- 9 классов на 2 часа в неделю, 68 часов в год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07:00Z</dcterms:created>
  <dc:creator>Пользователь</dc:creator>
  <dc:description/>
  <cp:keywords/>
  <dc:language>en-US</dc:language>
  <cp:lastModifiedBy>user</cp:lastModifiedBy>
  <dcterms:modified xsi:type="dcterms:W3CDTF">2020-04-23T14:56:00Z</dcterms:modified>
  <cp:revision>4</cp:revision>
  <dc:subject/>
  <dc:title/>
</cp:coreProperties>
</file>