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ннотация</w:t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 рабочей программ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дополнительной </w:t>
      </w:r>
      <w:r>
        <w:rPr>
          <w:rFonts w:cs="Times New Roman" w:ascii="Times New Roman" w:hAnsi="Times New Roman"/>
          <w:b/>
          <w:sz w:val="28"/>
          <w:szCs w:val="28"/>
        </w:rPr>
        <w:t>общеразвивающей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деятель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ини-футбол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«Мини-футбол » не предусматривает подготовку мастеров высокого класса, а направлена на оздоровление и физическое развитие детей, на формирование таких физических и психических качеств и способностей, которые позволят осваивать футбольные навыки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ность программы - физкультурно-спортивная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дополните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обеспечение разносторонне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го развития и укрепление здоровья учащихся посредствам игры в футбол и воспитание гармоничной, социально активной лич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е задач</w:t>
      </w:r>
      <w:r>
        <w:rPr>
          <w:rFonts w:cs="Times New Roman" w:ascii="Times New Roman" w:hAnsi="Times New Roman"/>
          <w:sz w:val="24"/>
          <w:szCs w:val="24"/>
        </w:rPr>
        <w:t xml:space="preserve"> поставленных перед учебными группами предусматривает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привитие интереса к систематическим занятиям футболо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укрепление здоровья детей средствами физической культур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обеспечение общефизической подготовк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овладение основами игры в футбол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привитие навыков соблюдения спортивной этики, дисциплин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выявление перспективных детей и подростков для последующего совершенствования их спортивного мастерства в спортивных школ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ктуальность программы</w:t>
      </w:r>
      <w:r>
        <w:rPr>
          <w:rFonts w:cs="Times New Roman,Bold" w:ascii="Times New Roman,Bold" w:hAnsi="Times New Roman,Bold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оит в том, что она направлена на удовлетворение потребностей детей в активных формах двигательной деятельности, обеспечивает  физическое, психическое и нравственное оздоровление воспитанников. Программа так же актуальна в связи с возросшей популярностью вида спорта футбол в нашей стране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тличительная особенность</w:t>
      </w:r>
      <w:r>
        <w:rPr>
          <w:rFonts w:cs="Times New Roman,Bold" w:ascii="Times New Roman,Bold" w:hAnsi="Times New Roman,Bold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 «Мини-футбол» в её социальной  направленности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ограмма предоставляет возможности детям, достигшим  10-16 летнего возраста, но не получившим ранее практики занятий футболом или каким-либо другим видом спорта, имеющим различный уровень физической подготовки,  приобщиться к активным занятиям футболом, укрепить здоровье, получить социальную практику общения в детском коллективе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ы и методы обучения. </w:t>
      </w:r>
      <w:r>
        <w:rPr>
          <w:rFonts w:cs="Times New Roman" w:ascii="Times New Roman" w:hAnsi="Times New Roman"/>
          <w:sz w:val="24"/>
          <w:szCs w:val="24"/>
        </w:rPr>
        <w:t>Основными формами обучения игры в футбол, являются: групповые занятия, которые отвечают характеру игры в футбол, предусматривают повышенное требование взаимодействия между игроками, необходимость решения коллективных задач, а так же тестирование, участие в соревнованиях и инструкторская и судейская практи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упповых занятиях занимающиеся выполняют задание при различных метода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и: фронтальном, в подгруппах, индивидуальном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для обучающихся 5 – 9 классов по 2 часа в неделю, 68 часов в год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altName w:val="Bold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2:44:00Z</dcterms:created>
  <dc:creator>Пользователь</dc:creator>
  <dc:description/>
  <cp:keywords/>
  <dc:language>en-US</dc:language>
  <cp:lastModifiedBy>user</cp:lastModifiedBy>
  <dcterms:modified xsi:type="dcterms:W3CDTF">2020-04-23T14:55:00Z</dcterms:modified>
  <cp:revision>2</cp:revision>
  <dc:subject/>
  <dc:title/>
</cp:coreProperties>
</file>