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Средняя школа г. Новосокольники»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филиал «Окнийская школа»</w:t>
      </w:r>
    </w:p>
    <w:p>
      <w:pPr>
        <w:pStyle w:val="Normal"/>
        <w:tabs>
          <w:tab w:val="clear" w:pos="708"/>
          <w:tab w:val="left" w:pos="3060" w:leader="none"/>
        </w:tabs>
        <w:ind w:hanging="12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5675</wp:posOffset>
            </wp:positionH>
            <wp:positionV relativeFrom="paragraph">
              <wp:posOffset>298450</wp:posOffset>
            </wp:positionV>
            <wp:extent cx="4895850" cy="14954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 ПРОГРАММА  КУРСА ВНЕУРОЧНОЙ ДЕЯТЕЛЬНОСТИ  «Художественное слов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 общекультурно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8       клас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освоения – 4    года</w:t>
      </w:r>
    </w:p>
    <w:p>
      <w:pPr>
        <w:pStyle w:val="Normal"/>
        <w:tabs>
          <w:tab w:val="clear" w:pos="708"/>
          <w:tab w:val="left" w:pos="5580" w:leader="none"/>
        </w:tabs>
        <w:ind w:left="9912" w:hanging="4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лькова О.В.</w:t>
      </w:r>
    </w:p>
    <w:p>
      <w:pPr>
        <w:pStyle w:val="Style16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Результаты освоения курса внеурочной деятельно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Личностные УУД</w:t>
      </w:r>
      <w:r>
        <w:rPr>
          <w:b/>
          <w:color w:val="000000"/>
        </w:rPr>
        <w:t>: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бучающийся научится: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осознавать роль языка и речи в жизни людей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чувству доброжелательности, доверия, внимательности, готовности к сотрудничеству и дружбе, оказанию помощи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ниманию значения чтения для себя и в жизни близких ребенку людей, восприятие уклада жизни своей семьи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сопоставлению поступков люде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рививать интереса к слову, родному языку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эмоционально сопереживать по  прочитанному или услышанному 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уметь передавать свое эмоциональное отношение к услышанному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находить информацию о начальных  культурных традициях своего народа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нятиям о дружбе и сотрудничестве со сверстниками и взрослыми.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нимать эмоции других людей, сочувствовать, сопереживать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обращать внимание 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Регулятивные УУД: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бучающийся научится: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определять и формулировать цель деятельности 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учиться высказывать своё предположение (версию) на основе работы с материалом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менять позиции слушателя, читателя, зрителя в зависимости от учебной задачи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учиться работать по предложенному  план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ланировать и контролировать этапы своей работы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соотносить внешнюю оценку и самооценку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оценивать правильность выполнения действия по результату;</w:t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Познавательные УУД: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бучающийся научится: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читать тексты, понимать фактическое содержание текста, выделять в нем основные части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сравнивать художественный и научно-популярный текст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обобщать и классифицировать учебный материал; формулировать несложные выводы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находить ответ на заданный вопрос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на первоначальном уровне анализировать доступные художественные тексты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находить ответы на вопросы в тексте, иллюстрациях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реобразовывать информацию из одной формы в другую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нимать информацию, заложенную в выразительных средствах произведения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осознавать роль названия произведения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нимать смысл незнакомых слов из контекста в процессе чтения и обсуждения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видеть отличия народного и авторского текста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дбирать синонимы и антонимы к словам из текста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дбирать слова-определения для характеристики героев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роводить аналогии между изучаемым материалом и собственным опытом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сочинять небольшие тексты на заданную тему.</w:t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оммуникативные УУД: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Обучающийся научится: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реализовывать потребность в общении со сверстниками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роявлять интерес к общению и групповой работе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адекватно воспринимать содержание высказываний собеседника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уважать мнение собеседников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участвовать в выразительном чтении по ролям, в инсценировках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следить за действиями других участников в процессе коллективной творческой деятельности и по необходимости вносить в нее коррективы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действовать в соответствии с коммуникативной ситуацие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корректировать действия участников коллективной творческой деятельности;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ориентироваться в нравственном содержании понятий: дружба, дружеские отношения, семейные отношения, близкие родственники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нимать и учитывать коммуникативную позицию взрослых собеседников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курса внеуроч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с указанием форм организации и видов деятельности</w:t>
      </w:r>
    </w:p>
    <w:p>
      <w:pPr>
        <w:pStyle w:val="ListParagraph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2552"/>
      </w:tblGrid>
      <w:tr>
        <w:trPr>
          <w:trHeight w:val="8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звание раздела и темы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Формы организации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Введ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нструктаж по технике безопасности. Правила безопасности при работе с орг. техникой: компьютером, принтером, ксерокс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правила по ТБ и учатся работать с орг. техни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лекция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2. Культура реч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чь – главное коммуникативное средство общения люд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уговое  общени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тся общаться со сверстниками, пользуясь речевым этикет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пут, дискусс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авила разговорной речи, история их возникнов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Экология речи. Речевой этикет. Речь С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3. Секреты текст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новные признаки текста. Стилевое единство текста, единство частей текс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ятся со стилями и жанрами текста и фольклором Псковской области. Проводят интервью со старейшими жителями д. Окни, составляют буклет «Словесные выражения Окнийской  волости в 20 веке», составление консп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е, интервь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родное слово в литературном языке. Исследование фольклора. Типы словесного выраж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весные изобразительно – выразительные средства. Жанры творческих работ. Аннотации, их разновидности (умение сжато излагать содержание)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й конкурс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4 .Возникновение и развитие журналистик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Журналистика – наука «открывать красоты» слова. Журналистское творчество как профессиональная деятельность. Журналистика: призвание, ремесло, професс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ятся с историей журналистики, посещают сельскую библиотеку, изучают издания СМИ, работа с печатными издания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беседа, экскурсия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начение журналистики в современной жизни. Проблемы современной журналистики. Из истории журналистики. Прошлое, настоящее, будуще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лый стол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сихология журналистского труда и творчества. Способы познания действительности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5. Основные понятия и жанры журналистики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истема журналистских жанро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ятся с жанрами журналистики, с текстами исследовательского характера. Находят необходимую информацию в интернет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овое исследование, иг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ивно-новостные тексты.  Оперативно-исследовательские тексты. Исследовательско-новостные текст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ельско-образные тексты.  Исследовательские текст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аздел 6 .Создание журналистского текст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бота над журналистским текстом. Тема, замысел и идея журналистского произведен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Художественное творчеств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азвивают воображение, фантазию, адекватноую оценки происходящего, ассоциативную память; формируют эстетического вкус; развивают коммуникативность,  творческие способности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сследование, беседа, конференц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бор информации и обработка материала. Работа над композицией и язык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новы редактирования текс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ое редактиров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портаж как разновидность публицистического жанр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7. «Вёрстка» - навыки работы с текстом </w:t>
            </w:r>
          </w:p>
        </w:tc>
      </w:tr>
      <w:tr>
        <w:trPr>
          <w:trHeight w:val="8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ное редактирование. Компьютерная графика. Оформительские мод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тся работать с компьютерной графикой, оформляют модель страницы газеты, подбирают материал для статьи, учатся брать интервью, подбирают цитаты для своих текстов. Редактируют тексты участников кружк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, исследование, практи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работы с подбором материала. Специфика газетных жанр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дготовка газетного лис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вью как разновидность газетных жанров. Цитирование. Способы передачи чужого высказывания в письменной ре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8. Выпуск  газеты «Вектор нашей жизни» </w:t>
            </w:r>
          </w:p>
        </w:tc>
      </w:tr>
      <w:tr>
        <w:trPr>
          <w:trHeight w:val="4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руктура газетного листа. Тема и эпиграф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ют вёрстку газеты. Встречаются  с редакторами газеты «Новосокольнический край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,  конференция, проек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ренинг. Подготовка номера газет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обенности портретного очерка как одного из газетных жанр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аписные книжки как форма литературных заготов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9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пражнения на умение общаться, выполнять действенные задачи, на развитие наблюдатель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яют упражнения на развитие наблюдательности, дыхания, голоса, дикции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, беседа, конкур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пражнения, связанные с постановкой дыхания, дикции, голос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рфоэпически правильное произношение слов, звукосочетаний. Работа с художественными текста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3. Тематическое планирование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ab/>
        <w:tab/>
        <w:tab/>
        <w:t>5класс</w:t>
      </w:r>
    </w:p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128"/>
        <w:gridCol w:w="2127"/>
      </w:tblGrid>
      <w:tr>
        <w:trPr>
          <w:trHeight w:val="8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выразительного чтения и рассказы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-понятие многосторонне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актических навыков устн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заического произ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актических навыков выразительного чт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пределенными теоретическими сведен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богатства русского языка и умение пользоваться им в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выразительного чтения и рассказы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-понятие многосторонне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/>
              <w:t>Чтение стихов. Особенности чт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нкурс чтецов. «Сороковые, роковые!» Стихи о Родине, о Великой Отечественной вой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упражнения по технике и логике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упражнения по развитию вообра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гибкостью голо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илой и высотой зву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темпом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выразительному чтению литературных произ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гибкостью голо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илой и высотой зву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/>
              <w:t>Артикуляция гласных и согласных зву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тературными жан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Уж сколько раз твердили миру..!» Басни И.А.Кры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У  Лукоморья…» Сказки А.С.Пуш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етский фольклор: скороговорки, чистоговорки, потешк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Русские былин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временные писатели – де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ихи о природе поэтов 20 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9-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дготовка к конкурсу чтец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пражнения в рассказыва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нкурс чтец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ab/>
        <w:tab/>
        <w:tab/>
        <w:tab/>
        <w:tab/>
        <w:tab/>
        <w:t xml:space="preserve"> 6 класс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886"/>
        <w:gridCol w:w="1854"/>
      </w:tblGrid>
      <w:tr>
        <w:trPr>
          <w:trHeight w:val="8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нструктаж по технике безопасности. Правила безопасности при работе с орг. техникой: компьютером, принтером, ксерокс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Речь – главное коммуникативное средство общения люд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авила разговорной речи, история их возникнов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Экология речи. Речевой этикет. Речь СМ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новные признаки текста. Стилевое единство текста, единство частей текс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ародное слово в литературном языке. Исследование фольклора. Типы словесного выраж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овесные изобразительно – выразительные средства. Жанры творческих работ. Аннотации, их разновидности (умение сжато излагать содержание)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Журналистика – наука «открывать красоты» слова. Журналистское творчество как профессиональная деятельность. Журналистика: призвание, ремесло, професс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начение журналистики в современной жизни. Проблемы современной журналистики. Из истории журналистики. Прошлое, настоящее, будуще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сихология журналистского труда и творчества. Способы познания действительности</w:t>
            </w:r>
            <w:r>
              <w:rPr>
                <w:b/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истема журналистских жанр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еративно-новостные тексты.  Оперативно-исследовательские тексты. Исследовательско-новостные текст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следовательско-образные тексты.  Исследовательские текст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журналистским текстом. Тема, замысел и идея журналистского произвед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бор информации и обработка материала. Работа над композицией и язык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новы редактирования текст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Литературное редактирова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епортаж как разновидность публицистического жанр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пьютерное редактирование. Компьютерная графика. Оформительские модел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тодика работы с подбором материала. Специфика газетных жанр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дготовка газетного лист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тервью как разновидность газетных жанров. Цитирование. Способы передачи чужого высказывания в письменной реч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труктура газетного листа. Тема и эпиграф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Тренинг. Подготовка номера газет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обенности портретного очерка как одного из газетных жанр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аписные книжки как форма литературных заготовок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актику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пражнения на умение общаться, выполнять действенные задачи, на развитие наблюдательнос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пражнения, связанные с постановкой дыхания, дикции, голос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рфоэпически правильное произношение слов, звукосочетаний. Работа с художественными текстам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before="375" w:after="450"/>
        <w:textAlignment w:val="baseline"/>
        <w:rPr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7 класс</w:t>
      </w:r>
    </w:p>
    <w:p>
      <w:pPr>
        <w:pStyle w:val="Style15"/>
        <w:shd w:fill="FFFFFF" w:val="clear"/>
        <w:spacing w:before="375" w:after="450"/>
        <w:textAlignment w:val="baselin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344"/>
        <w:gridCol w:w="1800"/>
      </w:tblGrid>
      <w:tr>
        <w:trPr>
          <w:trHeight w:val="8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нструктаж по технике безопасности. Правила безопасности при работе с орг. техникой: компьютером, принтером, ксерокс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Речь – главное коммуникативное средство общения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авила разговорной речи, история их возникнов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Экология речи. Речевой этикет. Речь С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новные признаки текста. Стилевое единство текста, единство частей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ародное слово в литературном языке. Исследование фольклора. Типы словесного вы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овесные изобразительно – выразительные средства. Жанры творческих работ. Аннотации, их разновидности (умение сжато излагать содержа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Журналистика – наука «открывать красоты» слова. Журналистское творчество как профессиональная деятельность. Журналистика: призвание, ремесло, професс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начение журналистики в современной жизни. Проблемы современной журналистики. Из истории журналистики. Прошлое, настоящее, будуще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сихология журналистского труда и творчества. Способы познания действительности</w:t>
            </w:r>
            <w:r>
              <w:rPr>
                <w:b/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истема журналистских жан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еративно-новостные тексты.  Оперативно-исследовательские тексты. Исследовательско-новостные тек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следовательско-образные тексты.  Исследовательские текс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журналистским текстом. Тема, замысел и идея журналистского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бор информации и обработка материала. Работа над композицией и язы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новы редактирования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Литературное редактир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епортаж как разновидность публицистического жан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пьютерное редактирование. Компьютерная графика. Оформительские мо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тодика работы с подбором материала. Специфика газетных жан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дготовка газетного ли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тервью как разновидность газетных жанров. Цитирование. Способы передачи чужого высказывания в письменной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труктура газетного листа. Тема и эпигра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Тренинг. Подготовка номера газе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обенности портретного очерка как одного из газетных жан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аписные книжки как форма литературных заготов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актику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пражнения на умение общаться, выполнять действенные задачи, на развитие наблюда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пражнения, связанные с постановкой дыхания, дикции, голо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рфоэпически правильное произношение слов, звукосочетаний. Работа с художественными текст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Style15"/>
        <w:shd w:fill="FFFFFF" w:val="clear"/>
        <w:spacing w:before="375" w:after="450"/>
        <w:textAlignment w:val="baseline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</w:t>
      </w:r>
    </w:p>
    <w:p>
      <w:pPr>
        <w:pStyle w:val="Style15"/>
        <w:shd w:fill="FFFFFF" w:val="clear"/>
        <w:spacing w:before="375" w:after="450"/>
        <w:textAlignment w:val="baseline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</w:t>
      </w:r>
    </w:p>
    <w:p>
      <w:pPr>
        <w:pStyle w:val="Style15"/>
        <w:shd w:fill="FFFFFF" w:val="clear"/>
        <w:spacing w:before="375" w:after="45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375" w:after="450"/>
        <w:textAlignment w:val="baseline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ab/>
        <w:tab/>
        <w:tab/>
        <w:tab/>
        <w:tab/>
        <w:t>8 класс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5717"/>
        <w:gridCol w:w="1980"/>
      </w:tblGrid>
      <w:tr>
        <w:trPr>
          <w:trHeight w:val="85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нструктаж по технике безопасности. Правила безопасности при работе с орг. техникой: компьютером, принтером, ксерокс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Речь – главное коммуникативное средство общения лю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авила разговорной речи, история их возникнов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Экология речи. Речевой этикет. Речь С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новные признаки текста. Стилевое единство текста, единство частей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ародное слово в литературном языке. Исследование фольклора. Типы словесного вы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овесные изобразительно – выразительные средства. Жанры творческих работ. Аннотации, их разновидности (умение сжато излагать содерж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Журналистика – наука «открывать красоты» слова. Журналистское творчество как профессиональная деятельность. Журналистика: призвание, ремесло, професс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начение журналистики в современной жизни. Проблемы современной журналистики. Из истории журналистики. Прошлое, настоящее, будуще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сихология журналистского труда и творчества. Способы познания действительности</w:t>
            </w:r>
            <w:r>
              <w:rPr>
                <w:b/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истема журналистских жан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еративно-новостные тексты.  Оперативно-исследовательские тексты. Исследовательско-новостные тек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следовательско-образные тексты.  Исследовательские текс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журналистским текстом. Тема, замысел и идея журналистск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бор информации и обработка материала. Работа над композицией и язы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новы редактирования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Литературное редактир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епортаж как разновидность публицистического жан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пьютерное редактирование. Компьютерная графика. Оформительские мод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тодика работы с подбором материала. Специфика газетных жан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дготовка газетного ли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тервью как разновидность газетных жанров. Цитирование. Способы передачи чужого высказывания в письменн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труктура газетного листа. Тема и эпигра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Тренинг. Подготовка номера газе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обенности портретного очерка как одного из газетных жан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аписные книжки как форма литературных заготов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актику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пражнения на умение общаться, выполнять действенные задачи, на развитие наблюда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пражнения, связанные с постановкой дыхания, дикции, голо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рфоэпически правильное произношение слов, звукосочетаний. Работа с художественными текс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Style15"/>
        <w:shd w:fill="FFFFFF" w:val="clear"/>
        <w:spacing w:before="375" w:after="4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375" w:after="4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375" w:after="4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375" w:after="4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375" w:after="4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375" w:after="4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32:00Z</dcterms:created>
  <dc:creator>BLACKEDITION</dc:creator>
  <dc:description/>
  <cp:keywords/>
  <dc:language>en-US</dc:language>
  <cp:lastModifiedBy>BLACKEDITION</cp:lastModifiedBy>
  <dcterms:modified xsi:type="dcterms:W3CDTF">2020-05-15T08:24:00Z</dcterms:modified>
  <cp:revision>21</cp:revision>
  <dc:subject/>
  <dc:title>1</dc:title>
</cp:coreProperties>
</file>