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jc w:val="center"/>
        <w:rPr/>
      </w:pPr>
      <w:r>
        <w:rPr>
          <w:rFonts w:eastAsia="Calibri"/>
          <w:lang w:val="en-US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20" t="7921" r="3818" b="7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довые ладони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ы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5 лет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Дикович Н.В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highlight w:val="yellow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  <w:highlight w:val="yellow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36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Результаты освоения  курса внеурочной деятельности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аправлять свою фантазию по заданному русл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онцентрировать вним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щущать себя в сценическом пространств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вильно оценивать последствия человеческой деятельности и собственных поступ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остигнуть состояния актерской раскованности, уметь проживать тот или иной литературный сюжет этюдным методом, импровизировать за достаточно сжатые сро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итывать в себе такие качества, как отзывчивость, сопереживание, стремление помочь, чувство собственного достоинства, уверен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владеть навыками общения, быстро адаптироваться, чувствовать себя комфортно в любой обстанов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то такое теат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ем отличается театр от других видов искус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какие виды театров существую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то такое декорации и элементы оформления сце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то такое первичные навыки работы за ширм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знать, что такое ритмопластика, драматургия, рол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360"/>
        <w:jc w:val="center"/>
        <w:rPr/>
      </w:pPr>
      <w:r>
        <w:rPr/>
        <w:t>Содержание курса внеурочной деятельности с указанием форм организации и видов деятельности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 учащихся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орг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Роль театра в культуре разных веков.(17-21в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ознавательная: знакомство ребенка в игровой форме с самим собой и с окружающим миром. Знакомство ребят с программой кружка, правилами поведения на кружке, с инструкциями по охране тру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. Игра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Театр, как вид искусства.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81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ального искусства: водевиль, драма, комедия, мелодрама</w:t>
            </w:r>
          </w:p>
          <w:p>
            <w:pPr>
              <w:pStyle w:val="Normal"/>
              <w:snapToGrid w:val="false"/>
              <w:spacing w:before="0" w:after="20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атральные игры разной сложности и конфигурации (по возрастам)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ознавательная: знакомятся с понятиями драматический, кукольный театр, спектакль, этюд, партнер, премьера, актер.</w:t>
            </w:r>
          </w:p>
          <w:p>
            <w:pPr>
              <w:pStyle w:val="Normal"/>
              <w:spacing w:before="0" w:after="20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чатся  с помощью слов, мимики и жестов  выражать благодарность,  сочувствие, обращаться за помощью. Взаимодействуют в группах, участвуют в спорах, дискуссиях. Обсуждают различные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, практика, дискуссия</w:t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Кукольный театр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Первые сведения о кукольном театре. Основные герои кукольного театра. </w:t>
            </w:r>
            <w:r>
              <w:rPr>
                <w:iCs/>
                <w:sz w:val="28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3"/>
              </w:rPr>
              <w:t>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кла -художественный инструмен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Участвуют в постановке  мини-спектакля с пальчиковыми куклами. Знакомятся с правилами поведения на сце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гра, беседа</w:t>
            </w:r>
          </w:p>
        </w:tc>
      </w:tr>
      <w:tr>
        <w:trPr>
          <w:trHeight w:val="24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Работа над спектаклем.</w:t>
            </w:r>
          </w:p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казки «Теремок», «Спящая красавица», былины «Садко», житие «Сказание о Петре и Февронии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75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азыгрывают этюды и упражн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т над темпом, громкостью, мимикой на основе игр: «Репортаж с соревнований по гребле», «Шайба в воротах», «Разбилась любимая мамина чашка». Показывают спектак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гра, спектак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 xml:space="preserve">Пословицы </w:t>
            </w:r>
          </w:p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Происхождение пословиц. Тайный смысл пословиц. Как пословицы помогают человеку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right="425" w:firstLine="3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ознавательная, игровая: разучивают пословицы. Инсценируют пословицы. Игра-миниатюра с пословицами «Объясня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оревновани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игра-миниатюра </w:t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Виды театрального искус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(Драма, комедия, буффонада, водевиль, мим, мелодрама, пародия, пастораль, мюзикл, моралите, флиаке, трагедия, фарс, феер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5" w:hanging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, игровая: знакомятся с видами театрального искусства. Тренируются в развитии дик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ют по ролям сказки,    инсценируют понравившиеся диалог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right="425"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гра, беседа, практ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Театральная азбу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 Ключевые сло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right="425" w:firstLine="3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Игровая: разучивают скороговорки, считалки, чистоговорки, потешки  и их обыгрываю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оревнование, иг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сцен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сказок, сказок. «Золушка», «История игрушек», «Щелкунчик», «Девочка со спичкам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4"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. Знакомятся с текстом, выбирают мультсказки, сказки, распределяют  роли, диалоги героев, репетируют, работают над дикц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, репетиция, бесе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атр - искусство коллективное, спектакль - результат творческого труда </w:t>
            </w:r>
          </w:p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Основные профессии в театре 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фессиями: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титель, звукорежиссёр, 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ёр, костюме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25" w:hanging="5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лушают учителя, работают в группа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ют участие в игре. Слушают, участвуют в диалоге, разыгрывают миниатю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пластические игры и упражн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5" w:hanging="5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льтура и техника ре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развитие дыхания и свободы речевого аппар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25" w:hanging="5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т в группах, принимают участие в упражнениях на постановку дыхания, на развитие   артикуляционного аппарата</w:t>
            </w:r>
          </w:p>
          <w:p>
            <w:pPr>
              <w:pStyle w:val="Normal"/>
              <w:shd w:fill="FFFFFF" w:val="clear"/>
              <w:spacing w:lineRule="auto" w:line="240" w:before="280" w:after="202"/>
              <w:ind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5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я «Дуем на свечку (одуванчик, горячее молоко, пушинку)», «Надуваем щёки».</w:t>
            </w:r>
          </w:p>
          <w:p>
            <w:pPr>
              <w:pStyle w:val="Normal"/>
              <w:shd w:fill="FFFFFF" w:val="clear"/>
              <w:spacing w:lineRule="auto" w:line="240" w:before="280" w:after="202"/>
              <w:ind w:right="4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я для языка. Упражнения для губ. Радиотеатр; озвучиваем сказку (дует ветер, жужжат насекомые, скачет лошадка и т. п.).</w:t>
            </w:r>
          </w:p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snapToGrid w:val="false"/>
              <w:spacing w:lineRule="auto" w:line="240" w:before="0" w:after="0"/>
              <w:ind w:right="2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Ритмопластика.</w:t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snapToGrid w:val="false"/>
              <w:spacing w:lineRule="auto" w:line="240" w:before="0" w:after="0"/>
              <w:ind w:right="2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ритмические, музыкальные пластические игры и упражн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right="425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Учатся  создавать  образы с помощью жестов, мимики. Учатся создавать образы животных с помощью выразительных пластических дв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актику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ения «Зеркало», «Зонтик», «Пальма», «Жук», «Комар».</w:t>
            </w:r>
          </w:p>
          <w:p>
            <w:pPr>
              <w:pStyle w:val="Normal"/>
              <w:snapToGrid w:val="false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right="425" w:firstLine="36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Тематическое планирование с указанием количества часов отводимых на каждую тему (170 часов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>5  класс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оль театра в культуре 17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накомство с понятиями:  партнер, 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7-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Мас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ервые сведения о кукольном теат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1-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епетиция сказки «Терем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роисхождение послови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иды театрального искусства: драма, комедия, буффон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учивание потеш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Сказка, сказка, приход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3-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мультсказки «Зол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Что мы умеем сам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Кассир, гардеробщик, капельдин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1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народных сказок «Животные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Живые бук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1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Чтение в лицах стихов А. Бар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4-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гра-пантомима «Солнечный д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8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сказок народов севера « Чум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7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жнения на постановку дыхания. Упражнения на развитие артикуляционного аппарата. «Паровоз», « Трубочка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ластика рук. Игра «Вол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сказки «Муха-Цокоту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«Капустник» - показ любимых инсценир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  <w:t>6  класс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оль театра в культуре 18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накомство с понятием премь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Иностран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Основные герои кукольного теат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епетиция сказки «Спящая красавиц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Тайный смысл послови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иды театрального искусства: водевиль, мим, мелодр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учивание скорогово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Во поле берёзы стоял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мультсказки «История игруш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Лабиринт иллюз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Художественный руководитель, Заведующий труппой Заведующий литературной частью, Заведующие художественно-постановочной частью и мастерской, Заведующий костюмер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7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8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народных сказок «Птицы и рыбы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Живые знаки препин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Чтение в лицах стихов И. Токма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гра-пантомима « Гро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4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5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сказок народов запада «Ирты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жнения на постановку дыхания. Упражнения на развитие артикуляционного аппарата « Мы», «Улыбка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ластика ног. Игра « Переход по кочк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сказки «Чудо-дер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«Капустник» - показ любимых инсценир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  <w:t>7  класс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оль театра в культуре 19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накомство с понятиями: спектакль, этю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Чувства и мыс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мини-спектакля с пальчиковыми куклами « Мальчик-с – пальч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епетиция былины «Садк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Как пословицы помогают челове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иды театрального искусства: пародия, пастораль, мюзикл, морали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учивание скорогово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Пусть меня науча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мультсказки  «Щелку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Один в поле не во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ежиссеры, актеры, суфлеры, технические работники: осветитель и художник по свету, механик сцены, реквизи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7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8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народных сказок «Насекомые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Живые л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Чтение в лицах стихов Э. Успен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гра-пантомима « Дожд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4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5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сказок народов юга «Экват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жнения на постановку дыхания. Упражнения на развитие артикуляционного аппарата. «Волк», «Пчела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ластика шеи. Игра «Далеко гляж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сказки «Обж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«Капустник» - показ любимых инсценир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  <w:t>8  класс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оль театра в культуре 20-21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накомство с понятиями: драматический, кукольный теа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Прикосновения»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мини-спектакля с пальчиковыми куклами «Рукави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епетиция жития «Сказание о Петре и Февро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ожно ли самому придумать пословицу и ка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иды театрального искусства: флиаке, трагедия, фарс, фее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учивание чистогово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Не верю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мультсказки  «Девочка со спич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Алые пару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Художники и дизайнеры, Постижер и гример, Бутафор Художник-модельер театрального костю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7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8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народных сказок «История человека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атральная игра «Живое сл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Чтение в лицах стихов С. Марш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гра-пантомима «Ве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4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5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6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тановка сказок народов востока « 1000 и 1 ноч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жнения на постановку дыхания. Упражнения на развитие артикуляционного аппарата.  «Мост», «Роза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ластика всего тела. Игра «Тан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2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ценирование сказки «Телеф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«Капустник» - показ любимых инсценир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  <w:b/>
        <w:iCs/>
        <w:bCs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34:00Z</dcterms:created>
  <dc:creator>BLACKEDITION</dc:creator>
  <dc:description/>
  <cp:keywords/>
  <dc:language>en-US</dc:language>
  <cp:lastModifiedBy>BLACKEDITION</cp:lastModifiedBy>
  <dcterms:modified xsi:type="dcterms:W3CDTF">2020-05-18T07:35:00Z</dcterms:modified>
  <cp:revision>5</cp:revision>
  <dc:subject/>
  <dc:title>Муниципальное бюджетное общеобразовательное учреждение</dc:title>
</cp:coreProperties>
</file>