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tabs>
          <w:tab w:val="clear" w:pos="708"/>
          <w:tab w:val="left" w:pos="3060" w:leader="none"/>
        </w:tabs>
        <w:ind w:hanging="1260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>РАБОЧАЯ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>курса внеурочной деятельности «Новое поколение»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5 –9 класс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ление  общеинтеллектуа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освоения –5 лет</w:t>
      </w:r>
    </w:p>
    <w:p>
      <w:pPr>
        <w:pStyle w:val="Normal"/>
        <w:tabs>
          <w:tab w:val="clear" w:pos="708"/>
          <w:tab w:val="left" w:pos="5580" w:leader="none"/>
        </w:tabs>
        <w:ind w:left="9912" w:hanging="4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7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освоения курса внеурочной деятельности</w:t>
      </w:r>
    </w:p>
    <w:p>
      <w:pPr>
        <w:pStyle w:val="Style7"/>
        <w:shd w:fill="FFFFFF" w:val="clear"/>
        <w:rPr/>
      </w:pPr>
      <w:r>
        <w:rPr>
          <w:b/>
          <w:color w:val="000000"/>
        </w:rPr>
        <w:t>Личностные </w:t>
        <w:br/>
        <w:t>У обучающегося будут сформированы:</w:t>
      </w:r>
      <w:r>
        <w:rPr>
          <w:color w:val="000000"/>
        </w:rPr>
        <w:br/>
        <w:t>- широкая мотивационная основа учебной, исследовательской и художественно-творческой деятельности, включающая социальные, учебно-познавательные и внешние мотивы;</w:t>
        <w:br/>
        <w:t>- интерес к новым способам самовыражения;</w:t>
        <w:br/>
        <w:t>- устойчивый познавательный интерес;</w:t>
        <w:br/>
        <w:t>- адекватное понимания причин успешности/неуспешности человеческой деятельности;</w:t>
        <w:br/>
      </w:r>
      <w:r>
        <w:rPr>
          <w:b/>
          <w:color w:val="000000"/>
        </w:rPr>
        <w:t>Обучающийся получит возможность для формирования:</w:t>
      </w:r>
      <w:r>
        <w:rPr>
          <w:color w:val="000000"/>
        </w:rPr>
        <w:br/>
        <w:t>- собственной внутренней позиции как одного из средств самовыражения в социальной жизни;</w:t>
        <w:br/>
        <w:t>- выраженной познавательной мотивации;</w:t>
        <w:br/>
        <w:t>- устойчивого интереса к новым способам познания;</w:t>
        <w:br/>
        <w:t>- адекватного понимания причин успешности/неуспешности своей деятельности;</w:t>
        <w:br/>
        <w:br/>
      </w:r>
      <w:r>
        <w:rPr>
          <w:b/>
          <w:color w:val="000000"/>
        </w:rPr>
        <w:t>Регулятивные универсальные учебные действия</w:t>
        <w:br/>
        <w:t>Обучающийся научится:</w:t>
      </w:r>
      <w:r>
        <w:rPr>
          <w:color w:val="000000"/>
        </w:rPr>
        <w:br/>
        <w:t>- принимать и сохранять учебные, исследовательские и творческие задачи;</w:t>
        <w:br/>
        <w:t>- планировать свои действия;</w:t>
        <w:br/>
        <w:t>- осуществлять итоговый и пошаговый контроль;</w:t>
        <w:br/>
        <w:t>- адекватно воспринимать оценку учителя;</w:t>
        <w:br/>
        <w:t>- различать способ и результат действия;</w:t>
        <w:br/>
        <w:t>- вносить коррективы в действия на основе их оценки и учета сделанных ошибок;</w:t>
        <w:br/>
      </w:r>
      <w:r>
        <w:rPr>
          <w:b/>
          <w:color w:val="000000"/>
        </w:rPr>
        <w:t>Обучающийся получит возможность научиться:</w:t>
      </w:r>
      <w:r>
        <w:rPr>
          <w:color w:val="000000"/>
        </w:rPr>
        <w:br/>
        <w:t>- проявлять инициативу;</w:t>
        <w:br/>
        <w:t>- самостоятельно учитывать выделенные учителем ориентиры действия;</w:t>
        <w:br/>
        <w:t>- самостоятельно находить варианты решения творческой задачи.</w:t>
        <w:br/>
        <w:br/>
      </w:r>
      <w:r>
        <w:rPr>
          <w:b/>
          <w:color w:val="000000"/>
        </w:rPr>
        <w:t>Коммуникативные универсальные учебные действия</w:t>
        <w:br/>
        <w:t>Обучающиеся смогут:</w:t>
      </w:r>
      <w:r>
        <w:rPr>
          <w:color w:val="000000"/>
        </w:rPr>
        <w:br/>
        <w:t>- допускать существование различных точек зрения и различных вариантов выполнения поставленной задачи;</w:t>
        <w:br/>
        <w:t>- учитывать разные мнения, стремиться к координации при выполнении коллективных работ;</w:t>
        <w:br/>
        <w:t>- формулировать собственное мнение и позицию;</w:t>
        <w:br/>
        <w:t>- договариваться, приходить к общему решению;</w:t>
        <w:br/>
        <w:t>- соблюдать корректность в высказываниях;</w:t>
        <w:br/>
        <w:t>- задавать вопросы по существу;</w:t>
        <w:br/>
      </w:r>
      <w:r>
        <w:rPr>
          <w:b/>
          <w:color w:val="000000"/>
        </w:rPr>
        <w:br/>
        <w:t>Обучающийся получит возможность научиться</w:t>
      </w:r>
      <w:r>
        <w:rPr>
          <w:color w:val="000000"/>
        </w:rPr>
        <w:t>:</w:t>
        <w:br/>
        <w:t>- учитывать разные мнения и обосновывать свою позицию;</w:t>
        <w:br/>
        <w:t>- с учетом целей коммуникации достаточно полно и точно передавать партнеру необходимую информацию как ориентир для построения действия;</w:t>
        <w:br/>
        <w:t>- владеть монологической и диалогической формой речи.</w:t>
        <w:br/>
        <w:t>- осуществлять взаимный контроль и оказывать партнерам в сотрудничестве необходимую взаимопомощь;</w:t>
        <w:br/>
        <w:br/>
      </w:r>
      <w:r>
        <w:rPr>
          <w:b/>
          <w:color w:val="000000"/>
        </w:rPr>
        <w:t>Познавательные универсальные учебные действия</w:t>
        <w:br/>
        <w:t>Обучающийся научится:</w:t>
      </w:r>
      <w:r>
        <w:rPr>
          <w:color w:val="000000"/>
        </w:rPr>
        <w:br/>
        <w:t>- осуществлять поиск нужной информации с использованием учебной и дополнительной литературы в открытом информационном пространстве;</w:t>
        <w:br/>
        <w:t>- использовать знаки, символы, модели, схемы для решения познавательных и творческих задач и представления их результатов;</w:t>
        <w:br/>
        <w:t>- высказываться в устной и письменной форме;</w:t>
        <w:br/>
        <w:t>- анализировать объекты, выделять главное;</w:t>
        <w:br/>
        <w:t>- осуществлять синтез (целое из частей);</w:t>
        <w:br/>
        <w:t>- проводить сравнение, классификацию по разным критериям;</w:t>
        <w:br/>
        <w:t>- устанавливать причинно-следственные связи;</w:t>
        <w:br/>
        <w:t>- строить рассуждения об объекте;</w:t>
        <w:br/>
        <w:t>- обобщать (выделять класс объектов по какому-либо признаку);</w:t>
        <w:br/>
        <w:t>- устанавливать аналогии;</w:t>
        <w:br/>
        <w:t>- проводить наблюдения и эксперименты, высказывать суждения, делать умозаключения и выводы.</w:t>
        <w:br/>
      </w:r>
      <w:r>
        <w:rPr>
          <w:b/>
          <w:color w:val="000000"/>
        </w:rPr>
        <w:t>Обучающийся получит возможность научиться:</w:t>
      </w:r>
      <w:r>
        <w:rPr>
          <w:color w:val="000000"/>
        </w:rPr>
        <w:br/>
        <w:t>- осуществлять расширенный поиск информации в соответствии с исследовательской задачей с использованием ресурсов библиотек и сети Интернет;</w:t>
        <w:br/>
        <w:t>- использованию методов и приёмов творческой деятельности в основном учебном процессе и повседневной жиз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внеурочной деятельности с указанием форм организации и видов деятельности.</w:t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>
          <w:trHeight w:val="1981" w:hRule="atLeast"/>
        </w:trPr>
        <w:tc>
          <w:tcPr>
            <w:tcW w:w="13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 – гражданин Ро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Отечества - история нашего кра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имволы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ательные события, известные люди в истории. Закон, по которому мы живём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Малые и большие города моей Род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ая  Отечественная война. Конституция – закон жизни. Десять Заповедей – основа нравственности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 - человек и лич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среди людей. Нецензурные выражения и хулиганские жесты. Этикет.  Проблема разговорной речи. Что такое культурный человек. Что такое интеллигентность. Нравственные качества, определяющие отношение к человеку. Совесть как всеобщий естественный закон и мерил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юбовь – самое прекрасное чувств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 отвечаю за окружающий ми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, по которому мы живё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я. Глобальный экологический кризис. Цивилизация - начало борьбы с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 труда ничего не даёт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в нашей жизни. Разделение труда. Классификация профессий. Влияние темперамента на выбор професси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вое время — новые профе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Здоровый образ жизни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оровье – бесценное богат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суицида среди подростков. Человек и наркотики. Гигиена подростка. Стресс в нашей жизн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дствия раннего алкогол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ир прекрасног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ыка и 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расоте и мужестве. Культура поведения в школе и школьный этикет. Человек и творчество. Великие творения человечества. Русские традиции. Что такое духовное богатство человека. Что такое красо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t>Формы организ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t>Виды деятель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циально значимые ак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сужд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ворческие конкурсы, фестивал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г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нцертные программ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левая иг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ревнования, турнир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нин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гр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здание проек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левая иг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циально значимые ак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экскурс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нкетир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енно-полезные практи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</w:rPr>
              <w:t>создание п</w:t>
            </w:r>
            <w:r>
              <w:rPr>
                <w:rFonts w:eastAsia="Times New Roman" w:cs="Times New Roman"/>
                <w:color w:val="000000"/>
                <w:lang w:val="en-US"/>
              </w:rPr>
              <w:t>резентаци</w:t>
            </w:r>
            <w:r>
              <w:rPr>
                <w:rFonts w:eastAsia="Times New Roman" w:cs="Times New Roman"/>
                <w:color w:val="000000"/>
              </w:rPr>
              <w:t>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cyan"/>
              </w:rPr>
            </w:pPr>
            <w:r>
              <w:rPr/>
              <w:t>работа в микрогруппа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Тематическое планирова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709"/>
        <w:gridCol w:w="2729"/>
      </w:tblGrid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8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Я – гражданин Ро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«Люди мира, на минуту встаньте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здник Народного единства. Что мы празднуем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ты - баты! Стань солдатом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ы составляем наш автопортр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стория Отечества - история нашего края»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«Символы государств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Я - человек и личнос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каким правилам мы живё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Человек – сам себе враг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нь памяти жертвам Беслан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«Праздник ма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«Семейная летопис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Он первый». День космонавтики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Я отвечаю за окружающий ми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Игра «Счастливый случа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Горжусь тобой, моя Росси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О чести и достоинств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«Всему начало –  отчий д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кон, по которому мы живё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«Семейная летопис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Здоровый образ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Здоровье – бесценное богатств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В здоровом теле…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па, мама, я – спортивная семь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вила дорожные знать каждому положен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Умелые пожарны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Без труда ничего не даётс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Слава рукам золотым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й дом – наведу порядок в нё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з труда ничего не даётс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Мамина помощниц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О лени и лентяях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Книжкин праздник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ир прекрасног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Музыка и м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расота внешнего облика. Мои жест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Голубые цветы Гжел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в страну «Чистых слов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pacing w:val="2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20"/>
                <w:kern w:val="2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Лотерея вежливост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6 класс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37"/>
        <w:gridCol w:w="6372"/>
        <w:gridCol w:w="2729"/>
      </w:tblGrid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4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– гражданин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Ради жизни на земл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менательные события, известные люди в истор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х дней не смолкнет слава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pacing w:val="2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имволика Росс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Я и мой класс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«Защитник Отечества — каков он?»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День защитников Отечества 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Живая памя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Я – гражданин Росс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Мои права и обязанност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войны — не женское лиц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«Ему было всего 19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(посвящается погибш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Афганистане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- человек и личнос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ои духовные ценност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ет уз святее товарищества»</w:t>
              <w:tab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еловек среди людей»</w:t>
              <w:tab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цензурные выражения и хулиганские жест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 это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кет и мы! Проблема разговорной реч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Дом без одиночеств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Весенний калейдоскоп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ои права и обязанност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аш класс. Законы жизни»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ь памяти жертвам Беслан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к школе и её имуществу»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ая летопис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отвечаю за окружающий ми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курс знатоков природ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ические станции на службе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Экологи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 защиту матери-земл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Береги лес от пожаров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– наши пернатые друзья, обижать их нельз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 мире животных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День вод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те эти земли, эти вод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Счастливый случа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оё место в природе»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Загадки осени»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оровый образ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Я выбираю здоровь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ино вину творит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утешествие в Египет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Урок здоровь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Формула здоровь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уд над сигарето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«Не сломай судьбу свою»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Большие гонк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, правил дорожного движения движ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па, мама, я – спортивная семь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кусной и здоровой пищ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беречься от грипп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прививок не боюс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 труда ничего не даётс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се профессии нужны…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еседы о профессиях.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олшебный узелок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и моих родителе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 в нашей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7 класс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709"/>
        <w:gridCol w:w="2729"/>
      </w:tblGrid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– гражданин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Давайте, люди, никогда об этом не забудем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Игра «Счастливый случа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Горжусь тобой, моя Росси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 чести и достоинств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говорим об ответственност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Всему начало –  отчий д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, по которому мы живё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емейная летопис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да солдатскому письму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оей судьбе ты стала главной, родная улица мо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рок милосердия и доброт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теран живет ряд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- человек и личнос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то такое культурный человек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то такое интеллигентность?»</w:t>
              <w:tab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ам себя воспитать должен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Сладкая жизн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ак научиться управлять собо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Я и учител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ы составляем наш автопортрет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ь памяти воинской слав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Дружба и умение быть друг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 кем поведёшься, того и наберёшьс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 отце говорю с уважение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ое сильное звен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отвечаю за окружающий ми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И я – природ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Экологическая троп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ернобыльская  катастроф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Глобальный экологический кризис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Цветы в жизни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ланета заболел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Знаешь ли ты деревья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сень в лесу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чести и достоинств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- житель планеты Земл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 ответе за тех, кого приручил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каким правилам мы живем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оровый образ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4"/>
                <w:szCs w:val="24"/>
              </w:rPr>
              <w:t>«Спортивное казин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Берегите жизн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ричины суицида среди подростков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еловек и наркотик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месте мы сильнее наркоман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, правил дорожного движ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ак уберечься от гриппа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Биологические добавк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 злого колдуна Сколиоза Близорукого и добрую фе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гиену Прекрасную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гиена подрост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ить и пить – здоровью вреди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 труда ничего не даётс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профессиях. Строительные специальности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Труд в нашей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еклассное мероприятие «Кулинарный поединок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Его величество – Хлеб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дарок для мам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дари книге вторую жизн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емл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от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прекрасног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хохлом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тица счасть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? Где? Когда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pacing w:val="2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20"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ть в доме – хозяину радос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Русская басн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сские традиции. Маслениц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тговорила роща золота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ак стать интересным собеседник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льм! Фильм! Фильм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вездие юных даровани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йдоскоп «Угадай мелодию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709"/>
        <w:gridCol w:w="2729"/>
      </w:tblGrid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– гражданин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Идут по войне девчат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На войне детей не бывает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Я ребенок – я гражданин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Малые и большие города моей Родин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Я имею право на…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еликая Отечественная войн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 Знай свое Отечеств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онституция – закон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м жизнь дана на добрые дел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теран живет ряд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олесо истор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еянные славою флаг наш и герб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- человек и личнос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нешний облик – внутренний ми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равственные качества, определяющие отношение человека к другим людям. Сострадание»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еловек и его судьб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верх по лестнице жизни. Мои нравственные ценност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ли у юных идеалы?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Умеем ли мы общаться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Весеннее настроени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ощрение и наказание в семь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гатство человеческого сердц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о самому себ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+ родители+ учител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ступление и наказани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отвечаю за окружающий ми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Робинзонада с растениям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Зелёная жемчужин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тичьи разговор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Тайна старого лес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 развития эколог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анжерея на окн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Жизнь под угрозо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олобок на новый лад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 в легендах и преданиях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гическая безопаснос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школа в будуще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управление в класс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оровый образ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тагены. Их влияние на природу и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кофе, чая, шоколада, газированной воды на организм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е пей, Мит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блема наркоман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есс в нашей жизн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пид – болезнь 21 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, правил дорожного движ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октейль здоровь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ёрные буквы (о наркомании)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ПИД – позор и слезы XXI 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 труда ничего не даётс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рофессий и твоё место в нё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Разделение труда. Классификация професси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ществие по миру професси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утешествие в Город мастеров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то дорог — одна тво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жем малыша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Я хочу бы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от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прекрасног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 и труд вместе идут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творчество. Великие творения человечеств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Секреты Золушк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сские традиции. Рождество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сенний бал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ветский этикет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Умею ли я слуша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зык, мимика, жесты как средства общени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чинается с зачина сказка, песня и любов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кровища Росс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нас» (цветы в легендах и преданиях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709"/>
        <w:gridCol w:w="2729"/>
      </w:tblGrid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– гражданин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 любви и вой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ерез века, через года помните…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й и люби свой кра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едний поход» (в память о погибших в локальных войнах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Именем святой Екатерины»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ы – русские, мы – россияне»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ь воина-интернационалист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еловек и закон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сть – учитель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и родные – защитники Родин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сять Заповедей – основа нравственности человечеств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теран живет ряд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- человек и личнос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сть как всеобщий естественный закон и мерило жизненных ценносте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Дружба, любовь, семь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 чём смысл жизни?”</w:t>
              <w:tab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ак стать счастливым?»</w:t>
              <w:tab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И в шутку и всерье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Будем милосердны к старости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арманные деньг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оры и храмы Дальнего Восто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а основ – родительский до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юбовь – самое прекрасное чувство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счастливого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ольный день вмест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отвечаю за окружающий ми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ет дерева сердцу миле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скурсия в природ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Что? Где? Когда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 - начало борьбы с природо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т пестрый, волшебный, загадочный мир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имание: бытовые отход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Энергетика: вчера, сегодня, завтра…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Берегите землю, берегите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хочет стать миллионером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полити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ному и книги в рук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ая школьные страниц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оровый образ жи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ы за ЗОЖ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аследственные болез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, правил дорожного движ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4"/>
                <w:szCs w:val="24"/>
              </w:rPr>
              <w:t>«Дорожные приклю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24"/>
                <w:szCs w:val="24"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ь здоровым – жить в радост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Иван-царевич Змея Горыныча победил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е здоровье» (приёмы автономного существования челове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ым можешь ты не быть, но должен знать как потушить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ход  есть – живи без наркотиков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ледствия раннего алкоголизм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 труда ничего не даётся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темперамента на выбор професс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рофессии. Которые мы выбираем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«хочу» и мои «могу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б в водители пошел...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овое время — новые професси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рофессия моих родителей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итуация «Опиши профессию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от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прекрасног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духовное богатство человек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узыка и мы"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«Сервировка праздничного стол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mallCap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кет и мы"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pacing w:val="2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20"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туристской песни в пос. Горные Ключи. Лучшие авторы и исполнители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уристско-экскурсионные возможности кр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аш друг – кин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Игорь Тальков. Любимые песни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красота?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Листая школьные страницы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леднего звон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</w:t>
        <w:tab/>
        <w:tab/>
        <w:tab/>
        <w:tab/>
        <w:tab/>
        <w:tab/>
        <w:tab/>
        <w:tab/>
        <w:tab/>
        <w:tab/>
        <w:t>30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ind w:left="2160" w:hanging="0"/>
      <w:outlineLvl w:val="0"/>
    </w:pPr>
    <w:rPr>
      <w:rFonts w:ascii="Cambria" w:hAnsi="Cambria" w:eastAsia="Calibri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ind w:left="2160" w:hanging="0"/>
      <w:outlineLvl w:val="1"/>
    </w:pPr>
    <w:rPr>
      <w:rFonts w:ascii="Cambria" w:hAnsi="Cambria" w:eastAsia="Calibri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2160" w:hanging="0"/>
      <w:outlineLvl w:val="2"/>
    </w:pPr>
    <w:rPr>
      <w:rFonts w:ascii="Cambria" w:hAnsi="Cambria" w:eastAsia="Calibri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ind w:left="2160" w:hanging="0"/>
      <w:outlineLvl w:val="3"/>
    </w:pPr>
    <w:rPr>
      <w:rFonts w:ascii="Cambria" w:hAnsi="Cambria" w:eastAsia="Calibri" w:cs="Cambria"/>
      <w:b/>
      <w:bCs/>
      <w:smallCaps/>
      <w:color w:val="3071C3"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ind w:left="2160" w:hanging="0"/>
      <w:outlineLvl w:val="4"/>
    </w:pPr>
    <w:rPr>
      <w:rFonts w:ascii="Cambria" w:hAnsi="Cambria" w:eastAsia="Calibri" w:cs="Cambria"/>
      <w:smallCaps/>
      <w:color w:val="3071C3"/>
      <w:spacing w:val="2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lineRule="auto" w:line="288" w:before="200" w:after="100"/>
      <w:ind w:left="2160" w:hanging="0"/>
      <w:outlineLvl w:val="5"/>
    </w:pPr>
    <w:rPr>
      <w:rFonts w:ascii="Cambria" w:hAnsi="Cambria" w:eastAsia="Calibri" w:cs="Cambria"/>
      <w:smallCaps/>
      <w:color w:val="938953"/>
      <w:spacing w:val="2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ind w:left="2160" w:hanging="0"/>
      <w:outlineLvl w:val="6"/>
    </w:pPr>
    <w:rPr>
      <w:rFonts w:ascii="Cambria" w:hAnsi="Cambria" w:eastAsia="Calibri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ind w:left="2160" w:hanging="0"/>
      <w:outlineLvl w:val="7"/>
    </w:pPr>
    <w:rPr>
      <w:rFonts w:ascii="Cambria" w:hAnsi="Cambria" w:eastAsia="Calibri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ind w:left="2160" w:hanging="0"/>
      <w:outlineLvl w:val="8"/>
    </w:pPr>
    <w:rPr>
      <w:rFonts w:ascii="Cambria" w:hAnsi="Cambria" w:eastAsia="Calibri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eastAsia="Calibri" w:cs="Cambria"/>
      <w:smallCaps/>
      <w:color w:val="0F243E"/>
      <w:spacing w:val="20"/>
      <w:sz w:val="32"/>
      <w:szCs w:val="32"/>
      <w:lang w:val="ru-RU" w:bidi="ar-SA"/>
    </w:rPr>
  </w:style>
  <w:style w:type="character" w:styleId="12">
    <w:name w:val=" Знак Знак12"/>
    <w:qFormat/>
    <w:rPr>
      <w:rFonts w:ascii="Cambria" w:hAnsi="Cambria" w:eastAsia="Calibri" w:cs="Cambria"/>
      <w:smallCaps/>
      <w:color w:val="17365D"/>
      <w:spacing w:val="20"/>
      <w:sz w:val="28"/>
      <w:szCs w:val="28"/>
      <w:lang w:val="ru-RU" w:bidi="ar-SA"/>
    </w:rPr>
  </w:style>
  <w:style w:type="character" w:styleId="11">
    <w:name w:val=" Знак Знак11"/>
    <w:qFormat/>
    <w:rPr>
      <w:rFonts w:ascii="Cambria" w:hAnsi="Cambria" w:eastAsia="Calibri" w:cs="Cambria"/>
      <w:smallCaps/>
      <w:color w:val="1F497D"/>
      <w:spacing w:val="20"/>
      <w:sz w:val="24"/>
      <w:szCs w:val="24"/>
      <w:lang w:val="ru-RU" w:bidi="ar-SA"/>
    </w:rPr>
  </w:style>
  <w:style w:type="character" w:styleId="10">
    <w:name w:val=" Знак Знак10"/>
    <w:qFormat/>
    <w:rPr>
      <w:rFonts w:ascii="Cambria" w:hAnsi="Cambria" w:eastAsia="Calibri" w:cs="Cambria"/>
      <w:b/>
      <w:bCs/>
      <w:smallCaps/>
      <w:color w:val="3071C3"/>
      <w:spacing w:val="20"/>
      <w:lang w:val="ru-RU" w:bidi="ar-SA"/>
    </w:rPr>
  </w:style>
  <w:style w:type="character" w:styleId="9">
    <w:name w:val=" Знак Знак9"/>
    <w:qFormat/>
    <w:rPr>
      <w:rFonts w:ascii="Cambria" w:hAnsi="Cambria" w:eastAsia="Calibri" w:cs="Cambria"/>
      <w:smallCaps/>
      <w:color w:val="3071C3"/>
      <w:spacing w:val="20"/>
      <w:lang w:val="ru-RU" w:bidi="ar-SA"/>
    </w:rPr>
  </w:style>
  <w:style w:type="character" w:styleId="8">
    <w:name w:val=" Знак Знак8"/>
    <w:qFormat/>
    <w:rPr>
      <w:rFonts w:ascii="Cambria" w:hAnsi="Cambria" w:eastAsia="Calibri" w:cs="Cambria"/>
      <w:smallCaps/>
      <w:color w:val="938953"/>
      <w:spacing w:val="20"/>
      <w:lang w:val="ru-RU" w:bidi="ar-SA"/>
    </w:rPr>
  </w:style>
  <w:style w:type="character" w:styleId="7">
    <w:name w:val=" Знак Знак7"/>
    <w:qFormat/>
    <w:rPr>
      <w:rFonts w:ascii="Cambria" w:hAnsi="Cambria" w:eastAsia="Calibri" w:cs="Cambria"/>
      <w:b/>
      <w:bCs/>
      <w:smallCaps/>
      <w:color w:val="938953"/>
      <w:spacing w:val="20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eastAsia="Calibri" w:cs="Cambria"/>
      <w:b/>
      <w:smallCaps/>
      <w:color w:val="938953"/>
      <w:spacing w:val="20"/>
      <w:sz w:val="16"/>
      <w:szCs w:val="16"/>
      <w:lang w:val="ru-RU" w:bidi="ar-SA"/>
    </w:rPr>
  </w:style>
  <w:style w:type="character" w:styleId="5">
    <w:name w:val=" Знак Знак5"/>
    <w:qFormat/>
    <w:rPr>
      <w:rFonts w:ascii="Cambria" w:hAnsi="Cambria" w:eastAsia="Calibri" w:cs="Cambria"/>
      <w:smallCaps/>
      <w:color w:val="938953"/>
      <w:spacing w:val="20"/>
      <w:sz w:val="16"/>
      <w:szCs w:val="16"/>
      <w:lang w:val="ru-RU" w:bidi="ar-SA"/>
    </w:rPr>
  </w:style>
  <w:style w:type="character" w:styleId="4">
    <w:name w:val=" Знак Знак4"/>
    <w:qFormat/>
    <w:rPr>
      <w:rFonts w:ascii="Cambria" w:hAnsi="Cambria" w:eastAsia="Calibri" w:cs="Cambria"/>
      <w:smallCaps/>
      <w:color w:val="17365D"/>
      <w:spacing w:val="5"/>
      <w:sz w:val="72"/>
      <w:szCs w:val="72"/>
      <w:lang w:val="en-US" w:bidi="ar-SA"/>
    </w:rPr>
  </w:style>
  <w:style w:type="character" w:styleId="3">
    <w:name w:val=" Знак Знак3"/>
    <w:qFormat/>
    <w:rPr>
      <w:rFonts w:ascii="Calibri" w:hAnsi="Calibri" w:cs="Calibri"/>
      <w:smallCaps/>
      <w:color w:val="938953"/>
      <w:spacing w:val="5"/>
      <w:sz w:val="28"/>
      <w:szCs w:val="28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color w:val="5A5A5A"/>
      <w:lang w:val="ru-RU" w:bidi="ar-SA"/>
    </w:rPr>
  </w:style>
  <w:style w:type="character" w:styleId="IntenseQuoteChar">
    <w:name w:val="Intense Quote Char"/>
    <w:qFormat/>
    <w:rPr>
      <w:rFonts w:ascii="Cambria" w:hAnsi="Cambria" w:eastAsia="Calibri" w:cs="Cambria"/>
      <w:smallCaps/>
      <w:color w:val="365F91"/>
      <w:lang w:val="ru-RU" w:bidi="ar-SA"/>
    </w:rPr>
  </w:style>
  <w:style w:type="character" w:styleId="2">
    <w:name w:val=" Знак Знак2"/>
    <w:qFormat/>
    <w:rPr>
      <w:rFonts w:ascii="Calibri" w:hAnsi="Calibri" w:cs="Calibri"/>
      <w:color w:val="5A5A5A"/>
      <w:lang w:val="en-US" w:bidi="ar-SA"/>
    </w:rPr>
  </w:style>
  <w:style w:type="character" w:styleId="1">
    <w:name w:val=" Знак Знак1"/>
    <w:qFormat/>
    <w:rPr>
      <w:rFonts w:ascii="Calibri" w:hAnsi="Calibri" w:cs="Calibri"/>
      <w:color w:val="5A5A5A"/>
      <w:lang w:val="en-US" w:bidi="ar-SA"/>
    </w:rPr>
  </w:style>
  <w:style w:type="character" w:styleId="Style6">
    <w:name w:val=" Знак Знак"/>
    <w:qFormat/>
    <w:rPr>
      <w:rFonts w:ascii="Arial" w:hAnsi="Arial" w:cs="Arial"/>
      <w:color w:val="5A5A5A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</w:pPr>
    <w:rPr>
      <w:rFonts w:ascii="Cambria" w:hAnsi="Cambria" w:eastAsia="Calibri" w:cs="Cambria"/>
      <w:smallCaps/>
      <w:color w:val="17365D"/>
      <w:spacing w:val="5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</w:pPr>
    <w:rPr>
      <w:smallCaps/>
      <w:color w:val="938953"/>
      <w:spacing w:val="5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88" w:before="0" w:after="160"/>
      <w:ind w:left="720" w:hanging="0"/>
    </w:pPr>
    <w:rPr>
      <w:color w:val="5A5A5A"/>
      <w:sz w:val="20"/>
      <w:szCs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88" w:before="0" w:after="160"/>
      <w:ind w:left="2160" w:hanging="0"/>
    </w:pPr>
    <w:rPr>
      <w:i/>
      <w:iCs/>
      <w:color w:val="5A5A5A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eastAsia="Calibri" w:cs="Cambria"/>
      <w:smallCaps/>
      <w:color w:val="365F91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160"/>
      <w:ind w:left="2160" w:hanging="0"/>
    </w:pPr>
    <w:rPr>
      <w:color w:val="5A5A5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160"/>
      <w:ind w:left="2160" w:hanging="0"/>
    </w:pPr>
    <w:rPr>
      <w:color w:val="5A5A5A"/>
      <w:sz w:val="20"/>
      <w:szCs w:val="20"/>
      <w:lang w:val="en-US"/>
    </w:rPr>
  </w:style>
  <w:style w:type="paragraph" w:styleId="Style8">
    <w:name w:val="Текст выноски"/>
    <w:basedOn w:val="Normal"/>
    <w:qFormat/>
    <w:pPr>
      <w:spacing w:lineRule="auto" w:line="240" w:before="0" w:after="0"/>
      <w:ind w:left="2160" w:hanging="0"/>
    </w:pPr>
    <w:rPr>
      <w:rFonts w:ascii="Arial" w:hAnsi="Arial" w:cs="Arial"/>
      <w:color w:val="5A5A5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2:00Z</dcterms:created>
  <dc:creator>BLACKEDITION</dc:creator>
  <dc:description/>
  <cp:keywords/>
  <dc:language>en-US</dc:language>
  <cp:lastModifiedBy>BLACKEDITION</cp:lastModifiedBy>
  <dcterms:modified xsi:type="dcterms:W3CDTF">2020-05-14T05:43:00Z</dcterms:modified>
  <cp:revision>5</cp:revision>
  <dc:subject/>
  <dc:title>                                              Муниципальное бюджетное общеобразовательное учреждение </dc:title>
</cp:coreProperties>
</file>