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jc w:val="center"/>
        <w:rPr/>
      </w:pPr>
      <w:r>
        <w:rPr>
          <w:rFonts w:eastAsia="Calibri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  внеурочной 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й краеве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общеинтеллектуальное.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 5 лет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Дикович Н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е краеведением поможет юным исследователям глубже уяснить  смысл, сущность важных норм включенных в Конституцию страны: «Каждый обязан заботиться  о сохранении исторического и культурного наследия,  беречь  памятники истории и культуры». Каждый обязан  сохранять  природу и окружающую среду, бережно  относиться к природным богатствам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аеведение способствует решению задач социальной адаптации воспитанников школы, формированию у них готовности жить  и трудиться в своем регионе, городе и районе, участвовать в их развитии, социально-экономическом и культурном обновлении. Это одна из актуальных социально педагогических задач нашего времени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уголке России, в каждом городе, поселке, селе есть свои природные особенности, специфические черты истории и культуры, составляющие тот феномен, который формирует в человеке интерес и привязанность к родному краю, его патриотические чувства, историческое сознание, социальную активность. Помочь лучше узнать свой родной край, глубже понять особенности его природы, истории и культуры и их взаимосвязь с природой, историей и культурой страны, мира, принять участие в созидательной деятельности, развить свои собственные способности - в этом заключается основной смысл кружка « Юный краевед»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научитс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обретенные знания по истории и культуре родного края применять на уроках истории, литературы, географии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любить  родной край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ерез знания по истории и культуре родного края  формировать в себе  личность патриота и гражданина своей страны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получит возможность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владеть краеведческими знаниями, умениями и навыками, шире познакомиться с родным краем, глубже понять особенности народной культуры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ести в процессе новых друзей, испытать радость успеха,  реализовать свой творческий потенциал в различных видах краеведческ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тся, что результатом работы будет участие детей в краеведческих проектах и создание творческих работ по истории родного края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 школьников среднего звена.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течение пяти лет по одному академическому часу в неделю - итого 3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Введение в курс Краеведение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 – наука о родном крае. Что изучает краеведение. Источники изучения родного кра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. Ищут источники изучения родного края, работают с ними.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места нашей малой Родины. Экскурсии по родному горо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. Посещают исторические места, памятники и т.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практик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ёл мой род. Знакомство со своей родословной. Создание родословной своей семь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 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ят и приводят доводы, исследуют факты, доказывают гипотезы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работ, диспут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Методы исторических исследований </w:t>
            </w:r>
          </w:p>
        </w:tc>
      </w:tr>
      <w:tr>
        <w:trPr>
          <w:trHeight w:val="257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. Счет лет на Руси. Историческая метрология. Нумизматика. О чем могут рассказать монеты. Топонимика. Наука о географических названиях. Археология. Археологическое изучение Псковщи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 Прослушивают лекции учителя и выступающи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ая конференция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«Мы – Пскопские!»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сковского края в древности и раннем средневек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е князья: Всеволод-Гавриил и начало псковской самосто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е князья: Довмонт-Тимофей и борьба с Орде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е приго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«из варяг в греки». Начало истории Великих Л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 XVII века на рисунках Спега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щина в XVIII – XIX вв. Псков в Северной войне. Псковская губерния. Псковщина в войне 18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емле опаленной». Псковщина в годы Великой Отечественной вой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историческими источниками, документами, графикой Ю.П. Спегальского. Составляют хронологии событий «малой» истории наших мест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исследования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аш кра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крестии стальных путей. Основание города Новосок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шего села: из глубины в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годы войны: оккупация, сопротивление, освобо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. Ищут статьи и книги о нашем городе, сведения о знаменитых людях и их судьбах в истории города, об основании шко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, лекция, бесед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демте в музей!» Экскурсия в районный краеведческий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пох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о-краеведческая деятельность. Идут в поход с учителем, посещают музей и собирают важные данные о родном кра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поисковые иссле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краеведение?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 – моя креп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й и короткий путь домой. Обсуждение безопасного пути домой, из чего он складывает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е имя. Состав семьи. Знакомство с терминами родства. Семейные вечера и праздник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. Что означают наши имена? Что такое фамилия и отчество? Как родители выбирают имя своему ребенку? Имя и ангел-хранитель. Имени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родословная? Родословная человека. Поколения предков. Родословное древо. Фамилия, имя, отчество; связь поколений и времен в истории родного гор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ословная моей семьи. Поколения предков. Родословное древо. Фамилия, имя, отчество; связь поколений и времен в истории родного гор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 профессии. Разнообразие профессий в мире. Экскурсия по селу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в моей семье. Выпуск стенгазеты, посвященной  профессиям роди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о своей професс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в семь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семейных поделок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оей семьи в истории д. Ок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ые ремесла моего края. Продолжить знакомство с жизнью и бытом деревни; начать знакомство с традиционными ремеслами родного кр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и моего села. Первоначальное знакомство с именами знаменитых земляков, с именами которых были связаны важные события исторической, культурной, научной, социальной жизни горо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моей семьи. Знакомство с традициями семей. Семейные вечера и праздники. «На что клад, если в семье лад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дружная семья. Семейный праздник «Мама, папа, я – дружная семь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сещений в детский сад д. Окни. Выступление концертными номерами и показ пьесы «Секреты здоровь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забавы наших предков. Знакомство с зимними забавами наших пред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. Традиции праздника, символизирующего проводы зимы и встречу весны. Знакомство с обрядовыми народными играми, забавами, песнями, закличками, традицией печь бли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 моей семь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 нашего района. История создания гербов, районных и государственных флаг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айонный краеведческий муз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. Что мы узнали?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343"/>
        <w:gridCol w:w="1529"/>
      </w:tblGrid>
      <w:tr>
        <w:trPr>
          <w:trHeight w:val="5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ы знаете о своём крае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раеведение? Как образовалась эта наука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сковской обла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Псковской об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зучения Псковского кра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Псковской об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Псковской области: писатели, журналисты, краеведы и т.д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, флаг и гимн обла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объекты (города, села и т.д.) входят в состав Псковской области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города Новосокольни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ы города и местоположение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звания город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Новосокольниче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бъекты входят в район? Их значимость и особенности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деревни Окн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деревни Окн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 Известные лично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 значимые места нашего кра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деревне Окн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Основные ценно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? Откуда берёт свои истоки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ословная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создание родословной своей семь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емьи. Биографии бабушек и дедушек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емей в ВОВ. Награды и звани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наших земляко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Книга памяти» края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й школ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ученики школ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памятным места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6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/>
        <w:t xml:space="preserve">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  <w:r>
              <w:rPr>
                <w:rFonts w:eastAsia="Calibri"/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лет на 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метролог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 мо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Нумизма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еографические названия? Откуда они произошл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рхеолог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 –  кто это? Особенности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археологические находки Псковщ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край с Древнейших времё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й заселял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ароды проживали в обла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 слав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д-Гавриил Псковский кн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монт-Тимофей Псковский княз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ы Пс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ь из варяг в гре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 в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годы войны: на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годы войны: оккупация и сопроти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годы войны: освоб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демте в музей!» Экскурсия в районный краеведческий му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п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343"/>
        <w:gridCol w:w="1529"/>
      </w:tblGrid>
      <w:tr>
        <w:trPr>
          <w:trHeight w:val="5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едение – наука о родном крае. Что изучает краеведение. Источники изучения родного края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места нашей малой Родины. Экскурсии по родному гор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ёл мой род. Знакомство со своей родословной. Создание родословной своей семь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. Счет лет на Рус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метрология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изматика. О чем могут рассказать монет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нимика. Наука о географических назва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. Археологическое изучение Псковщин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Псковского края в древности и раннем средневековь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е князья: Всеволод-Гавриил и начало псковской самостоятель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е князья: Довмонт-Тимофей и борьба с Орден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е пригор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«из варяг в греки». Начало истории Великих Лу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на рисунках Спегальск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щин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Псков в Северной войне. Псковская губерния. Псковщина в войне 1812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емле опаленной». Псковщина в годы Великой Отечественной войн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крестии стальных путей. Основание города Новосокольн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шего села: из глубины време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й школ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годы войны: оккупация, сопротивление, освобожд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демте в музей!» Экскурсия в районный краеведческий музей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й поход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800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кументами – письменными источниками школьного музея, фотодок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книйской школы в стенах школьного муз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и границы родного края. Понятие «родной кр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по истории с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о старожилами села, ветеранами труда, работниками сельск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наше село: прошлое и современ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викторина «История  села в назва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храм   Успения Пресвятой Богор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села в годы Великой Отечественной вой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оведение как вспомогательная историческая дисцип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творческие проекты «Мой род – моя креп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материала для районной Книги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истории Новосокольниче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менитые люди Новосокольниче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районный краеведческий муз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«Хорошо ли ты знаешь родной кра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о старожилами села. Беседа о земляках- участниках Великой Отечественной войны и тружениках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Культура родного края на современном этапе развити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– это слово особое… (сбор материала о Герое Советского Союза М.Любичев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волнам памяти». Сбор материала о Д.Григорьеве (герое Рос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– пскопские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6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3:00Z</dcterms:created>
  <dc:creator>BLACKEDITION</dc:creator>
  <dc:description/>
  <cp:keywords/>
  <dc:language>en-US</dc:language>
  <cp:lastModifiedBy>BLACKEDITION</cp:lastModifiedBy>
  <dcterms:modified xsi:type="dcterms:W3CDTF">2020-05-15T13:54:00Z</dcterms:modified>
  <cp:revision>14</cp:revision>
  <dc:subject/>
  <dc:title>Муниципальное бюджетное общеобразовательное учреждение</dc:title>
</cp:coreProperties>
</file>