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г. Новосокольники»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курса  внеурочной деятельност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Умелые руки»</w:t>
      </w:r>
    </w:p>
    <w:p>
      <w:pPr>
        <w:pStyle w:val="Style15"/>
        <w:jc w:val="center"/>
        <w:rPr>
          <w:b/>
          <w:b/>
        </w:rPr>
      </w:pPr>
      <w:r>
        <w:rPr>
          <w:b/>
        </w:rPr>
        <w:t>5 – 9 классы</w:t>
      </w:r>
    </w:p>
    <w:p>
      <w:pPr>
        <w:pStyle w:val="Style15"/>
        <w:jc w:val="center"/>
        <w:rPr/>
      </w:pPr>
      <w:r>
        <w:rPr>
          <w:b/>
        </w:rPr>
        <w:t>Направление общекультурное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рок освоения – 5 лет</w:t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jc w:val="right"/>
        <w:rPr/>
      </w:pPr>
      <w:r>
        <w:rPr/>
        <w:t>Составитель программы</w:t>
      </w:r>
    </w:p>
    <w:p>
      <w:pPr>
        <w:pStyle w:val="Style15"/>
        <w:jc w:val="right"/>
        <w:rPr/>
      </w:pPr>
      <w:r>
        <w:rPr/>
        <w:t xml:space="preserve">учитель технологии </w:t>
      </w:r>
    </w:p>
    <w:p>
      <w:pPr>
        <w:pStyle w:val="Style15"/>
        <w:jc w:val="right"/>
        <w:rPr/>
      </w:pPr>
      <w:r>
        <w:rPr/>
        <w:t>Нестеров Ю.В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 xml:space="preserve">Результаты освоения  курса внеурочной деятельности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У обучающегося будут сформированы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интерес к новым видам прикладного творчества, к новым способам самовыражения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познавательный интерес к новым способам исследования технологий и материалов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адекватное понимание причин успешности/неуспешности творческой деятельност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бучающийся получит возможность для формирования: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выраженной познавательной мотиваци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устойчивого интереса к новым способам познани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планировать свои действия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осуществлять итоговый и пошаговый контроль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адекватно воспринимать оценку учителя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различать способ и результат действия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/>
        <w:t>проявлять познавательную инициативу;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самостоятельно находить варианты решения творческой задач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Учащиеся смогут: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учитывать разные мнения, стремиться к координации при выполнении коллективных работ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формулировать собственное мнение и позицию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договариваться, приходить к общему решению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соблюдать корректность в высказываниях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задавать вопросы по существу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контролировать действия партнёр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/>
        <w:t>учитывать разные мнения и обосновывать свою позицию;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>владеть монологической и диалогической формой речи;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>осуществлять взаимный контроль и оказывать партнёрам в сотрудничестве необходимую взаимопомощь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ысказываться в устной и письменной форме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анализировать объекты, выделять главное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существлять синтез (целое из частей)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роводить сравнение, классификацию по разным критериям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станавливать причинно-следственные связи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троить рассуждения об объект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осознанно и произвольно строить сообщения в устной и письменной форме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 результате занятий  учащиеся получат возможность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ознакомиться с новыми технологическими приёмами обработки различных материалов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использовать ранее изученные приёмы в новых комбинациях и сочетаниях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совершенствовать навыки трудовой деятельности в коллективе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оказывать посильную помощь в дизайне и оформлении класса, школы, своего жилища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достичь оптимального для каждого уровня развития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сформировать навыки работы с информацией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 внеурочной деятельности с указанием форм организации и видов деятельност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организ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 Материалы и инструменты. Безопасность труда и правила поведения в мастерской. Подготовка к выпиливани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ушают учителя, готовятся к работ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,  бесе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Графические знания и умения. Перенос силуэтов. Анализ изделий из древесины и фане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уют изделия из древесины и фанеры, чертят сх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еседа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Чтение чертежей и выполнение элементов чертежа. Изготовление деталей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ют элементы чертежа, готовят де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изготовления изделия. Работа с планом и заготовк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яют план, работают с заготовкам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работы лобзиком, выжигателем, ножовкой, стамеской. Безопасность труд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шают учителя, осваивают приемы работы инструмен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, бесе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еренос силуэтов. Разметка и резание заготовок ножовкой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резают заготовки,        переносят силуэты на заготовки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, бесе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пиления лобзиком. Резание заготовок ножовкой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ушают учителя, режут заготовки ножовк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, 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пиления лобзиком деталей из древесины и фанеры. Подготовка деталей из древесины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шают учителя, наблюдают за его работ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, наблюд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 фане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иливают де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развития творческих способностей. Выпиливание деталей из фанеры, зачистка и подготовка деталей изделия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шают учителя, выпиливают детали из фанеры, готовят де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, 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Роль научно-фантастического произведения. Изготовление деталей из древесины и фанеры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едут беседу с учителем, готовят детал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, 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 фанеры и древесины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резают де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шаблонов. Соединение заготовок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товят за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азбор научно-фантастического произведения. Изготовление издел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уют с учителем, анализируют произве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, исследов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делия из фанеры и древесины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товят де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выжигания и выпиливания силуэтов из фанеры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шают учителя, наблюдают за работой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, наблюд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ливание деталей изделий из фанеры и древесины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иливают детали издел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жигание. Сборка изделий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жигают, собирают де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Сборка деталей изделий из фанеры и их отделк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бирают детали, отделывают 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Художественная обработка деталей изделий из фанеры и древесины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батывают де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 и вырезание на заготовках художественных узор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иливают, выжигают художественные уз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разметки с помощью измерительных инструментов и шаблонов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шают учителя, работают в групп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, 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ливание, выжигание, художественное вырезание в заготовках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иливают, выжигают, вырезают в заготов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Сборка и отделка изделий из фанеры и древесины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бирают и отделывают изделия из фанеры и древес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Нанесение на изделие из фанеры и древесины декоративного покрытия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носят на изделия декоративного покры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Анализ работы учащихся. Отбор лучших. Подготовка к выстав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уют работы товарищей, готовятся к выстав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выставке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тическое планирование </w:t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  <w:t>5 класс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4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занят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 Материалы и инструменты. Безопасность труда и правила поведения в мастерской. Подготовка к выпиливанию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Графические знания и умения. Перенос силуэтов. Анализ изделий из древесины и фанер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Чтение чертежей и выполнение элементов чертежа. Изготовление деталей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изготовления изделия. Работа с планом и заготовкам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работы лобзиком, выжигателем, ножовкой, стамеской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еренос силуэтов. Разметка и резание заготовок ножовкой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риемы пиления лобзиком. Резание заготовок ножовкой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пиления лобзиком деталей из древесины и фанеры. Подготовка деталей из древесины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Основы развития творческих способностей. Выпиливание деталей из фанеры, зачистка и подготовка деталей изделия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оль научно-фантастического произведения. Изготовление деталей из древесины и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 фанеры и древесины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шаблонов. Соединение заготовок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азбор научно-фантастического произведения. Изготовление издели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делия из фанеры и древесины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выжигания и выпиливания силуэтов из фанеры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делий из фанеры и древесины. Безопасность т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ливание деталей изделия. Выжигание. Сборка изделий. Безопасность труд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деталей изделий из фанеры и их отделка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Художественная обработка деталей изделий из фанеры и древесины. Безопасность труд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 и вырезание на заготовках художественных узоров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риемы разметки с помощью измерительных инструментов и шаблонов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 Материалы и инструменты. Безопасность труда и правила поведения в мастерской. Подготовка к выпиливанию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Графические знания и умения. Перенос силуэтов. Анализ изделий из древесины и фанер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Чтение чертежей и выполнение элементов чертежа. Изготовление деталей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изготовления изделия. Работа с планом и заготовкам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работы лобзиком, выжигателем, ножовкой, стамеской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еренос силуэтов. Разметка и резание заготовок ножовкой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риемы пиления лобзиком. Резание заготовок ножовкой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пиления лобзиком деталей из древесины и фанеры. Подготовка деталей из древесины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сего: 34 часа</w:t>
            </w:r>
          </w:p>
        </w:tc>
      </w:tr>
    </w:tbl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  <w:t>6 класс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4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занят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Основы развития творческих способностей. Выпиливание деталей из фанеры, зачистка и подготовка деталей изделия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оль научно-фантастического произведения. Изготовление деталей из древесины и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 фанеры и древесины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шаблонов. Соединение заготовок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азбор научно-фантастического произведения. Изготовление издели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делия из фанеры и древесины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Основы развития творческих способностей. Выпиливание деталей из фанеры, зачистка и подготовка деталей изделия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оль научно-фантастического произведения. Изготовление деталей из древесины и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 фанеры и древесины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шаблонов. Соединение заготовок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азбор научно-фантастического произведения. Изготовление издели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делия из фанеры и древесины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выжигания и выпиливания силуэтов из фанеры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делий из фанеры и древесины. Безопасность т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ливание деталей изделия. Выжигание. Сборка изделий. Безопасность труд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деталей изделий из фанеры и их отделка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Художественная обработка деталей изделий из фанеры и древесины. Безопасность труд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 и вырезание на заготовках художественных узоров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риемы разметки с помощью измерительных инструментов и шаблонов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ливание, выжигание, художественное вырезание в заготовках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и отделка изделий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и отделка изделий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несение на изделие из фанеры и древесины декоративного покрытия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несение на изделие из фанеры и древесины декоративного покрытия. Безопасность т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Анализ работы учащихся. Отбор лучших. Подготовка к выставк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Анализ работ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одведение итог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сего: 34 часа</w:t>
            </w:r>
          </w:p>
        </w:tc>
      </w:tr>
    </w:tbl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4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занят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 Материалы и инструменты. Безопасность труда и правила поведения в мастерской. Подготовка к выпиливанию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Графические знания и умения. Перенос силуэтов. Анализ изделий из древесины и фанер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Чтение чертежей и выполнение элементов чертежа. Изготовление деталей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изготовления изделия. Работа с планом и заготовкам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работы лобзиком, выжигателем, ножовкой, стамеской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еренос силуэтов. Разметка и резание заготовок ножовкой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риемы пиления лобзиком. Резание заготовок ножовкой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пиления лобзиком деталей из древесины и фанеры. Подготовка деталей из древесины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Основы развития творческих способностей. Выпиливание деталей из фанеры, зачистка и подготовка деталей изделия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оль научно-фантастического произведения. Изготовление деталей из древесины и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 фанеры и древесины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шаблонов. Соединение заготовок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азбор научно-фантастического произведения. Изготовление издели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делия из фанеры и древесины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выжигания и выпиливания силуэтов из фанеры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делий из фанеры и древесины. Безопасность т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ливание деталей изделия. Выжигание. Сборка изделий. Безопасность труд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деталей изделий из фанеры и их отделка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Художественная обработка деталей изделий из фанеры и древесины. Безопасность труд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 и вырезание на заготовках художественных узоров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риемы разметки с помощью измерительных инструментов и шаблонов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ливание, выжигание, художественное вырезание в заготовках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и отделка изделий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и отделка изделий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несение на изделие из фанеры и древесины декоративного покрытия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несение на изделие из фанеры и древесины декоративного покрытия. Безопасность т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Анализ работы учащихся. Отбор лучших. Подготовка к выставк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Анализ работ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сего: 34 часа</w:t>
            </w:r>
          </w:p>
        </w:tc>
      </w:tr>
    </w:tbl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  <w:t>8 класс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4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занят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 Материалы и инструменты. Безопасность труда и правила поведения в мастерской. Подготовка к выпиливанию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Графические знания и умения. Перенос силуэтов. Анализ изделий из древесины и фанер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Чтение чертежей и выполнение элементов чертежа. Изготовление деталей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изготовления изделия. Работа с планом и заготовкам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работы лобзиком, выжигателем, ножовкой, стамеской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еренос силуэтов. Разметка и резание заготовок ножовкой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риемы пиления лобзиком. Резание заготовок ножовкой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пиления лобзиком деталей из древесины и фанеры. Подготовка деталей из древесины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Основы развития творческих способностей. Выпиливание деталей из фанеры, зачистка и подготовка деталей изделия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оль научно-фантастического произведения. Изготовление деталей из древесины и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 фанеры и древесины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шаблонов. Соединение заготовок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азбор научно-фантастического произведения. Изготовление издели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делия из фанеры и древесины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выжигания и выпиливания силуэтов из фанеры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делий из фанеры и древесины. Безопасность т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ливание деталей изделия. Выжигание. Сборка изделий. Безопасность труд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деталей изделий из фанеры и их отделка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Художественная обработка деталей изделий из фанеры и древесины. Безопасность труд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 и вырезание на заготовках художественных узоров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риемы разметки с помощью измерительных инструментов и шаблонов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ливание, выжигание, художественное вырезание в заготовках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и отделка изделий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и отделка изделий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несение на изделие из фанеры и древесины декоративного покрытия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несение на изделие из фанеры и древесины декоративного покрытия. Безопасность т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Анализ работы учащихся. Отбор лучших. Подготовка к выставк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Анализ работ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сего: 34 часа</w:t>
            </w:r>
          </w:p>
        </w:tc>
      </w:tr>
    </w:tbl>
    <w:p>
      <w:pPr>
        <w:pStyle w:val="Style15"/>
        <w:spacing w:before="280" w:after="240"/>
        <w:jc w:val="center"/>
        <w:rPr/>
      </w:pPr>
      <w:r>
        <w:rPr/>
        <w:t>9 класс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4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занят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 Материалы и инструменты. Безопасность труда и правила поведения в мастерской. Подготовка к выпиливанию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Графические знания и умения. Перенос силуэтов. Анализ изделий из древесины и фанер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Чтение чертежей и выполнение элементов чертежа. Изготовление деталей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изготовления изделия. Работа с планом и заготовкам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работы лобзиком, выжигателем, ножовкой, стамеской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еренос силуэтов. Разметка и резание заготовок ножовкой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риемы пиления лобзиком. Резание заготовок ножовкой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пиления лобзиком деталей из древесины и фанеры. Подготовка деталей из древесины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Основы развития творческих способностей. Выпиливание деталей из фанеры, зачистка и подготовка деталей изделия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оль научно-фантастического произведения. Изготовление деталей из древесины и фанер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 фанеры и древесины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шаблонов. Соединение заготовок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Разбор научно-фантастического произведения. Изготовление издели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Изготовление деталей изделия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Изготовление деталей изделия из фанеры и древесины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емы выжигания и выпиливания силуэтов из фанеры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 деталей изделий из фанеры и древесины. Безопасность т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ливание деталей изделия. Выжигание. Сборка изделий. Безопасность труд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деталей изделий из фанеры и их отделка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Художественная обработка деталей изделий из фанеры и древесины. Безопасность труд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 и вырезание на заготовках художественных узоров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Приемы разметки с помощью измерительных инструментов и шаблонов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Выпиливание, выжигание, художественное вырезание в заготовках. Безопасность труд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иливание, выжигание, художественное вырезание в заготовках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и отделка изделий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Сборка и отделка изделий из фанеры и древесины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несение на изделие из фанеры и древесины декоративного покрытия. Безопасность тру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Нанесение на изделие из фанеры и древесины декоративного покрытия. Безопасность т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Анализ работы учащихся. Отбор лучших. Подготовка к выставк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Анализ работ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сего: 34 часа</w:t>
            </w:r>
          </w:p>
        </w:tc>
      </w:tr>
    </w:tbl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3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4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5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ltiurok.ru/?utm_source=kopilka&amp;utm_medium=banner&amp;utm_campaign=kaboveskachatbanner2&amp;utm_content=multiurok&amp;utm_term=muban.png" TargetMode="External"/><Relationship Id="rId4" Type="http://schemas.openxmlformats.org/officeDocument/2006/relationships/hyperlink" Target="http://multiurok.ru/?utm_source=kopilka&amp;utm_medium=banner&amp;utm_campaign=kaboveskachatbanner2&amp;utm_content=multiurok&amp;utm_term=muban.png" TargetMode="External"/><Relationship Id="rId5" Type="http://schemas.openxmlformats.org/officeDocument/2006/relationships/hyperlink" Target="http://multiurok.ru/?utm_source=kopilka&amp;utm_medium=banner&amp;utm_campaign=kaboveskachatbanner2&amp;utm_content=multiurok&amp;utm_term=muban.png" TargetMode="External"/><Relationship Id="rId6" Type="http://schemas.openxmlformats.org/officeDocument/2006/relationships/hyperlink" Target="http://multiurok.ru/?utm_source=kopilka&amp;utm_medium=banner&amp;utm_campaign=kaboveskachatbanner2&amp;utm_content=multiurok&amp;utm_term=muban.p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46:00Z</dcterms:created>
  <dc:creator>BLACKEDITION</dc:creator>
  <dc:description/>
  <cp:keywords/>
  <dc:language>en-US</dc:language>
  <cp:lastModifiedBy>BLACKEDITION</cp:lastModifiedBy>
  <dcterms:modified xsi:type="dcterms:W3CDTF">2020-05-14T05:46:00Z</dcterms:modified>
  <cp:revision>7</cp:revision>
  <dc:subject/>
  <dc:title>Муниципальное бюджетное общеобразовательное учреждение</dc:title>
</cp:coreProperties>
</file>