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276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center"/>
        <w:rPr>
          <w:b/>
          <w:b/>
        </w:rPr>
      </w:pPr>
      <w:r>
        <w:rPr>
          <w:b/>
        </w:rPr>
        <w:t>к рабочей программе  внеурочной деятельности "Мир моих увлечений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грамма по внеурочной деятельности "Мир моих увлечений" для учащихся начальных  классов. Программа по социальному направлению воспитания и формирует у ребёнка понимание жизни как величайшей ценности, что достигается и через непосредственное общение с друзьями, взрослыми людьми, их любви к малой родине, к живым (растениями, зверями, птицами, земноводными), явлениями природы и взаимодействии с природными объектами. Она способствует не только расширению и углублению знаний детей об окружающем мире, но и формирует целостное представление о природе на основе развития интеллектуального потенциала, психического состояния и физического здоровья детей младшего школьного возраста. </w:t>
      </w:r>
    </w:p>
    <w:p>
      <w:pPr>
        <w:pStyle w:val="Normal"/>
        <w:ind w:firstLine="708"/>
        <w:jc w:val="both"/>
        <w:rPr/>
      </w:pPr>
      <w:r>
        <w:rPr/>
        <w:t>Школьники получают первый опыт в проектной деятельности. Познание ребёнком мира начинается с вещей и явлений, доступных восприятию органами чувств (реальные предметы, материальные модели), и состоит в выявлении причинно-следственных идей упорядоченно и естественно. Форма организации знаний в данной программе построена от простого к сложному,  от наблюдений к рассуждению. Программа учитывает возрастные и психологические особенности младшего школь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 программы: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Формирование устойчивого познавательного интереса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jc w:val="both"/>
        <w:rPr>
          <w:rStyle w:val="C23c16"/>
          <w:bCs/>
        </w:rPr>
      </w:pPr>
      <w:r>
        <w:rPr/>
        <w:t>Формирование умения анализировать полученную информацию, применять полученные сведения в процессе учения</w:t>
      </w:r>
      <w:r>
        <w:rPr>
          <w:rStyle w:val="C23c16"/>
          <w:bCs/>
        </w:rPr>
        <w:t xml:space="preserve"> ,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23c16"/>
          <w:bCs/>
        </w:rPr>
        <w:t>формирование навыков проектной деятельности.</w:t>
      </w:r>
    </w:p>
    <w:p>
      <w:pPr>
        <w:pStyle w:val="C3"/>
        <w:shd w:fill="FFFFFF" w:val="clear"/>
        <w:spacing w:before="0" w:after="0"/>
        <w:jc w:val="both"/>
        <w:rPr>
          <w:rStyle w:val="C23c16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чи программы: </w:t>
      </w:r>
    </w:p>
    <w:p>
      <w:pPr>
        <w:pStyle w:val="Normal"/>
        <w:jc w:val="both"/>
        <w:rPr/>
      </w:pPr>
      <w:r>
        <w:rPr>
          <w:i/>
          <w:u w:val="single"/>
        </w:rPr>
        <w:t>Обучающие</w:t>
      </w:r>
      <w:r>
        <w:rPr/>
        <w:t>: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Учить детей быть ответственными за свои поступки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Формировать культуру поведения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Обогащать представления об окружающем мире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Развивающие</w:t>
      </w:r>
      <w:r>
        <w:rPr/>
        <w:t>: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Способствовать развитию основных процессов мышления (анализ, синтез, сравнение)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Развитие интереса к познанию неизвестного в окружающем мире, осуществление подготовки к самостоятельному изучению научно – популярной литературы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Развивать творческое воображение, познавательные возможности детей.</w:t>
      </w:r>
    </w:p>
    <w:p>
      <w:pPr>
        <w:pStyle w:val="Normal"/>
        <w:jc w:val="both"/>
        <w:rPr/>
      </w:pPr>
      <w:r>
        <w:rPr>
          <w:i/>
          <w:u w:val="single"/>
        </w:rPr>
        <w:t>Воспитательные</w:t>
      </w:r>
      <w:r>
        <w:rPr/>
        <w:t>: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Воспитание коммуникативно – активной, коммуникативно – грамотной личности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Воспитание ищущего, информационно всесторонне развитого, творческого человека, уважительно относящегося к разным точкам зрения, человека умеющего не догматично принимать информацию, а уметь её анализировать и опровергать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Воспитывать бережное отношение к окружающей среде, необходимость рационально относиться к компонентам неживой природы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Прививать любовь к природе, желание о ней заботиться.</w:t>
      </w:r>
    </w:p>
    <w:p>
      <w:pPr>
        <w:pStyle w:val="Style16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сновные методы в образовательном процессе по реализации программы: учебные игры, метод конкретных ситуаций, метод исследования и поисковой работы. Данная программа способствует не только расширению и углублению знаний детей об окружающем мире, но и формирует целостное представление о природе на основе развития интеллектуального потенциала, психического состояния и физического здоровья детей младшего школьного возраста. В основе программы лежат принципы научности, принцип доступности, принцип преемств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гнозируемые результаты.</w:t>
      </w:r>
    </w:p>
    <w:p>
      <w:pPr>
        <w:pStyle w:val="Normal"/>
        <w:jc w:val="both"/>
        <w:rPr/>
      </w:pPr>
      <w:r>
        <w:rPr/>
        <w:t>К концу года обучения учащиеся должны:</w:t>
      </w:r>
    </w:p>
    <w:p>
      <w:pPr>
        <w:pStyle w:val="Normal"/>
        <w:jc w:val="both"/>
        <w:rPr/>
      </w:pPr>
      <w:r>
        <w:rPr/>
        <w:t>- Иметь представление: о проектной  деятельности, о принятых в обществе нормах поведения и общения, об основах здорового образа жизни, об истории своей семьи и Отечества, о традициях школы, семьи, о правилах конструктивной групповой работы, о правилах проведения исследования.</w:t>
      </w:r>
    </w:p>
    <w:p>
      <w:pPr>
        <w:pStyle w:val="Normal"/>
        <w:jc w:val="both"/>
        <w:rPr/>
      </w:pPr>
      <w:r>
        <w:rPr/>
        <w:t>- Знать понятия: родословная, потомки, поколение, род, родственники, предок, этика.</w:t>
      </w:r>
    </w:p>
    <w:p>
      <w:pPr>
        <w:pStyle w:val="Normal"/>
        <w:jc w:val="both"/>
        <w:rPr/>
      </w:pPr>
      <w:r>
        <w:rPr/>
        <w:t>- Иметь навыки: личной гигиены, здорового образа жизни, самообслуживания, самоорганизации и организации совместной деятельности с другими детьм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23c16">
    <w:name w:val="c23 c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28:00Z</dcterms:created>
  <dc:creator>Пользователь</dc:creator>
  <dc:description/>
  <dc:language>en-US</dc:language>
  <cp:lastModifiedBy>Пользователь</cp:lastModifiedBy>
  <dcterms:modified xsi:type="dcterms:W3CDTF">2020-04-23T10:35:00Z</dcterms:modified>
  <cp:revision>1</cp:revision>
  <dc:subject/>
  <dc:title/>
</cp:coreProperties>
</file>