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ННОТАЦИЯ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 рабочей программе  внеурочной деятельности «Лицедеи»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ктуальность  программы обусловлена  потребностью  общества  в  развитии  нравственных,  эстетических  качеств личности человека. Именно средствами театральной деятельности  возможно  формирование социально активной творческой  личности,  способной  понимать  общечеловеческие  ценности,  гордиться  достижениями  отечественной культуры и искусства, способной к творческому труду, сочинительству, фантазирова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.Познакомить с  элементами сценической грам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Совершенствовать художественный вкус учащихся, воспитывать их нравственные и эстетические чувства, научить чувствовать и ценить красо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Развить  творческие  способности    школьников,  их  речевую  и  сценическую  культуру,  наблюдательность, воображение, эмоциональную отзывчив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Создать  условия  для  саморазвития  и  развития  личности  ребёнка,  выявление  его  творческого  потенциала средствами театральной педагог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1.Выработать практические навыки выразительного чтения произведений разного жанр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2.Помочь учащимся преодолеть психологическую и речевую «зажатость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3.Формировать нравственно–эстетическую отзывчивость на прекрасное и безобразное в жизни и в искусств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Развивать  фантазию,  воображение,  зрительное  и  слуховое  внимание,  память, наблюдательность  средствами театрального искусст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5.Развивать умения действовать словом, вызывать отклик зрителя, влиять на их эмоциональное состояние, научиться пользоваться словами, выражающими основные чувст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 Раскрывать творческие возможности детей, создать условия реализации этих возможн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7.Воспитывать в детях добро, любовь к ближним, внимание к людям, родной земле, неравнодушное отношение к окружающему мир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8.Развивать  умение  согласовывать  свои  действия  с другими  детьми;  воспитывать  доброжелательность  и контактность в отношениях со сверстниками, то есть развивать коммуникативные навы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9.Развивать чувство ритма и координацию движ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0.Развивать речевое дыхание и артикуляцию;  развивать дикцию на материале скороговорок и стих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1.Знакомить детей с театральной терминологией;  с видами театрального искусства;  с устройством зрительного зала и сцены;  воспитывать культуру поведения в теат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правленность программы по содержанию является художественно-эстетической, общекультурн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основу программы положены следующие принцип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нцип системност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едполагает преемственность знаний, комплексность в их усвоени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нцип дифференци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едполагает выявление и развитие у учеников склонностей и способностей п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азличным направления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нцип  увлека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является  одним  из  самых  важных,  он  учитывает  возрастные  и  индивидуальны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собенности учащихс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нцип коллективизм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коллективных творческих делах происходит развитие разносторонних способностей 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требности отдавать их на общую радость и польз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личительной   особенностью программы 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- системно-деятельностный  подход к воспитанию  и  развитию  ребенка  средствами  театра,  где  школьник  выступает  в  роли  художника,  исполнителя, режиссера, композитора спектакля;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нцип междисциплинарной интеграции – применим к смежным наукам (уроки литературы и музыки, литература и живопись, изобразительное искусство и технология)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нцип  креативности – предполагает  максимальную  ориентацию  на  творчество  ребенка,  на  развитие  его психофизических ощущений, раскрепощение личност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Формы подведения итогов: выступления  на школьных праздниках, торжественных и тематических линейках, участие в школьных мероприятиях, родительских собраниях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лассных часах, постановка сказок, пьес и сценок из жизни школы для свободного просмотра, участие в клубной жизни села и рай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рограмма  разработана для обучающихся 1 – 9 классов на 34 часа в год .</w:t>
      </w:r>
    </w:p>
    <w:p>
      <w:pPr>
        <w:pStyle w:val="Normal"/>
        <w:spacing w:lineRule="auto" w:line="240" w:before="0" w:after="20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15:00Z</dcterms:created>
  <dc:creator>Пользователь</dc:creator>
  <dc:description/>
  <dc:language>en-US</dc:language>
  <cp:lastModifiedBy>Пользователь</cp:lastModifiedBy>
  <dcterms:modified xsi:type="dcterms:W3CDTF">2020-04-23T11:33:00Z</dcterms:modified>
  <cp:revision>1</cp:revision>
  <dc:subject/>
  <dc:title/>
</cp:coreProperties>
</file>