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b/>
          <w:b/>
        </w:rPr>
      </w:pPr>
      <w:r>
        <w:rPr>
          <w:b/>
        </w:rPr>
        <w:t>к рабочей программе  внеурочной деятельност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Химия для девятиклассников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Курс внеурочной деятельности «Химия для девятиклассников» сопровождает учебный предмет « Химия» и предназначен для учащихся , выбравших этот предмет для сдачи экзамена, а также для углубления знаний по предмету.  Он также может быть использован для расширения</w:t>
      </w:r>
      <w:r>
        <w:rPr>
          <w:u w:val="single"/>
        </w:rPr>
        <w:t xml:space="preserve"> </w:t>
      </w:r>
      <w:r>
        <w:rPr/>
        <w:t xml:space="preserve"> программы обучения по химии и построения образовательных траекторий учащихся, проявляющих интерес к науке. Курс построен таким образом, что позволяет </w:t>
      </w:r>
      <w:r>
        <w:rPr>
          <w:u w:val="single"/>
        </w:rPr>
        <w:t>расширить и углубить</w:t>
      </w:r>
      <w:r>
        <w:rPr/>
        <w:t xml:space="preserve"> знания учащихся по всем основным разделам школьного курса химии основной школы, а также ликвидировать возможные пробелы.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Курс включает изучение </w:t>
      </w:r>
      <w:r>
        <w:rPr>
          <w:u w:val="single"/>
        </w:rPr>
        <w:t>теоретических вопросов, практический эксперимент, проведение лабораторных опытов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Дополняя и развивая школьный базовый компонент, являясь информационной поддержкой для девятиклассников, курс ставит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Цели:</w:t>
      </w:r>
      <w:r>
        <w:rPr/>
        <w:t xml:space="preserve"> - расширение и углубление знаний по химии;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- развитие познавательной активности и самостоятельности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Задачи курса: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 </w:t>
      </w:r>
      <w:r>
        <w:rPr>
          <w:b/>
        </w:rPr>
        <w:t xml:space="preserve">- </w:t>
      </w:r>
      <w:r>
        <w:rPr/>
        <w:t>расширить знания учащихся по всем основным разделам курса химии основной школы;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</w:t>
      </w:r>
      <w:r>
        <w:rPr/>
        <w:t>- формировать навыки аналитической деятельности, прогнозирование результатов для различных вариативных ситуаций;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</w:t>
      </w:r>
      <w:r>
        <w:rPr/>
        <w:t xml:space="preserve">- развивать познавательный интерес, интеллектуальные способности в процессе поиска решений;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</w:t>
      </w:r>
      <w:r>
        <w:rPr/>
        <w:t>- формировать индивидуальные образовательные потребности в выборе дальнейшего профиля обучения в старшей школе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Данный курс разработан для учащихся 9-го класса и рассчитан на 17 часов в год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Программа курса способствует </w:t>
      </w:r>
      <w:r>
        <w:rPr>
          <w:u w:val="single"/>
        </w:rPr>
        <w:t>формированию теоретического и творческого</w:t>
      </w:r>
      <w:r>
        <w:rPr/>
        <w:t xml:space="preserve"> мышления, а также </w:t>
      </w:r>
      <w:r>
        <w:rPr>
          <w:u w:val="single"/>
        </w:rPr>
        <w:t>развитие интеллектуального и творческого</w:t>
      </w:r>
      <w:r>
        <w:rPr/>
        <w:t xml:space="preserve"> потенциала на основе формирования операционных способов умственных действий по решению теоретических и практических задач.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Решению поставленных задач служат разнообразные </w:t>
      </w:r>
      <w:r>
        <w:rPr>
          <w:i/>
        </w:rPr>
        <w:t xml:space="preserve">методы и формы </w:t>
      </w:r>
      <w:r>
        <w:rPr/>
        <w:t>обучения: лекции с элементами беседы, практические работы, постановка лабораторных опытов, работа с дополнительной литературой, использование ИК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Формы контроля: </w:t>
      </w:r>
      <w:r>
        <w:rPr/>
        <w:t>1. домашняя практическая работа;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</w:t>
      </w:r>
      <w:r>
        <w:rPr/>
        <w:t>2. индивидуальные беседы;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</w:t>
      </w:r>
      <w:r>
        <w:rPr/>
        <w:t>3. выполнение тестовых заданий;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</w:t>
      </w:r>
      <w:r>
        <w:rPr/>
        <w:t>4. опрос на занятиях;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</w:t>
      </w:r>
      <w:r>
        <w:rPr/>
        <w:t>5. подготовка сообщений, рефератов;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</w:t>
      </w:r>
      <w:r>
        <w:rPr/>
        <w:t>6. многовариантное разноуровневое тематическое и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</w:t>
      </w:r>
      <w:r>
        <w:rPr/>
        <w:t>комбинированное тестирова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В процессе освоения программы учащиеся совершенствуют следующие умения и навыки: проводить химический эксперимент, объяснять его результаты, делать выводы, работать с дополнительной  литературой, выполнять задания, требующие творческого подхода и нестандартного мышле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Ожидаемые результаты: </w:t>
      </w:r>
      <w:r>
        <w:rPr/>
        <w:t xml:space="preserve">- определиться в выборе индивидуальных образовательных потребностей (профиля обучения);                      </w:t>
      </w:r>
    </w:p>
    <w:p>
      <w:pPr>
        <w:pStyle w:val="Normal"/>
        <w:spacing w:lineRule="auto" w:line="276"/>
        <w:jc w:val="both"/>
        <w:rPr/>
      </w:pPr>
      <w:r>
        <w:rPr/>
        <w:t>- - проявление интереса к предмету;</w:t>
      </w:r>
    </w:p>
    <w:p>
      <w:pPr>
        <w:pStyle w:val="Normal"/>
        <w:spacing w:lineRule="auto" w:line="276"/>
        <w:jc w:val="both"/>
        <w:rPr/>
      </w:pPr>
      <w:r>
        <w:rPr/>
        <w:t xml:space="preserve">- понимание значения химических знаний в жизни.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31:00Z</dcterms:created>
  <dc:creator>Admin</dc:creator>
  <dc:description/>
  <cp:keywords/>
  <dc:language>en-US</dc:language>
  <cp:lastModifiedBy>user</cp:lastModifiedBy>
  <cp:lastPrinted>2014-09-20T14:24:00Z</cp:lastPrinted>
  <dcterms:modified xsi:type="dcterms:W3CDTF">2020-04-23T14:57:00Z</dcterms:modified>
  <cp:revision>4</cp:revision>
  <dc:subject/>
  <dc:title>Пояснительная записка</dc:title>
</cp:coreProperties>
</file>