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 внеурочной деятельнос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кально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омаш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вокальному искусству всегда актуально, так как вокальное пение является одним из видов музыкально-эстетического, нравственного воспитания, наиболее доступным видом музыкального исполнительства. Воспитание певческих навыков – это одновременно воспитание чувств и эмоций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вокальное  пение идет  приобщение обучающихся  к сокровищнице народно-песенного творчества, к наследию русской национальной и мировой музыкальной классики. Следовательно, формирование у детей  правильных вокально-хоровых навыков, развитие посредством пения их творческих способностей, является неотъемлемой частью всего музыкального воспитания.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едагогическими принципами, обеспечивающими реализацию программы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возрастных особенностей развития голоса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ый психологический климат и мотивационная сфера на занят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деятельный подход к организации творческ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етодов и приёмов вокально-хоровой практики, соответственно целям и содержанию за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приёмов обучения и развития певческого гол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-284" w:right="10" w:firstLine="568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-284" w:right="10" w:firstLine="568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ирование основ музыкальной культуры учащихся </w:t>
      </w:r>
      <w:r>
        <w:rPr>
          <w:rFonts w:cs="Times New Roman" w:ascii="Times New Roman" w:hAnsi="Times New Roman"/>
          <w:spacing w:val="-4"/>
          <w:sz w:val="24"/>
          <w:szCs w:val="24"/>
        </w:rPr>
        <w:t>для осуществления социально-значимой творческой деятельности и развития музыкально-эстетического вкуса через вокальное исполнительств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32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31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7"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5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действовать формированию, развитию и совершенствованию основных </w:t>
      </w:r>
      <w:r>
        <w:rPr>
          <w:rFonts w:cs="Times New Roman" w:ascii="Times New Roman" w:hAnsi="Times New Roman"/>
          <w:sz w:val="24"/>
          <w:szCs w:val="24"/>
        </w:rPr>
        <w:t xml:space="preserve">вокально-хоровых навыков: певческой установки, дых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звукообразования, чистоты интонирования, строя, дикции, ансамб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ть условия для накопления учащимися музыкального багажа на </w:t>
      </w:r>
      <w:r>
        <w:rPr>
          <w:rFonts w:cs="Times New Roman" w:ascii="Times New Roman" w:hAnsi="Times New Roman"/>
          <w:sz w:val="24"/>
          <w:szCs w:val="24"/>
        </w:rPr>
        <w:t xml:space="preserve">основе работы над репертуаром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1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строении голосового аппарата и охране певческого голо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рмирование знаний основ хорового п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1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осознанного подхода к исполнению музыкального </w:t>
      </w:r>
      <w:r>
        <w:rPr>
          <w:rFonts w:cs="Times New Roman" w:ascii="Times New Roman" w:hAnsi="Times New Roman"/>
          <w:sz w:val="24"/>
          <w:szCs w:val="24"/>
        </w:rPr>
        <w:t xml:space="preserve">произведения (восприятие идей композитора и поэта, включение воображения, фантазии, постижение образно-эмоционального </w:t>
      </w:r>
      <w:r>
        <w:rPr>
          <w:rFonts w:cs="Times New Roman" w:ascii="Times New Roman" w:hAnsi="Times New Roman"/>
          <w:spacing w:val="-4"/>
          <w:sz w:val="24"/>
          <w:szCs w:val="24"/>
        </w:rPr>
        <w:t>содержания произведения, внесение творческих идей в исполнение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32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6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19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узыкальные способности: ладогармонический слух, музыкальную память, метрорит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19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развитие образного мышления, вообра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>эмоционального восприятия музыки, культуры 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5" w:firstLine="56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вивать осмысленное выразительное исполнение вокально-хоровых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нимать дирижерский жес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здать условия для творческой самореализации ребен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32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6"/>
          <w:sz w:val="24"/>
          <w:szCs w:val="24"/>
          <w:u w:val="single"/>
        </w:rPr>
        <w:t>Воспитательных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спитывать культуру слуша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5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действовать накоплению музыкального багажа, расширению кругозор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рудиции, формированию гармонично развитой личности, с учетом </w:t>
      </w:r>
      <w:r>
        <w:rPr>
          <w:rFonts w:cs="Times New Roman" w:ascii="Times New Roman" w:hAnsi="Times New Roman"/>
          <w:spacing w:val="-4"/>
          <w:sz w:val="24"/>
          <w:szCs w:val="24"/>
        </w:rPr>
        <w:t>посещения театров, концертных залов, исполни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пособствовать воспитанию исполнительского твор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spacing w:lineRule="auto" w:line="240" w:before="0" w:after="0"/>
        <w:ind w:left="-284" w:right="14" w:firstLine="56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спитывать коммуникативные качества личности, содействовать </w:t>
      </w:r>
      <w:r>
        <w:rPr>
          <w:rFonts w:cs="Times New Roman" w:ascii="Times New Roman" w:hAnsi="Times New Roman"/>
          <w:sz w:val="24"/>
          <w:szCs w:val="24"/>
        </w:rPr>
        <w:t>формированию культуры общ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-284" w:right="19"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способствовать воспитанию любви к родному краю, уважения к 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тории и традициям, воспитывать уважение к другим национальным </w:t>
      </w:r>
      <w:r>
        <w:rPr>
          <w:rFonts w:cs="Times New Roman" w:ascii="Times New Roman" w:hAnsi="Times New Roman"/>
          <w:sz w:val="24"/>
          <w:szCs w:val="24"/>
        </w:rPr>
        <w:t>культурам и народам разных стр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firstLine="568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  <w:u w:val="single"/>
        </w:rPr>
        <w:t>4.</w:t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области формирования универсальных познавательных учебных действий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го и ассоциативного мышления в процессе творческ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firstLine="56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</w:t>
        <w:tab/>
        <w:t>В области формирования предметных учебных действий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узыкальную компетентность через эмоциональное, активное восприятие музыки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к музыкальной и хоровой деятельности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новные навыки музыкально-творческой деятельности (вокально-хоровые, сценические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моционально-целостное отношение к искусству, уважение к истории, традициям, музыкальной культуре разных народ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школьников знания основ музыкальной грамот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для обучающихся 1 – 9 классов, рассчитана на 34 часа в год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24:00Z</dcterms:created>
  <dc:creator>user</dc:creator>
  <dc:description/>
  <dc:language>en-US</dc:language>
  <cp:lastModifiedBy>user</cp:lastModifiedBy>
  <dcterms:modified xsi:type="dcterms:W3CDTF">2020-04-23T14:31:00Z</dcterms:modified>
  <cp:revision>1</cp:revision>
  <dc:subject/>
  <dc:title/>
</cp:coreProperties>
</file>