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Филиал « Краснополянская школа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униципального бюджетного общеобразовательного учреждения « Средняя школа г. Новосокольники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ge">
                  <wp:align>top</wp:align>
                </wp:positionV>
                <wp:extent cx="6206490" cy="1555115"/>
                <wp:effectExtent l="0" t="635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6400" cy="1555200"/>
                          <a:chOff x="0" y="0"/>
                          <a:chExt cx="6206400" cy="155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206400" cy="15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3880" y="0"/>
                            <a:ext cx="27507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22.55pt;margin-top:0pt;width:488.7pt;height:122.45pt" coordorigin="2451,0" coordsize="9774,24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451;top:0;width:9773;height:2448;mso-wrap-style:none;v-text-anchor:middle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3" fillcolor="white" stroked="f" o:allowincell="f" style="position:absolute;left:5134;top:0;width:4331;height:194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курса по Основам православной культуры для 1 класса разработана на основе 1 раздела программы</w:t>
      </w:r>
      <w:r>
        <w:rPr>
          <w:rFonts w:cs="Times New Roman" w:ascii="Times New Roman" w:hAnsi="Times New Roman"/>
          <w:sz w:val="24"/>
          <w:szCs w:val="24"/>
        </w:rPr>
        <w:t xml:space="preserve"> А.В. Бороди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тория религиозной культуры» учебного курса для общеобразовательных школ. Начальная школа. Издательство «Экзамен». Москва, 201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 класса к УМК А.В.Бородин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в неделю. 33 часа за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воения 1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 Смирнова Олеся Сергеевн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первой категор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: 8 лет</w:t>
      </w:r>
    </w:p>
    <w:p>
      <w:pPr>
        <w:pStyle w:val="1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.Бор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ируемые результаты изучения предме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Gothic;ＭＳ ゴシック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освоения каждого модуля курса </w:t>
      </w: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о учебным модул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православной культур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риентироваться в истории возникновения православной христианской религиозной традиции, истории ее формирования в России;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относить нравственные формы поведения с нормами православной христианской религиозной морали;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одержание учебного предмета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КРАСОТА В НАШЕМ МИР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рукотворная красота природы.</w:t>
      </w:r>
      <w:r>
        <w:rPr>
          <w:rFonts w:cs="Times New Roman" w:ascii="Times New Roman" w:hAnsi="Times New Roman"/>
          <w:iCs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радиционное представление о нерукотворности природы. Творец. Творение. Необходимость проявления заботы человека о природном мире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творная красота культуры.</w:t>
      </w:r>
      <w:r>
        <w:rPr>
          <w:rFonts w:cs="Times New Roman" w:ascii="Times New Roman" w:hAnsi="Times New Roman"/>
          <w:i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укотворность как особенность культуры. </w:t>
        <w:tab/>
        <w:t xml:space="preserve">Человек – созидатель культуры. Святость. Творчество. Преподобный Серафим Саровский и преподобный Сергий Радонежский: образы святости в отечественной церковной и светской культур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РАНИЛИЩА КУЛЬТУРЫ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и как хранилища предметов культуры. Знакомство с сокровищами Оружейной палаты. Евангел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осударственная Третьяковская галерея. Спас Нерукотворный. Образы Родины в произведениях отечественного изобразительного искус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сударственный Русский музей.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сударственный Эрмитаж.</w:t>
      </w:r>
      <w:r>
        <w:rPr>
          <w:rFonts w:cs="Times New Roman" w:ascii="Times New Roman" w:hAnsi="Times New Roman"/>
          <w:sz w:val="24"/>
          <w:szCs w:val="24"/>
        </w:rPr>
        <w:t xml:space="preserve"> Икона Архангела Гавриила (Ангел Златые власы). Икона «Чудо Георгия о змие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блиотеки – хранилища культуры. Российская государственная библиотека. Возникновение библиотек при храмах и монастырях. Русские цари – основатели крупнейших библиотек Ро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еловек – хранитель культуры. З</w:t>
      </w:r>
      <w:r>
        <w:rPr>
          <w:rFonts w:cs="Times New Roman" w:ascii="Times New Roman" w:hAnsi="Times New Roman"/>
          <w:iCs/>
          <w:sz w:val="24"/>
          <w:szCs w:val="24"/>
        </w:rPr>
        <w:t>ависимость</w:t>
      </w:r>
      <w:r>
        <w:rPr>
          <w:rFonts w:cs="Times New Roman" w:ascii="Times New Roman" w:hAnsi="Times New Roman"/>
          <w:sz w:val="24"/>
          <w:szCs w:val="24"/>
        </w:rPr>
        <w:t xml:space="preserve"> культуры России от образования и личного участия каждого человека в сохранении общенародного достоя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ление о единстве культуры Росси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СЕГДА ЖИВОЕ» </w:t>
      </w:r>
      <w:r>
        <w:rPr>
          <w:rFonts w:cs="Times New Roman" w:ascii="Times New Roman" w:hAnsi="Times New Roman"/>
          <w:sz w:val="24"/>
          <w:szCs w:val="24"/>
        </w:rPr>
        <w:t>Евангелие.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едставление о Евангелии как главной и древнейшей духовной книге в России, о роли Евангелия в отечественной культуре.</w:t>
      </w:r>
      <w:r>
        <w:rPr>
          <w:rFonts w:cs="Times New Roman" w:ascii="Times New Roman" w:hAnsi="Times New Roman"/>
          <w:sz w:val="24"/>
          <w:szCs w:val="24"/>
        </w:rPr>
        <w:t xml:space="preserve"> Напрестольное Евангел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Иконы. Назначение иконы. Представление о ценности иконы для православных верующих </w:t>
      </w:r>
      <w:r>
        <w:rPr>
          <w:rFonts w:cs="Times New Roman" w:ascii="Times New Roman" w:hAnsi="Times New Roman"/>
          <w:sz w:val="24"/>
          <w:szCs w:val="24"/>
        </w:rPr>
        <w:t xml:space="preserve">как святыни. Историческая и художественно-эстетическая ценность ико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для отечественной и мировой культуры. </w:t>
      </w:r>
      <w:r>
        <w:rPr>
          <w:rFonts w:cs="Times New Roman" w:ascii="Times New Roman" w:hAnsi="Times New Roman"/>
          <w:sz w:val="24"/>
          <w:szCs w:val="24"/>
        </w:rPr>
        <w:t>Святая Троица. Иверская икона Божией Матери. Святитель Николай Чудотворец. Андрей Рублё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рамы.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щее представление о православном храме. П</w:t>
      </w:r>
      <w:r>
        <w:rPr>
          <w:rFonts w:cs="Times New Roman" w:ascii="Times New Roman" w:hAnsi="Times New Roman"/>
          <w:sz w:val="24"/>
          <w:szCs w:val="24"/>
        </w:rPr>
        <w:t xml:space="preserve">онятие «храм – дом Божий». Ценность храма как святыни для православных людей. Представление о художественной и культурно-исторической ценности православных храмов для культуры России и мировой культ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бенности внешнего устроения храма. Крест. Главка, купол, барабан, держава, апси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ее представление 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нутреннем устроении православного храма. И</w:t>
      </w:r>
      <w:r>
        <w:rPr>
          <w:rFonts w:cs="Times New Roman" w:ascii="Times New Roman" w:hAnsi="Times New Roman"/>
          <w:sz w:val="24"/>
          <w:szCs w:val="24"/>
        </w:rPr>
        <w:t>коностас, алтарь, престол. Лампада, подсвечник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естное знамение. Распят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о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авославном богослужении. П</w:t>
      </w:r>
      <w:r>
        <w:rPr>
          <w:rFonts w:cs="Times New Roman" w:ascii="Times New Roman" w:hAnsi="Times New Roman"/>
          <w:sz w:val="24"/>
          <w:szCs w:val="24"/>
        </w:rPr>
        <w:t>онятие о богослужении как соборном общении народа с Богом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ний мир. Дольний ми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НАША РОДИНА» </w:t>
      </w:r>
      <w:r>
        <w:rPr>
          <w:rFonts w:cs="Times New Roman" w:ascii="Times New Roman" w:hAnsi="Times New Roman"/>
          <w:sz w:val="24"/>
          <w:szCs w:val="24"/>
        </w:rPr>
        <w:t>Россия – наша Родина. Россия –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щая Родина всех её россиян. Красота просторов </w:t>
      </w:r>
      <w:r>
        <w:rPr>
          <w:rFonts w:cs="Times New Roman" w:ascii="Times New Roman" w:hAnsi="Times New Roman"/>
          <w:sz w:val="24"/>
          <w:szCs w:val="24"/>
        </w:rPr>
        <w:t>России, её историческое и культурное единство. Города России. Древнейшие города России: Новгород, Владимир, Суздаль, Ростов, Псков, Ярославль, Курск.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Москва – сто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оссии. Понятие о столице</w:t>
      </w:r>
      <w:r>
        <w:rPr>
          <w:rFonts w:cs="Times New Roman" w:ascii="Times New Roman" w:hAnsi="Times New Roman"/>
          <w:sz w:val="24"/>
          <w:szCs w:val="24"/>
        </w:rPr>
        <w:t xml:space="preserve"> как главном городе страны.</w:t>
      </w:r>
      <w:r>
        <w:rPr>
          <w:rFonts w:cs="Times New Roman" w:ascii="Times New Roman" w:hAnsi="Times New Roman"/>
          <w:iCs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бъединительная роль Москвы в духовной, политической и культурной жизни страны. Московский Кремль. Архангельский собор. Храм Василия Блаженного. Старое здание МГУ им. М. В. Ломонос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эты и художники России – о Моск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</w:t>
      </w:r>
      <w:r>
        <w:rPr>
          <w:rFonts w:cs="Times New Roman" w:ascii="Times New Roman" w:hAnsi="Times New Roman"/>
          <w:sz w:val="24"/>
          <w:szCs w:val="24"/>
        </w:rPr>
        <w:t xml:space="preserve">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род и культура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льтура как </w:t>
      </w:r>
      <w:r>
        <w:rPr>
          <w:rFonts w:cs="Times New Roman" w:ascii="Times New Roman" w:hAnsi="Times New Roman"/>
          <w:sz w:val="24"/>
          <w:szCs w:val="24"/>
        </w:rPr>
        <w:t xml:space="preserve">совместное </w:t>
      </w:r>
      <w:r>
        <w:rPr>
          <w:rFonts w:cs="Times New Roman" w:ascii="Times New Roman" w:hAnsi="Times New Roman"/>
          <w:iCs/>
          <w:sz w:val="24"/>
          <w:szCs w:val="24"/>
        </w:rPr>
        <w:t>творчество народа. Понятие о</w:t>
      </w:r>
      <w:r>
        <w:rPr>
          <w:rFonts w:cs="Times New Roman" w:ascii="Times New Roman" w:hAnsi="Times New Roman"/>
          <w:sz w:val="24"/>
          <w:szCs w:val="24"/>
        </w:rPr>
        <w:t xml:space="preserve"> ценности народа как созидателя культуры и государства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Наро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z w:val="24"/>
          <w:szCs w:val="24"/>
        </w:rPr>
        <w:t xml:space="preserve">общество людей, объединённых общими целями, идеями, языком, культур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жизни православных людей как их постоянной борьбе с собственными грехами (недостаткам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преподобные Александр Пересвет и Андрей Осляб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онятия «Отечество», «Отчизна», «Отечественная культура». Традиции как ценные явления культуры, передаваемые от поколения к покол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онимание смысловой и исторической связи слов и понятий «Русь», «русы», «русские», «русская культура», «русский язык», «русский народ», «русское государство», «Русская земля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редставление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 православии. Влияние православной веры на культуру. Христос Спас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ПАСИТЕЛЬ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огочеловек. </w:t>
      </w:r>
      <w:r>
        <w:rPr>
          <w:rFonts w:cs="Times New Roman" w:ascii="Times New Roman" w:hAnsi="Times New Roman"/>
          <w:iCs/>
          <w:sz w:val="24"/>
          <w:szCs w:val="24"/>
        </w:rPr>
        <w:t>Сын Бога. Богородица</w:t>
      </w:r>
      <w:r>
        <w:rPr>
          <w:rFonts w:cs="Times New Roman" w:ascii="Times New Roman" w:hAnsi="Times New Roman"/>
          <w:sz w:val="24"/>
          <w:szCs w:val="24"/>
        </w:rPr>
        <w:t xml:space="preserve">. Иконы «Спас в силах», «Отечество», «Рождество Христово», Почаевская икона Пресвятой Богород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Христос как Спаситель мира</w:t>
      </w:r>
      <w:r>
        <w:rPr>
          <w:rFonts w:cs="Times New Roman" w:ascii="Times New Roman" w:hAnsi="Times New Roman"/>
          <w:sz w:val="24"/>
          <w:szCs w:val="24"/>
        </w:rPr>
        <w:t>. Икона «Всех скорбящих Радос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Христос – Искупител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. Понятие о вечной жизни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ЕМЬЯ» – </w:t>
      </w:r>
      <w:r>
        <w:rPr>
          <w:rFonts w:cs="Times New Roman" w:ascii="Times New Roman" w:hAnsi="Times New Roman"/>
          <w:sz w:val="24"/>
          <w:szCs w:val="24"/>
        </w:rPr>
        <w:t>3 ч.</w:t>
      </w:r>
      <w:r>
        <w:rPr>
          <w:rFonts w:cs="Times New Roman" w:ascii="Times New Roman" w:hAnsi="Times New Roman"/>
          <w:iCs/>
          <w:sz w:val="24"/>
          <w:szCs w:val="24"/>
        </w:rPr>
        <w:t>Представление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 семейных пра</w:t>
      </w:r>
      <w:r>
        <w:rPr>
          <w:rFonts w:cs="Times New Roman" w:ascii="Times New Roman" w:hAnsi="Times New Roman"/>
          <w:sz w:val="24"/>
          <w:szCs w:val="24"/>
        </w:rPr>
        <w:t>вославных традициях в Русской культуре.</w:t>
        <w:tab/>
        <w:t xml:space="preserve">Традиционное отношение к иконе в православных семьях. Знакомство с Владимирской и Казанской иконами Божией Матери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лючительный урок </w:t>
      </w:r>
      <w:r>
        <w:rPr>
          <w:rFonts w:cs="Times New Roman" w:ascii="Times New Roman" w:hAnsi="Times New Roman"/>
          <w:sz w:val="24"/>
          <w:szCs w:val="24"/>
        </w:rPr>
        <w:t xml:space="preserve">– 1 ч. Обобщение знаний о Спасителе и православии. Представление о Божественной любви как важнейшем и необходимом условии для сохранения мира. Знакомство с иконами «Господь Вседержитель», «Умягчение злых сердец» («Семистрельная»). 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TextBody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tbl>
      <w:tblPr>
        <w:tblW w:w="14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295"/>
        <w:gridCol w:w="8080"/>
      </w:tblGrid>
      <w:tr>
        <w:trPr>
          <w:trHeight w:val="60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146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ОТА В НАШЕМ МИРЕ»  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, соотносить текст с иллюстрац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чать на вопросы по прочитанн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ли и значении красоты в жизни человека и народа, о духовных корнях, о культурных традициях и их знач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понятия урока в устной и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конце параграф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ей тетради и творческие работы (рисунки)</w:t>
            </w:r>
          </w:p>
        </w:tc>
      </w:tr>
      <w:tr>
        <w:trPr>
          <w:trHeight w:val="5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котворная красота природ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ая красота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созидатель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АНИЛИЩА КУЛЬТУРЫ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тему урока. 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аботы на у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урока вслух и про себ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понятия урока в устной и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о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жизненным опы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стихотво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выра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оценивать свои дост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конце параграф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ей тетради и творческие работы.</w:t>
            </w:r>
          </w:p>
        </w:tc>
      </w:tr>
      <w:tr>
        <w:trPr>
          <w:trHeight w:val="3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как хранилища предметов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ретьяковская галере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усский муз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– хранилища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хранитель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ГДА ЖИВО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тему урока. 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аботы на у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урока вслух и про себ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понятия урока в устной и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о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жизненным опы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стихотво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выра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оценивать свои дост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конце параграф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ей тетради и творческие работы.</w:t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хранитель куль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кона и иконоста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Троиц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ерская икона Божией Матер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итель Николай Чудотворец. Андрей Рублё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е «храм – дом Божий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уроков на основе проблемных вопро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терминов и понятий с опорой на текст учебника или слов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Родины в судьбе русского народа, о значении деятельности просветителей славян святых равноапостольных Кирилла и Мефо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 и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, посвященные святым равноапостольным братьям, установленные в разных славянских государствах и городах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нформации в учебнике для выполнения зад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ую рабо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коллективной или индивидуальной рабо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ей тетради, творческие работы, индивидуальные и групповые проекты.</w:t>
            </w:r>
          </w:p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щая Родина всех её россия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города Росс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сква – сто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России – о Москв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льтура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нар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герои России – Козьма Минин и князь Дмитрий Пожарский,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е Александр Пересвет и Андрей Осляб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ческая связь слов и понятий: «Русь», «русы», «русские», «русская культура»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ческая связь слов и понятий: «русский язык», «русский народ», «русское государство», «Русск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я «Отечество», «Отчизна», «Отечественная культура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ТЕЛ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работы на уро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терминов и понятий с опорой на текст учебника или словар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торическим материалом в учебнике о жизни И. Хри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чей тетради. Проводить викторины, уроки-КВНы о жизни И. Хри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ндивидуальной учебной деятельности ( выставки, творческие работы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</w:tr>
      <w:tr>
        <w:trPr>
          <w:trHeight w:val="46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 православ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ристос Спасите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Бога. Богородиц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ристос как Спаситель мир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ЬЯ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ч.</w:t>
            </w:r>
          </w:p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ассмотр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ы создания христианской семьи;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традиций в семейной жизн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разными видами источниками информации; в парах, группах с иллюстрация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ловарем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ысказывать свое мнение;</w:t>
            </w:r>
          </w:p>
          <w:p>
            <w:pPr>
              <w:pStyle w:val="TextBody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eastAsia="ru-RU"/>
              </w:rPr>
              <w:t>Отвечать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eastAsia="ru-RU"/>
              </w:rPr>
              <w:t xml:space="preserve"> на итоговые вопросы и оценивать свои достижения.</w:t>
            </w:r>
          </w:p>
        </w:tc>
      </w:tr>
      <w:tr>
        <w:trPr>
          <w:trHeight w:val="4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ейные 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лавные традиции в Русской культур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отношение к иконе в православных семья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и Казанская иконы Божией Матер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конами «Господь Вседержитель», «Умягчение злых сердец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ЧАС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character" w:styleId="WW">
    <w:name w:val="WW- Знак Знак"/>
    <w:qFormat/>
    <w:rPr>
      <w:rFonts w:ascii="NewtonC;Courier New" w:hAnsi="NewtonC;Courier New" w:eastAsia="Times New Roman" w:cs="NewtonC;Courier New"/>
      <w:color w:val="000000"/>
      <w:spacing w:val="-15"/>
      <w:sz w:val="19"/>
      <w:szCs w:val="19"/>
    </w:rPr>
  </w:style>
  <w:style w:type="character" w:styleId="WW1">
    <w:name w:val="WW- Знак Знак1"/>
    <w:qFormat/>
    <w:rPr>
      <w:rFonts w:ascii="NewtonC;Courier New" w:hAnsi="NewtonC;Courier New" w:eastAsia="Times New Roman" w:cs="NewtonC;Courier New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12">
    <w:name w:val="WW-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0" w:right="0" w:firstLine="283"/>
      <w:jc w:val="both"/>
    </w:pPr>
    <w:rPr>
      <w:rFonts w:ascii="NewtonC;Courier New" w:hAnsi="NewtonC;Courier New" w:eastAsia="Times New Roman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113" w:after="57"/>
      <w:jc w:val="center"/>
    </w:pPr>
    <w:rPr>
      <w:rFonts w:ascii="NewtonC;Courier New" w:hAnsi="NewtonC;Courier New" w:eastAsia="Times New Roman" w:cs="NewtonC;Courier New"/>
      <w:b/>
      <w:bCs/>
      <w:sz w:val="20"/>
      <w:szCs w:val="20"/>
    </w:rPr>
  </w:style>
  <w:style w:type="paragraph" w:styleId="13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34:00Z</dcterms:created>
  <dc:creator>User</dc:creator>
  <dc:description/>
  <cp:keywords/>
  <dc:language>en-US</dc:language>
  <cp:lastModifiedBy>Пользователь</cp:lastModifiedBy>
  <cp:lastPrinted>2016-09-04T23:00:00Z</cp:lastPrinted>
  <dcterms:modified xsi:type="dcterms:W3CDTF">2019-10-08T12:33:00Z</dcterms:modified>
  <cp:revision>5</cp:revision>
  <dc:subject/>
  <dc:title/>
</cp:coreProperties>
</file>