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360" w:firstLine="633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илиал «Краснополянская школа»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Средняя школа г. Новосокольники»</w:t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6"/>
        <w:gridCol w:w="354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Рассмотрено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заседания ШМС №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 28»  августа  2019 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ШМ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_________  Шедченкова  Т. 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Принят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дагогическом совете филиала «Краснополянская школ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29»  августа201 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аю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филиал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  Плеханова Е.П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 «____»                   2019 г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учебного предмета «Технология»</w:t>
      </w:r>
    </w:p>
    <w:p>
      <w:pPr>
        <w:pStyle w:val="Normal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для 5 класса 2 ч. в неделю всего 68 ч.</w:t>
      </w:r>
    </w:p>
    <w:p>
      <w:pPr>
        <w:pStyle w:val="Normal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6 класс 2ч в неделю всего 68 ч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7 класс 2 часа в неделю всего 68 ч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8 класс 2 ч. в неделю -68 ч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Срок реализации  4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азработана на основе Федерального государственного образовательного стандарта основного общего образования, примерной ООП образовательного учреждения основной школы. М.: Просвещение, 2012, примерной программы по учебным предметам Технология 5-9 класс – М.: Просвещение, 2010 – (Стандарты второго поколения), авторской программы Технология 5–8 классы. – под ред. И.А.Сасовой - М.: Вентана-Граф, 2013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ставитель: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китина Галина Николаевна,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ель  первой квалификационной катег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Бо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ируемые результаты обучения предмету «Технология»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>В результате обучения учащиеся овладею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9571" w:leader="none"/>
          <w:tab w:val="left" w:pos="-29287" w:leader="none"/>
          <w:tab w:val="left" w:pos="-29146" w:leader="none"/>
          <w:tab w:val="left" w:pos="-29004" w:leader="none"/>
        </w:tabs>
        <w:ind w:left="-360" w:firstLine="36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трудовыми и технологическими знаниями и умениями по преобразованию и использованию материалов, энергии, информации, необходимыми для создания продуктов труда в соответствии с их предполагаемыми функциональными и эстетическими свойства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9571" w:leader="none"/>
          <w:tab w:val="left" w:pos="-29287" w:leader="none"/>
          <w:tab w:val="left" w:pos="-29146" w:leader="none"/>
          <w:tab w:val="left" w:pos="-29004" w:leader="none"/>
        </w:tabs>
        <w:ind w:left="-360" w:firstLine="36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умениями ориентироваться в ми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9571" w:leader="none"/>
          <w:tab w:val="left" w:pos="-29287" w:leader="none"/>
          <w:tab w:val="left" w:pos="-29146" w:leader="none"/>
          <w:tab w:val="left" w:pos="-29004" w:leader="none"/>
        </w:tabs>
        <w:ind w:left="-360" w:firstLine="36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навыками использования распространённых ручных инструментов и приборов, планирования бюджета домашнего хозяйства; культуры труда, уважительного отношения к труду и результатам тру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9571" w:leader="none"/>
          <w:tab w:val="left" w:pos="-29287" w:leader="none"/>
          <w:tab w:val="left" w:pos="-29146" w:leader="none"/>
          <w:tab w:val="left" w:pos="-29004" w:leader="none"/>
        </w:tabs>
        <w:ind w:left="-360" w:firstLine="36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умениями использовать ИКТ и сеть Интернет для выполнения работ, проектов и их презентации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В результате изучения технологии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обучающиеся</w:t>
      </w: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</w:rPr>
        <w:t>получат возможность ознакомить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9571" w:leader="none"/>
          <w:tab w:val="left" w:pos="-29287" w:leader="none"/>
          <w:tab w:val="left" w:pos="-29146" w:leader="none"/>
          <w:tab w:val="left" w:pos="-29004" w:leader="none"/>
        </w:tabs>
        <w:ind w:left="-360" w:firstLine="36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с основными технологическими понятиями и характеристикам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9571" w:leader="none"/>
          <w:tab w:val="left" w:pos="-29287" w:leader="none"/>
          <w:tab w:val="left" w:pos="-29146" w:leader="none"/>
          <w:tab w:val="left" w:pos="-29004" w:leader="none"/>
        </w:tabs>
        <w:ind w:left="-360" w:firstLine="36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назначением и технологическими свойствами материал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9571" w:leader="none"/>
          <w:tab w:val="left" w:pos="-29287" w:leader="none"/>
          <w:tab w:val="left" w:pos="-29146" w:leader="none"/>
          <w:tab w:val="left" w:pos="-29004" w:leader="none"/>
        </w:tabs>
        <w:ind w:left="-360" w:firstLine="36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назначением и устройством применяемых ручных инструментов, приспособлений, машин и оборудо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9571" w:leader="none"/>
          <w:tab w:val="left" w:pos="-29287" w:leader="none"/>
          <w:tab w:val="left" w:pos="-29146" w:leader="none"/>
          <w:tab w:val="left" w:pos="-29004" w:leader="none"/>
        </w:tabs>
        <w:ind w:left="-360" w:firstLine="36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видами, приёмами и последовательностью выполнения технологических операций, влиянием различных технологий обработки материалов и получения продукции на окружающую среду и здоровье челове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9571" w:leader="none"/>
          <w:tab w:val="left" w:pos="-29287" w:leader="none"/>
          <w:tab w:val="left" w:pos="-29146" w:leader="none"/>
          <w:tab w:val="left" w:pos="-29004" w:leader="none"/>
        </w:tabs>
        <w:ind w:left="-360" w:firstLine="36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профессиями и специальностями, связанными с обработкой материалов, созданием изделий из них, получением продукции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  <w:tab w:val="left" w:pos="1276" w:leader="none"/>
        </w:tabs>
        <w:ind w:left="360" w:hanging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•    </w:t>
      </w:r>
      <w:r>
        <w:rPr>
          <w:rFonts w:cs="Times New Roman" w:ascii="Times New Roman" w:hAnsi="Times New Roman"/>
          <w:sz w:val="24"/>
          <w:shd w:fill="FFFFFF" w:val="clear"/>
        </w:rPr>
        <w:t>со значением здорового питания для сохранения своего здоровья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  <w:tab w:val="left" w:pos="1276" w:leader="none"/>
        </w:tabs>
        <w:ind w:left="360" w:hanging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выполнять по установленным нормативам следующие трудовые операции и работ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9571" w:leader="none"/>
          <w:tab w:val="left" w:pos="-29287" w:leader="none"/>
          <w:tab w:val="left" w:pos="-29146" w:leader="none"/>
          <w:tab w:val="left" w:pos="-29004" w:leader="none"/>
        </w:tabs>
        <w:ind w:left="-360" w:firstLine="36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рационально организовывать рабочее мест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9571" w:leader="none"/>
          <w:tab w:val="left" w:pos="-29287" w:leader="none"/>
          <w:tab w:val="left" w:pos="-29146" w:leader="none"/>
          <w:tab w:val="left" w:pos="-29004" w:leader="none"/>
        </w:tabs>
        <w:ind w:left="-360" w:firstLine="36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находить необходимую информацию в различных источник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9571" w:leader="none"/>
          <w:tab w:val="left" w:pos="-29287" w:leader="none"/>
          <w:tab w:val="left" w:pos="-29146" w:leader="none"/>
          <w:tab w:val="left" w:pos="-29004" w:leader="none"/>
        </w:tabs>
        <w:ind w:left="-360" w:firstLine="36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применять конструкторскую и технологическую документац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9571" w:leader="none"/>
          <w:tab w:val="left" w:pos="-29287" w:leader="none"/>
          <w:tab w:val="left" w:pos="-29146" w:leader="none"/>
          <w:tab w:val="left" w:pos="-29004" w:leader="none"/>
        </w:tabs>
        <w:ind w:left="-360" w:firstLine="36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составлять последовательность выполнения технологических операций для изготовления изделия или выполнения рабо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9571" w:leader="none"/>
          <w:tab w:val="left" w:pos="-29287" w:leader="none"/>
          <w:tab w:val="left" w:pos="-29146" w:leader="none"/>
          <w:tab w:val="left" w:pos="-29004" w:leader="none"/>
        </w:tabs>
        <w:ind w:left="-360" w:firstLine="36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hd w:fill="FFFFFF" w:val="clear"/>
        </w:rPr>
        <w:t>выбирать сырьё, материалы, пищевые продукты, инструменты и оборудование для выполнения рабо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9571" w:leader="none"/>
          <w:tab w:val="left" w:pos="-29287" w:leader="none"/>
          <w:tab w:val="left" w:pos="-29146" w:leader="none"/>
          <w:tab w:val="left" w:pos="-29004" w:leader="none"/>
        </w:tabs>
        <w:ind w:left="-360" w:firstLine="36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конструировать, моделировать, изготовлять издел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9571" w:leader="none"/>
          <w:tab w:val="left" w:pos="-29287" w:leader="none"/>
          <w:tab w:val="left" w:pos="-29146" w:leader="none"/>
          <w:tab w:val="left" w:pos="-29004" w:leader="none"/>
        </w:tabs>
        <w:ind w:left="-360" w:firstLine="36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выполнять по заданным критериям технологические операции с использованием ручных инструментов, приспособлений, машин, оборудования, электроприбор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9571" w:leader="none"/>
          <w:tab w:val="left" w:pos="-29287" w:leader="none"/>
          <w:tab w:val="left" w:pos="-29146" w:leader="none"/>
          <w:tab w:val="left" w:pos="-29004" w:leader="none"/>
        </w:tabs>
        <w:ind w:left="-360" w:firstLine="36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соблюдать безопасные приемы труда и правила пользования ручными инструмент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9571" w:leader="none"/>
          <w:tab w:val="left" w:pos="-29287" w:leader="none"/>
          <w:tab w:val="left" w:pos="-29146" w:leader="none"/>
          <w:tab w:val="left" w:pos="-29004" w:leader="none"/>
        </w:tabs>
        <w:ind w:left="-360" w:firstLine="36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осуществлять доступными мерительными средствами, измерительными приборами и визуально контроль качества изготавливаемого изделия (детал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9571" w:leader="none"/>
          <w:tab w:val="left" w:pos="-29287" w:leader="none"/>
          <w:tab w:val="left" w:pos="-29146" w:leader="none"/>
          <w:tab w:val="left" w:pos="-29004" w:leader="none"/>
        </w:tabs>
        <w:ind w:left="-360" w:firstLine="36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находить и устранять допущенные дефек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9571" w:leader="none"/>
          <w:tab w:val="left" w:pos="-29287" w:leader="none"/>
          <w:tab w:val="left" w:pos="-29146" w:leader="none"/>
          <w:tab w:val="left" w:pos="-29004" w:leader="none"/>
        </w:tabs>
        <w:ind w:left="-360" w:firstLine="36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проводить разработку творческого проекта изготовления изделия или получения продукта с использованием освоенных технологий и доступных материал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9571" w:leader="none"/>
          <w:tab w:val="left" w:pos="-29287" w:leader="none"/>
          <w:tab w:val="left" w:pos="-29146" w:leader="none"/>
          <w:tab w:val="left" w:pos="-29004" w:leader="none"/>
        </w:tabs>
        <w:ind w:left="-360" w:firstLine="36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планировать работы с учётом имеющихся ресурсов и услов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9571" w:leader="none"/>
          <w:tab w:val="left" w:pos="-29287" w:leader="none"/>
          <w:tab w:val="left" w:pos="-29146" w:leader="none"/>
          <w:tab w:val="left" w:pos="-29004" w:leader="none"/>
        </w:tabs>
        <w:ind w:left="-360" w:firstLine="36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осуществлять работы с использованием технологических карт и чертежей; использовать приобретенные знания и умения в практической деятельности и повседневной жизни для понимания ценности материальной культуры для жизни и развития челове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9571" w:leader="none"/>
          <w:tab w:val="left" w:pos="-29287" w:leader="none"/>
          <w:tab w:val="left" w:pos="-29146" w:leader="none"/>
          <w:tab w:val="left" w:pos="-29004" w:leader="none"/>
        </w:tabs>
        <w:ind w:left="-360" w:firstLine="36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формирования эстетической среды быт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9571" w:leader="none"/>
          <w:tab w:val="left" w:pos="-29287" w:leader="none"/>
          <w:tab w:val="left" w:pos="-29146" w:leader="none"/>
          <w:tab w:val="left" w:pos="-29004" w:leader="none"/>
        </w:tabs>
        <w:ind w:left="-360" w:firstLine="36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развития творческих способностей и достижения высоких результатов преобразующей творческой деятельности челове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9571" w:leader="none"/>
          <w:tab w:val="left" w:pos="-29287" w:leader="none"/>
          <w:tab w:val="left" w:pos="-29146" w:leader="none"/>
          <w:tab w:val="left" w:pos="-29004" w:leader="none"/>
        </w:tabs>
        <w:ind w:left="-360" w:firstLine="36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получения технико-технологических сведений из разнообразных источников информ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9571" w:leader="none"/>
          <w:tab w:val="left" w:pos="-29287" w:leader="none"/>
          <w:tab w:val="left" w:pos="-29146" w:leader="none"/>
          <w:tab w:val="left" w:pos="-29004" w:leader="none"/>
        </w:tabs>
        <w:ind w:left="-360" w:firstLine="36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составления технологических карт, чертежей и эскизов издел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9571" w:leader="none"/>
          <w:tab w:val="left" w:pos="-29287" w:leader="none"/>
          <w:tab w:val="left" w:pos="-29146" w:leader="none"/>
          <w:tab w:val="left" w:pos="-29004" w:leader="none"/>
        </w:tabs>
        <w:ind w:left="-360" w:firstLine="36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организации индивидуальной и коллективной трудово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9571" w:leader="none"/>
          <w:tab w:val="left" w:pos="-29287" w:leader="none"/>
          <w:tab w:val="left" w:pos="-29146" w:leader="none"/>
          <w:tab w:val="left" w:pos="-29004" w:leader="none"/>
        </w:tabs>
        <w:ind w:left="-360" w:firstLine="36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изготовления изделий декоративно-прикладного искусства для оформления интерье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9571" w:leader="none"/>
          <w:tab w:val="left" w:pos="-29287" w:leader="none"/>
          <w:tab w:val="left" w:pos="-29146" w:leader="none"/>
          <w:tab w:val="left" w:pos="-29004" w:leader="none"/>
        </w:tabs>
        <w:ind w:left="-360" w:firstLine="36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изготовления или ремонта изделий из различных материалов с использованием ручных инструментов, приспособл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0291" w:leader="none"/>
          <w:tab w:val="left" w:pos="-30007" w:leader="none"/>
          <w:tab w:val="left" w:pos="-29866" w:leader="none"/>
          <w:tab w:val="left" w:pos="-29724" w:leader="none"/>
        </w:tabs>
        <w:spacing w:before="100" w:after="100"/>
        <w:ind w:left="360" w:right="3118" w:hanging="0"/>
        <w:jc w:val="right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пользования ИКТ и сетью Интернет для разработки проектов и их презентации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ind w:firstLine="426"/>
        <w:jc w:val="center"/>
        <w:rPr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  <w:shd w:fill="FFFFFF" w:val="clear"/>
        </w:rPr>
        <w:t>Планируемые результаты обучения по разделам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  <w:tab w:val="left" w:pos="1276" w:leader="none"/>
        </w:tabs>
        <w:spacing w:lineRule="auto" w:line="276" w:before="12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hd w:fill="FFFFFF" w:val="clear"/>
        </w:rPr>
        <w:t>Раздел</w:t>
      </w:r>
      <w:r>
        <w:rPr>
          <w:rFonts w:cs="Times New Roman" w:ascii="Times New Roman" w:hAnsi="Times New Roman"/>
          <w:sz w:val="24"/>
          <w:shd w:fill="FFFFFF" w:val="clear"/>
        </w:rPr>
        <w:t xml:space="preserve"> «</w:t>
      </w:r>
      <w:r>
        <w:rPr>
          <w:rFonts w:cs="Times New Roman" w:ascii="Times New Roman" w:hAnsi="Times New Roman"/>
          <w:b/>
          <w:sz w:val="24"/>
          <w:shd w:fill="FFFFFF" w:val="clear"/>
        </w:rPr>
        <w:t>Сельскохозяйственные технологии</w:t>
      </w:r>
      <w:r>
        <w:rPr>
          <w:rFonts w:cs="Times New Roman" w:ascii="Times New Roman" w:hAnsi="Times New Roman"/>
          <w:i/>
          <w:sz w:val="24"/>
          <w:shd w:fill="FFFFFF" w:val="clear"/>
        </w:rPr>
        <w:t>».</w:t>
      </w:r>
    </w:p>
    <w:p>
      <w:pPr>
        <w:pStyle w:val="Normal"/>
        <w:spacing w:lineRule="auto" w:line="276"/>
        <w:ind w:firstLine="425"/>
        <w:jc w:val="both"/>
        <w:rPr>
          <w:rFonts w:ascii="Times New Roman" w:hAnsi="Times New Roman" w:cs="Times New Roman"/>
          <w:b/>
          <w:b/>
          <w:sz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hd w:fill="FFFFFF" w:val="clear"/>
        </w:rPr>
        <w:t>5 класс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Ученик  научи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0280" w:leader="none"/>
          <w:tab w:val="left" w:pos="-29571" w:leader="none"/>
          <w:tab w:val="left" w:pos="-29287" w:leader="none"/>
          <w:tab w:val="left" w:pos="-29146" w:leader="none"/>
          <w:tab w:val="left" w:pos="-29004" w:leader="none"/>
        </w:tabs>
        <w:spacing w:lineRule="auto" w:line="276"/>
        <w:ind w:left="-360" w:firstLine="36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самостоятельно выращивать наиболее распространённые в регионе виды сельскохозяйственных растений в условиях личного подсобного хозяйства и школьного учебно-опытного участка с использованием ручных инструментов и малогабаритной техники, соблюдая правила безопасного труда и охраны окружающей среды.</w:t>
      </w:r>
    </w:p>
    <w:p>
      <w:pPr>
        <w:pStyle w:val="Normal"/>
        <w:tabs>
          <w:tab w:val="clear" w:pos="708"/>
          <w:tab w:val="left" w:pos="664" w:leader="none"/>
        </w:tabs>
        <w:spacing w:lineRule="auto" w:line="276"/>
        <w:ind w:firstLine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 класс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ученик научи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30280" w:leader="none"/>
          <w:tab w:val="left" w:pos="-29571" w:leader="none"/>
          <w:tab w:val="left" w:pos="-29287" w:leader="none"/>
          <w:tab w:val="left" w:pos="-29146" w:leader="none"/>
          <w:tab w:val="left" w:pos="-29004" w:leader="none"/>
        </w:tabs>
        <w:spacing w:lineRule="auto" w:line="276"/>
        <w:ind w:left="-360" w:firstLine="36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планировать размещение культур на учебно-опытном участке и в личном подсобном хозяйстве с учётом севооборото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Выпускник получит возможность научиться:</w:t>
      </w:r>
    </w:p>
    <w:p>
      <w:pPr>
        <w:pStyle w:val="Normal"/>
        <w:spacing w:lineRule="auto" w:line="276"/>
        <w:ind w:right="46" w:firstLine="426"/>
        <w:jc w:val="both"/>
        <w:rPr/>
      </w:pPr>
      <w:r>
        <w:rPr>
          <w:rFonts w:cs="Times New Roman" w:ascii="Times New Roman" w:hAnsi="Times New Roman"/>
          <w:b/>
          <w:sz w:val="24"/>
          <w:shd w:fill="FFFFFF" w:val="clear"/>
        </w:rPr>
        <w:t>Раздел «</w:t>
      </w: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Технологии домашнего хозяйства».</w:t>
      </w:r>
    </w:p>
    <w:p>
      <w:pPr>
        <w:pStyle w:val="Normal"/>
        <w:spacing w:lineRule="auto" w:line="276"/>
        <w:ind w:right="46" w:firstLine="426"/>
        <w:jc w:val="both"/>
        <w:rPr>
          <w:rFonts w:ascii="Times New Roman" w:hAnsi="Times New Roman" w:cs="Times New Roman"/>
          <w:b/>
          <w:b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5 класс.</w:t>
      </w:r>
    </w:p>
    <w:p>
      <w:pPr>
        <w:pStyle w:val="Normal"/>
        <w:spacing w:lineRule="auto" w:line="276"/>
        <w:ind w:right="46" w:firstLine="425"/>
        <w:jc w:val="both"/>
        <w:rPr>
          <w:rFonts w:ascii="Times New Roman" w:hAnsi="Times New Roman" w:cs="Times New Roman"/>
          <w:i/>
          <w:i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hd w:fill="FFFFFF" w:val="clear"/>
        </w:rPr>
        <w:t>Получит возможность  научить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9731" w:leader="none"/>
          <w:tab w:val="left" w:pos="-29588" w:leader="none"/>
        </w:tabs>
        <w:spacing w:lineRule="auto" w:line="276"/>
        <w:ind w:left="-425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лять коллекции тканей из натуральных волокон растительного происхожд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9731" w:leader="none"/>
          <w:tab w:val="left" w:pos="-29588" w:leader="none"/>
        </w:tabs>
        <w:spacing w:lineRule="auto" w:line="276"/>
        <w:ind w:left="-425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ходить и предъявлять информацию о производстве нитей и тканей в домашних условиях, инструментах и приспособлениях, которыми пользовались для этих целей в старину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9731" w:leader="none"/>
          <w:tab w:val="left" w:pos="-29588" w:leader="none"/>
        </w:tabs>
        <w:spacing w:lineRule="auto" w:line="276"/>
        <w:ind w:left="-425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дить анализ прочности окраски ткан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9731" w:leader="none"/>
          <w:tab w:val="left" w:pos="-29588" w:leader="none"/>
        </w:tabs>
        <w:spacing w:lineRule="auto" w:line="276"/>
        <w:ind w:left="-425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ходить и предъявлять информацию об истории швейных изделий, одежд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9731" w:leader="none"/>
          <w:tab w:val="left" w:pos="-29588" w:leader="none"/>
        </w:tabs>
        <w:spacing w:lineRule="auto" w:line="276"/>
        <w:ind w:left="-425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ть приобретенные знания и умения в практической деятельности и повседневной жизни для  изготовления изделий из текстильных и поделочных материалов  и выполнения различных видов художественного оформления изделий.</w:t>
      </w:r>
    </w:p>
    <w:p>
      <w:pPr>
        <w:pStyle w:val="Normal"/>
        <w:spacing w:lineRule="auto" w:line="276"/>
        <w:ind w:right="-14" w:firstLine="425"/>
        <w:jc w:val="both"/>
        <w:rPr>
          <w:rFonts w:ascii="Times New Roman" w:hAnsi="Times New Roman" w:cs="Times New Roman"/>
          <w:b/>
          <w:b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6 класс</w:t>
      </w:r>
    </w:p>
    <w:p>
      <w:pPr>
        <w:pStyle w:val="Normal"/>
        <w:spacing w:lineRule="auto" w:line="276"/>
        <w:ind w:firstLine="425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ученик научит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ирать объекты труда в зависимости от потребностей люде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ть рациональные способы и средства ухода за одеждой и обувью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ять бытовые санитарно-гигиенические средств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имать условные обозначения, определяющие правила эксплуатации изделий, условий стирки, глажения и химической чистк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ть простейшие виды ремонтно-отделочных работ.</w:t>
      </w:r>
    </w:p>
    <w:p>
      <w:pPr>
        <w:pStyle w:val="Normal"/>
        <w:spacing w:lineRule="auto" w:line="276"/>
        <w:ind w:firstLine="425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</w:rPr>
        <w:t>«Кулинария»</w:t>
      </w:r>
    </w:p>
    <w:p>
      <w:pPr>
        <w:pStyle w:val="Normal"/>
        <w:spacing w:lineRule="auto" w:line="276"/>
        <w:ind w:firstLine="425"/>
        <w:jc w:val="both"/>
        <w:rPr>
          <w:rFonts w:ascii="Times New Roman" w:hAnsi="Times New Roman" w:cs="Times New Roman"/>
          <w:b/>
          <w:b/>
          <w:sz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hd w:fill="FFFFFF" w:val="clear"/>
        </w:rPr>
        <w:t>5 класс</w:t>
      </w:r>
    </w:p>
    <w:p>
      <w:pPr>
        <w:pStyle w:val="Normal"/>
        <w:spacing w:lineRule="auto" w:line="276"/>
        <w:ind w:firstLine="425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Ученик  получит возможность научи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батывать пищевые продукты способами, сохраняющими их пищевую ценность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овывать санитарно-гигиенические требования к помещению кухни и столовой, к обработке пищевых продукт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ть различные виды  оборудования современной кухн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лять виды экологического загрязнения пищевых продуктов ,влияющие на здоровье человек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ирать пищевые продукты для удовлетворения потребностей организма в белках, углеводах, жирах, витаминах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пределять доброкачественность пищевых продуктов по внешним признака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лять меню завтрака, обеда, ужин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механическую и тепловую обработку пищевых продуктов.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 класс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ыпускник  получит возможность научиться:</w:t>
      </w:r>
    </w:p>
    <w:p>
      <w:pPr>
        <w:pStyle w:val="Normal"/>
        <w:numPr>
          <w:ilvl w:val="0"/>
          <w:numId w:val="22"/>
        </w:numPr>
        <w:spacing w:lineRule="auto" w:line="276"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правил санитарии и гигиены при обработке пищевых продуктов;</w:t>
      </w:r>
    </w:p>
    <w:p>
      <w:pPr>
        <w:pStyle w:val="Normal"/>
        <w:numPr>
          <w:ilvl w:val="0"/>
          <w:numId w:val="22"/>
        </w:numPr>
        <w:spacing w:lineRule="auto" w:line="276"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ирать рациональное размещение оборудования кухни;</w:t>
      </w:r>
    </w:p>
    <w:p>
      <w:pPr>
        <w:pStyle w:val="Normal"/>
        <w:numPr>
          <w:ilvl w:val="0"/>
          <w:numId w:val="22"/>
        </w:numPr>
        <w:spacing w:lineRule="auto" w:line="276"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опасным приемам работы. Оказанию первой помощи при ожогах;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ированию рационального питания;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ам хранения пищевых продуктов;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ам кулинарной обработки различных видов продуктов( молоко и молочные продукты, крупы и блюда из них,  рыба и морепродукты;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ам оформления блюд и правилам их подачи к столу.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ам сервировки стола. Правилам поведения за столо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</w:rPr>
        <w:t>«Технология домашнего хозяйства»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5" w:after="0"/>
        <w:ind w:left="720" w:right="46" w:hanging="294"/>
        <w:jc w:val="both"/>
        <w:rPr>
          <w:rFonts w:ascii="Times New Roman" w:hAnsi="Times New Roman" w:cs="Times New Roman"/>
          <w:b/>
          <w:b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5 класс , 6 класс</w:t>
      </w:r>
    </w:p>
    <w:p>
      <w:pPr>
        <w:pStyle w:val="Normal"/>
        <w:spacing w:lineRule="auto" w:line="276"/>
        <w:ind w:firstLine="425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Ученик  научи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ть региональный стиль декоративно-прикладных изделий по репродукциям и коллекция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лять назначение различных художественно-прикладных издел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традиционных народных промысл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образцы узоров;</w:t>
      </w:r>
    </w:p>
    <w:p>
      <w:pPr>
        <w:pStyle w:val="Normal"/>
        <w:spacing w:lineRule="auto" w:line="276"/>
        <w:ind w:left="720" w:hanging="294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Ученик получит возможность  научи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традиционную и современную вышив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ть компьютер и материалы сети Интернет для составления композиций художественно-прикладных издел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ирать пряжу для вязания разных издел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готовлять образцы вязаных издел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шивать  шнуром, бисером, бусинками, стеклярус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апплик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ть приобретенные знания и умения в практической деятельности и повседневной жизни для  выполнения различных видов художественного оформления издел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ния лоскутов ткани для создания изделий (лоскутная техника)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</w:r>
    </w:p>
    <w:p>
      <w:pPr>
        <w:pStyle w:val="Normal"/>
        <w:spacing w:lineRule="auto" w:line="276"/>
        <w:ind w:firstLine="42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«Электротехника»</w:t>
      </w:r>
    </w:p>
    <w:p>
      <w:pPr>
        <w:pStyle w:val="Normal"/>
        <w:spacing w:lineRule="auto" w:line="276"/>
        <w:ind w:firstLine="42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класс</w:t>
      </w:r>
    </w:p>
    <w:p>
      <w:pPr>
        <w:pStyle w:val="Normal"/>
        <w:spacing w:lineRule="auto" w:line="276"/>
        <w:ind w:firstLine="425"/>
        <w:jc w:val="both"/>
        <w:rPr/>
      </w:pPr>
      <w:r>
        <w:rPr>
          <w:rFonts w:cs="Times New Roman" w:ascii="Times New Roman" w:hAnsi="Times New Roman"/>
          <w:i/>
          <w:sz w:val="24"/>
        </w:rPr>
        <w:t>Ученик научится научится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ать источники, проводники и приёмники (потребители) электроэнер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ьзоваться бытовыми электроприборами.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класс</w:t>
      </w:r>
    </w:p>
    <w:p>
      <w:pPr>
        <w:pStyle w:val="Normal"/>
        <w:spacing w:lineRule="auto" w:line="276"/>
        <w:ind w:firstLine="425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Ученик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ть преимущества и недостатки ламп накаливания и энергосберегающих ламп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лять пути экономии электроэнергии в бы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ьзоваться электронагревательными приборами: электроплитой, утюгом, СВЧ-печью и др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правила безопасного пользования бытовыми электроприбор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тать электрические схемы.</w:t>
      </w:r>
    </w:p>
    <w:p>
      <w:pPr>
        <w:pStyle w:val="Normal"/>
        <w:spacing w:lineRule="auto" w:line="276"/>
        <w:ind w:firstLine="425"/>
        <w:jc w:val="both"/>
        <w:rPr/>
      </w:pPr>
      <w:r>
        <w:rPr>
          <w:rFonts w:cs="Times New Roman" w:ascii="Times New Roman" w:hAnsi="Times New Roman"/>
          <w:i/>
          <w:sz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ть элементы управления (выключатель, виды переключателей, их обозначение на  электрических схемах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ать  источники тока:  гальванические элементы, генератор постоянного то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9734" w:leader="none"/>
          <w:tab w:val="left" w:pos="-29591" w:leader="none"/>
        </w:tabs>
        <w:spacing w:lineRule="auto" w:line="276"/>
        <w:ind w:left="-426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ивать качество сборки, надёжности изделия, удобства его использования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</w:r>
    </w:p>
    <w:p>
      <w:pPr>
        <w:pStyle w:val="Normal"/>
        <w:spacing w:lineRule="auto" w:line="276"/>
        <w:ind w:firstLine="425"/>
        <w:jc w:val="both"/>
        <w:rPr/>
      </w:pPr>
      <w:r>
        <w:rPr>
          <w:rFonts w:cs="Times New Roman" w:ascii="Times New Roman" w:hAnsi="Times New Roman"/>
          <w:b/>
          <w:sz w:val="24"/>
        </w:rPr>
        <w:t>Раздел «Современное производство и профессиональное образование»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76"/>
        <w:ind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ируемые результаты обучения.</w:t>
      </w:r>
    </w:p>
    <w:p>
      <w:pPr>
        <w:pStyle w:val="Normal"/>
        <w:spacing w:lineRule="auto" w:line="276"/>
        <w:ind w:firstLine="42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,6 класс</w:t>
      </w:r>
    </w:p>
    <w:p>
      <w:pPr>
        <w:pStyle w:val="Normal"/>
        <w:spacing w:lineRule="auto" w:line="276"/>
        <w:ind w:firstLine="425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Ученик научит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9038" w:leader="none"/>
        </w:tabs>
        <w:spacing w:lineRule="auto" w:line="276"/>
        <w:ind w:left="-426" w:right="14" w:firstLine="426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обосновывать роль предпринимательства в рыночной экономике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9038" w:leader="none"/>
        </w:tabs>
        <w:spacing w:lineRule="auto" w:line="276"/>
        <w:ind w:left="-426" w:right="14" w:firstLine="426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проводить оценку рис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9038" w:leader="none"/>
        </w:tabs>
        <w:spacing w:lineRule="auto" w:line="276"/>
        <w:ind w:left="-426" w:right="14" w:firstLine="426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оценивать ситуацию на рынке труда по массовым для региона профессиям.</w:t>
      </w:r>
    </w:p>
    <w:p>
      <w:pPr>
        <w:pStyle w:val="Normal"/>
        <w:tabs>
          <w:tab w:val="clear" w:pos="708"/>
          <w:tab w:val="left" w:pos="-27051" w:leader="none"/>
          <w:tab w:val="left" w:pos="273" w:leader="none"/>
          <w:tab w:val="left" w:pos="414" w:leader="none"/>
          <w:tab w:val="left" w:pos="556" w:leader="none"/>
        </w:tabs>
        <w:spacing w:before="100" w:after="100"/>
        <w:ind w:left="720" w:right="3118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ичностные, метапредметные и предметные результаты освоения предмета «Технология»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Изучение технологии в основной школе обеспечивает достижение личностных, метапредметных и предметных результатов.</w:t>
      </w:r>
    </w:p>
    <w:p>
      <w:pPr>
        <w:pStyle w:val="Normal"/>
        <w:ind w:firstLine="4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Личностными результатами</w:t>
      </w:r>
      <w:r>
        <w:rPr>
          <w:rFonts w:cs="Times New Roman" w:ascii="Times New Roman" w:hAnsi="Times New Roman"/>
          <w:b/>
          <w:color w:val="000000"/>
          <w:sz w:val="24"/>
          <w:shd w:fill="FFFFFF" w:val="clear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hd w:fill="FFFFFF" w:val="clear"/>
        </w:rPr>
        <w:t>освоения учащимися основной школы курса «Технология» являю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9846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проявление познавательных интересов и активности в данной области предметной технологической деятель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9846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выражение желания учиться и трудиться в промышленном производстве для удовлетворения текущих и перспективных потребност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9846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развитие трудолюбия и ответственности за качество своей деятель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9846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овладение установками, нормами и правилами научной организации умственного и физического труд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9846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самооценка умственных и физических способностей для труда в различных сферах с позиций будущей социализации и стратифика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9846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становление самоопределения в выбранной сфере будущей профессиональной деятель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9846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планирование образовательной и профессиональной карьер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9846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осознание необходимости общественно полезного труда как условия безопасной и эффективной социализа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9846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бережное отношение к природным и хозяйственным ресурса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9846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готовность к рациональному ведению домашнего хозяйств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9846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проявление технико-технологического и экономического мышления при организации своей деятель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9846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самооценка готовности к предпринимательской деятельности в сфере технического труда.</w:t>
      </w:r>
    </w:p>
    <w:p>
      <w:pPr>
        <w:pStyle w:val="Normal"/>
        <w:ind w:firstLine="4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Метапредметными результатами</w:t>
      </w:r>
      <w:r>
        <w:rPr>
          <w:rFonts w:cs="Times New Roman" w:ascii="Times New Roman" w:hAnsi="Times New Roman"/>
          <w:b/>
          <w:color w:val="000000"/>
          <w:sz w:val="24"/>
          <w:shd w:fill="FFFFFF" w:val="clear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hd w:fill="FFFFFF" w:val="clear"/>
        </w:rPr>
        <w:t>освоения выпускниками основной школы курса «Технология»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846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алгоритмизированное планирование процесса познавательно-трудов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846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определение адекватных имеющимся организационным и материально-техническим условиям способов решения учебной или трудовой задачи на основе заданных алгоритм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846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комбинирование известных алгоритмов технического и технологического творчества в ситуациях, не предполагающих стандартного применения одного из ни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695" w:leader="none"/>
        </w:tabs>
        <w:ind w:left="-440" w:firstLine="266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проявление инновационного подхода к решению учебных и практических задач в процессе моделирования изделия или технологического процес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695" w:leader="none"/>
        </w:tabs>
        <w:ind w:left="-440" w:firstLine="266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поиск новых решений возникшей технической или организационной пробле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695" w:leader="none"/>
        </w:tabs>
        <w:ind w:left="-440" w:firstLine="266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самостоятельная организация и выполнение различных творческих работ по созданию технических издел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695" w:leader="none"/>
        </w:tabs>
        <w:ind w:left="-440" w:firstLine="266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виртуальное и натурное моделирование технических объектов и технологических процес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695" w:leader="none"/>
        </w:tabs>
        <w:ind w:left="-440" w:firstLine="266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приведение примеров,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695" w:leader="none"/>
        </w:tabs>
        <w:ind w:left="-440" w:firstLine="266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выявление потребностей, проектирование и создание объектов, имеющих потребительную стоим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695" w:leader="none"/>
        </w:tabs>
        <w:ind w:left="-440" w:firstLine="266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695" w:leader="none"/>
        </w:tabs>
        <w:ind w:left="-440" w:firstLine="266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использование дополнительной информации при проектировании и создании объектов, имеющих личностную или общественно значимую потребительную стоим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695" w:leader="none"/>
        </w:tabs>
        <w:ind w:left="-440" w:firstLine="266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согласование и координация совместной познавательно-трудовой деятельности с другими ее участник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695" w:leader="none"/>
        </w:tabs>
        <w:ind w:left="-440" w:firstLine="266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объективное оценивание вклада своей познавательно-трудовой деятельности в решение общих задач коллекти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695" w:leader="none"/>
        </w:tabs>
        <w:ind w:left="-440" w:firstLine="266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695" w:leader="none"/>
        </w:tabs>
        <w:ind w:left="-440" w:firstLine="266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диагностика результатов познавательно-трудовой деятельности по принятым критериям и показателя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695" w:leader="none"/>
        </w:tabs>
        <w:ind w:left="-440" w:firstLine="266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695" w:leader="none"/>
        </w:tabs>
        <w:ind w:left="-440" w:firstLine="266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соблюдение норм и правил культуры труда в соответствии с технологической культурой производ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695" w:leader="none"/>
        </w:tabs>
        <w:ind w:left="-440" w:firstLine="266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соблюдение норм и правил безопасности познавательно-трудовой деятельности и созидательного труда.</w:t>
      </w:r>
    </w:p>
    <w:p>
      <w:pPr>
        <w:pStyle w:val="Normal"/>
        <w:ind w:firstLine="4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Предметными результатами</w:t>
      </w:r>
      <w:r>
        <w:rPr>
          <w:rFonts w:cs="Times New Roman" w:ascii="Times New Roman" w:hAnsi="Times New Roman"/>
          <w:b/>
          <w:color w:val="000000"/>
          <w:sz w:val="24"/>
          <w:shd w:fill="FFFFFF" w:val="clear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hd w:fill="FFFFFF" w:val="clear"/>
        </w:rPr>
        <w:t>освоения учащимися основной школы программы «Технология» являются: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В познавательной сфере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9695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9695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оценка технологических свойств сырья, материалов и областей их примене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9695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ориентация в имеющихся и возможных средствах и технологиях создания объектов труд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9695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владение алгоритмами и методами решения организационных и технико-технологических задач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9830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классификация видов и назначения методов получения и преобразования материалов, энергии, информации, объектов живой природы и социальной среды, а также соответствующих технологий промышленного производств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9830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распознавание видов, назначения материалов, инструментов и оборудования, применяемого в технологических процессах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9830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владение кодами и методами чтения, и способами графического представления технической, технологической и инструктивной информац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9830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применение общенаучных знаний по предметам естественно-математического цикла в процессе подготовки и осуществления технологических процессов для обоснования и аргументации рациональности деятельност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9830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владение способами научной организации труда, формами деятельности, соответствующими культуре труда и технологической культуре производств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9830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применение элементов прикладной экономики при обосновании технологий и проектов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В трудовой сфер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9830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планирование технологического процесса и процесса тру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9830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подбор материалов с учетом характера объекта труда и технолог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9830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проведение необходимых опытов и исследований при подборе сырья, материалов и проектировании объекта тру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9830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подбор инструментов и оборудования с учетом требований технологии и материально-энергетических ресур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9830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проектирование последовательности операций и составление операционной карты рабо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9830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выполнение технологических операций с соблюдением установленных норм, стандартов и огранич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9830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соблюдение норм и правил безопасности труда, пожарной безопасности, правил санитарии и гигиен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9830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соблюдение трудовой и технологической дисциплин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9830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обоснование критериев и показателей качества промежуточных и конечных результатов тру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9830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выбор и использование кодов, средств и видов представления технической и технологической информации и знаковых систем в соответствии с коммуникативной задачей, сферой и ситуацией общ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9830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подбор и применение инструментов, приборов и оборудования в технологических процессах с учетом областей их приме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0270" w:leader="none"/>
        </w:tabs>
        <w:ind w:left="-440" w:firstLine="406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9693" w:leader="none"/>
        </w:tabs>
        <w:ind w:left="-440" w:firstLine="266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выявление допущенных ошибок в процессе труда и обоснование способов их исправ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9693" w:leader="none"/>
        </w:tabs>
        <w:ind w:left="-440" w:firstLine="266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документирование результатов труда и проект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9693" w:leader="none"/>
        </w:tabs>
        <w:ind w:left="-440" w:firstLine="266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расчет себестоимости продукта тру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9693" w:leader="none"/>
        </w:tabs>
        <w:ind w:left="-440" w:firstLine="266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примерная экономическая оценка возможной прибыли с учетом сложившейся ситуации на рынке товаров и услуг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В мотивационной сфер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9171" w:leader="none"/>
        </w:tabs>
        <w:ind w:left="-266" w:firstLine="266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оценивание своей способности и готовности к труду в конкретной предметной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9171" w:leader="none"/>
        </w:tabs>
        <w:ind w:left="-266" w:firstLine="266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оценивание своей способности и готовности к предпринимательской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9171" w:leader="none"/>
        </w:tabs>
        <w:ind w:left="-266" w:firstLine="266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выбор профиля технологической подготовки в старших классах полной средней школы или профессии в учреждениях начального профессионального или среднего специального обуч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9171" w:leader="none"/>
        </w:tabs>
        <w:ind w:left="-266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выраженная готовность к труду в сфере материального производства или сфере услуг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9171" w:leader="none"/>
        </w:tabs>
        <w:ind w:left="-266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согласование своих потребностей и требований с потребностями и требованиями других участников познавательно-трудовой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9171" w:leader="none"/>
        </w:tabs>
        <w:ind w:left="-266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осознание ответственности за качество результатов труд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9171" w:leader="none"/>
        </w:tabs>
        <w:ind w:left="-266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наличие экологической культуры при обосновании объекта труда и выполнении рабо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9171" w:leader="none"/>
        </w:tabs>
        <w:ind w:left="-266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стремление к экономии и бережливости в расходовании времени, материалов, денежных средств и труда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В эстетической сфер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9693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дизайнерское проектирование изделия или рациональная эстетическая организация рабо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9693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моделирование художественного оформления объекта труда и оптимальное планирование рабо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9693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разработка варианта рекламы выполненного объекта или результатов тру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9693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эстетическое и рациональное оснащение рабочего места с учетом требований эргономики и научной организации тру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9693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рациональный выбор рабочего костюма и опрятное содержание рабочей одежды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В коммуникативной сфер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9693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формирование рабочей группы для выполнения проекта с учетом общности интересов и возможностей будущих членов трудового коллекти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9693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выбор знаковых систем и средств для кодирования и оформления информации в процессе коммуник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9693" w:leader="none"/>
        </w:tabs>
        <w:ind w:left="-440" w:firstLine="547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оформление коммуникационной и технологической документации с учетом требований действующих нормативов и стандар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9833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публичная презентация и защита проекта изделия, продукта труда или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9833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разработка вариантов рекламных образов, слоганов и лейбл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9833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потребительская оценка зрительного ряда действующей рекламы.</w:t>
      </w:r>
    </w:p>
    <w:p>
      <w:pPr>
        <w:pStyle w:val="Normal"/>
        <w:tabs>
          <w:tab w:val="clear" w:pos="708"/>
          <w:tab w:val="left" w:pos="687" w:leader="none"/>
        </w:tabs>
        <w:jc w:val="both"/>
        <w:rPr/>
      </w:pPr>
      <w:r>
        <w:rPr/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В физиолого-психологической сфер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833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развитие моторики и координации движений рук при работе с ручными инструментами и выполнении операций с помощью машин и механиз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833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достижение необходимой точности движений при выполнении различных технологических опер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833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соблюдение требуемой величины усилия, прикладываемого к инструменту, с учетом технологических треб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833" w:leader="none"/>
        </w:tabs>
        <w:ind w:left="-440" w:firstLine="4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сочетание образного и логического мышления в процессе проектной деятельности.</w:t>
      </w:r>
    </w:p>
    <w:p>
      <w:pPr>
        <w:pStyle w:val="Normal"/>
        <w:tabs>
          <w:tab w:val="clear" w:pos="708"/>
          <w:tab w:val="left" w:pos="687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ind w:left="142" w:right="14" w:hanging="0"/>
        <w:jc w:val="center"/>
        <w:rPr>
          <w:rFonts w:ascii="Times New Roman" w:hAnsi="Times New Roman" w:cs="Times New Roman"/>
          <w:b/>
          <w:b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>Содержание учебного предмета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4"/>
        </w:rPr>
        <w:t xml:space="preserve">5-8 </w:t>
      </w:r>
      <w:r>
        <w:rPr>
          <w:rFonts w:eastAsia="Calibri" w:cs="Calibri"/>
          <w:b/>
          <w:sz w:val="24"/>
        </w:rPr>
        <w:t>классы</w:t>
      </w:r>
      <w:r>
        <w:rPr>
          <w:rFonts w:eastAsia="TimesNewRomanPSMT;Times New Roman" w:cs="TimesNewRomanPSMT;Times New Roman" w:ascii="TimesNewRomanPSMT;Times New Roman" w:hAnsi="TimesNewRomanPSMT;Times New Roman"/>
          <w:b/>
          <w:sz w:val="24"/>
        </w:rPr>
        <w:t xml:space="preserve">, 238 </w:t>
      </w:r>
      <w:r>
        <w:rPr>
          <w:rFonts w:eastAsia="Calibri" w:cs="Calibri"/>
          <w:b/>
          <w:sz w:val="24"/>
        </w:rPr>
        <w:t>часов</w:t>
      </w:r>
    </w:p>
    <w:p>
      <w:pPr>
        <w:pStyle w:val="Normal"/>
        <w:rPr/>
      </w:pPr>
      <w:r>
        <w:rPr/>
      </w:r>
    </w:p>
    <w:tbl>
      <w:tblPr>
        <w:tblW w:w="90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23"/>
        <w:gridCol w:w="992"/>
        <w:gridCol w:w="1134"/>
        <w:gridCol w:w="992"/>
        <w:gridCol w:w="992"/>
      </w:tblGrid>
      <w:tr>
        <w:trPr/>
        <w:tc>
          <w:tcPr>
            <w:tcW w:w="492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>Разделы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eastAsia="Calibri" w:cs="Calibri"/>
              </w:rPr>
              <w:t>и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eastAsia="Calibri" w:cs="Calibri"/>
              </w:rPr>
              <w:t>темы</w:t>
            </w:r>
          </w:p>
        </w:tc>
        <w:tc>
          <w:tcPr>
            <w:tcW w:w="311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>Кол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-</w:t>
            </w:r>
            <w:r>
              <w:rPr>
                <w:rFonts w:eastAsia="Calibri" w:cs="Calibri"/>
              </w:rPr>
              <w:t>во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eastAsia="Calibri" w:cs="Calibri"/>
              </w:rPr>
              <w:t>часов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eastAsia="Calibri" w:cs="Calibri"/>
              </w:rPr>
              <w:t>по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eastAsia="Calibri" w:cs="Calibri"/>
              </w:rPr>
              <w:t>классам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60" w:firstLine="633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8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правление «Сельскохозяйственные технологии»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b/>
                <w:b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b/>
                <w:b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b/>
                <w:b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NewRomanPSMT;Times New Roman" w:hAnsi="TimesNewRomanPSMT;Times New Roman" w:eastAsia="TimesNewRomanPSMT;Times New Roman" w:cs="TimesNewRomanPSMT;Times New Roman"/>
                <w:b/>
                <w:b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</w:rPr>
              <w:t>36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Растениеводство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   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19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. Технологии животноводств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   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14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Учебный проект, его основные компоненты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  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3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4.Творческая и проектная деятельность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b/>
                <w:b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</w:rPr>
              <w:t xml:space="preserve">  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</w:rPr>
              <w:t>3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правление «Технология ведения дома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>26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1. Кулинария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 2.Технология ведения дома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3. Создание изделий из текстильного и поделочного материал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Раздел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hd w:fill="FFFFFF" w:val="clear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hd w:fill="FFFFFF" w:val="clear"/>
              </w:rPr>
              <w:t>4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hd w:fill="FFFFFF" w:val="clear"/>
                <w:vertAlign w:val="subscript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Электротехника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дел 5.Черчение и графика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4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6. Современное производство и профессиональное самоопределение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Раздел 7. Технологии творческой и опытнической деятельности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ч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2ч</w:t>
            </w:r>
          </w:p>
        </w:tc>
      </w:tr>
      <w:tr>
        <w:trPr>
          <w:trHeight w:val="254" w:hRule="atLeast"/>
        </w:trPr>
        <w:tc>
          <w:tcPr>
            <w:tcW w:w="4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8 ч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8 ч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68ч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</w:rPr>
              <w:t>68ч.</w:t>
            </w:r>
          </w:p>
        </w:tc>
      </w:tr>
    </w:tbl>
    <w:p>
      <w:pPr>
        <w:pStyle w:val="Normal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caps/>
          <w:sz w:val="24"/>
        </w:rPr>
        <w:t>растениеводство - 80 ч</w:t>
      </w:r>
    </w:p>
    <w:p>
      <w:pPr>
        <w:pStyle w:val="Normal"/>
        <w:spacing w:lineRule="auto" w:line="276" w:before="60" w:after="20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направления растениеводства: полеводство, овощеводство, плодоводство, декоративное садоводство и цветоводство.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Характеристика основных типов почв. </w:t>
      </w:r>
      <w:r>
        <w:rPr>
          <w:rFonts w:cs="Times New Roman" w:ascii="Times New Roman" w:hAnsi="Times New Roman"/>
          <w:i/>
          <w:sz w:val="24"/>
        </w:rPr>
        <w:t>Чтение почвенных карт</w:t>
      </w:r>
      <w:r>
        <w:rPr>
          <w:rFonts w:cs="Times New Roman" w:ascii="Times New Roman" w:hAnsi="Times New Roman"/>
          <w:sz w:val="24"/>
        </w:rPr>
        <w:t xml:space="preserve">. Выбор способа обработки почвы и необходимых ручных орудий. </w:t>
      </w:r>
      <w:r>
        <w:rPr>
          <w:rFonts w:cs="Times New Roman" w:ascii="Times New Roman" w:hAnsi="Times New Roman"/>
          <w:i/>
          <w:sz w:val="24"/>
        </w:rPr>
        <w:t>Машины, механизмы и навесные орудия для обработки почвы.</w:t>
      </w:r>
    </w:p>
    <w:p>
      <w:pPr>
        <w:pStyle w:val="Normal"/>
        <w:spacing w:before="0" w:after="120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ние органических и минеральных удобрений, нетоксичных средств защиты растений от болезней и вредителей.</w:t>
      </w:r>
    </w:p>
    <w:p>
      <w:pPr>
        <w:pStyle w:val="Normal"/>
        <w:spacing w:before="0" w:after="120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технологического цикла производства продукции растениеводства: выбор и подготовка посевного и посадочного материала, подготовка почвы и внесение удобрений, посев и посадка, уход за посевами и посадками, защита растений от болезней и вредителей, сбор урожая.</w:t>
      </w:r>
    </w:p>
    <w:p>
      <w:pPr>
        <w:pStyle w:val="Normal"/>
        <w:spacing w:before="0" w:after="120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ращивание растений в защищенном грунте, выбор вида защищенного грунта, покрывных материалов. Выращивание растений рассадным способом.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Выбор способов хранения урожая. Подготовка хранилищ к закладке урожая. </w:t>
      </w:r>
      <w:r>
        <w:rPr>
          <w:rFonts w:cs="Times New Roman" w:ascii="Times New Roman" w:hAnsi="Times New Roman"/>
          <w:i/>
          <w:sz w:val="24"/>
        </w:rPr>
        <w:t>Поддержание микроклимата</w:t>
      </w:r>
      <w:r>
        <w:rPr>
          <w:rFonts w:cs="Times New Roman" w:ascii="Times New Roman" w:hAnsi="Times New Roman"/>
          <w:sz w:val="24"/>
        </w:rPr>
        <w:t>. Подготовка урожая к закладке на хранение. Способы уменьшения потерь продукции при хранении.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Организация и планирование технологической деятельности в растениеводстве: выбор видов и сортов сельскохозяйственных и цветочно-декоративных культур для выращивания на пришкольном участке и в личном подсобном хозяйстве. </w:t>
      </w:r>
      <w:r>
        <w:rPr>
          <w:rFonts w:cs="Times New Roman" w:ascii="Times New Roman" w:hAnsi="Times New Roman"/>
          <w:i/>
          <w:sz w:val="24"/>
        </w:rPr>
        <w:t xml:space="preserve">Развитие растениеводства в регионе. </w:t>
      </w:r>
      <w:r>
        <w:rPr>
          <w:rFonts w:cs="Times New Roman" w:ascii="Times New Roman" w:hAnsi="Times New Roman"/>
          <w:sz w:val="24"/>
        </w:rPr>
        <w:t xml:space="preserve">Правила безопасного труда в растениеводстве. </w:t>
      </w:r>
      <w:r>
        <w:rPr>
          <w:rFonts w:cs="Times New Roman" w:ascii="Times New Roman" w:hAnsi="Times New Roman"/>
          <w:i/>
          <w:sz w:val="24"/>
        </w:rPr>
        <w:t>Расчет себестоимости растениеводческой продукции и планируемого дохода</w:t>
      </w:r>
      <w:r>
        <w:rPr>
          <w:rFonts w:cs="Times New Roman" w:ascii="Times New Roman" w:hAnsi="Times New Roman"/>
          <w:sz w:val="24"/>
        </w:rPr>
        <w:t>. Оценка влияния агротехнологий на окружающую среду.</w:t>
      </w:r>
    </w:p>
    <w:p>
      <w:pPr>
        <w:pStyle w:val="Normal"/>
        <w:spacing w:before="0" w:after="120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отка учебных проектов по выращиванию сельскохозяйственных, цветочно-декоративных культур.</w:t>
      </w:r>
    </w:p>
    <w:p>
      <w:pPr>
        <w:pStyle w:val="Normal"/>
        <w:spacing w:before="0" w:after="120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ессии, связанные с выращиванием растений.</w:t>
      </w:r>
    </w:p>
    <w:p>
      <w:pPr>
        <w:pStyle w:val="Normal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caps/>
          <w:sz w:val="24"/>
        </w:rPr>
        <w:t>животноводство – 34 ч</w:t>
      </w:r>
    </w:p>
    <w:p>
      <w:pPr>
        <w:pStyle w:val="Normal"/>
        <w:spacing w:lineRule="auto" w:line="276" w:before="60" w:after="20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направления животноводства. Характеристика технологического цикла производства продукции животноводства: содержание животных, кормление, разведение, ветеринарная защита, получение продукции.</w:t>
      </w:r>
    </w:p>
    <w:p>
      <w:pPr>
        <w:pStyle w:val="Normal"/>
        <w:spacing w:before="0" w:after="120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необходимых условий для содержания сельскохозяйственных животных: подготовка и оборудование помещения, поддержание микроклимата.</w:t>
      </w:r>
    </w:p>
    <w:p>
      <w:pPr>
        <w:pStyle w:val="Normal"/>
        <w:spacing w:before="0" w:after="120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мление: составление простых рационов, подготовка кормов к скармливанию, раздача кормов.</w:t>
      </w:r>
    </w:p>
    <w:p>
      <w:pPr>
        <w:pStyle w:val="Normal"/>
        <w:spacing w:before="0" w:after="120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стика ведущих пород сельскохозяйственных животных. Разведение мелких животных: планирование сроков получения приплода, подбор пар, подготовка животных к выходу приплода, выращивание молодняка.</w:t>
      </w:r>
    </w:p>
    <w:p>
      <w:pPr>
        <w:pStyle w:val="Normal"/>
        <w:spacing w:before="0" w:after="120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е простых ветеринарно-профилактических мероприятий с применением нетоксичных препаратов.</w:t>
      </w:r>
    </w:p>
    <w:p>
      <w:pPr>
        <w:pStyle w:val="Normal"/>
        <w:spacing w:before="0" w:after="120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ение одного из видов животноводческой продукции: молока, яиц, шерсти, меда.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Выбор оборудования для механизации технологических процессов животноводства на небольших фермах. Организация и планирование технологической деятельности в личном подсобном хозяйстве и на школьной ферме. Ведение простого зоотехнического учета. Правила безопасного труда в животноводстве. </w:t>
      </w:r>
      <w:r>
        <w:rPr>
          <w:rFonts w:cs="Times New Roman" w:ascii="Times New Roman" w:hAnsi="Times New Roman"/>
          <w:i/>
          <w:sz w:val="24"/>
        </w:rPr>
        <w:t>Расчет себестоимости животноводческой продукции и планируемого доход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ервичная переработка и хранение продукции животноводства. </w:t>
      </w:r>
      <w:r>
        <w:rPr>
          <w:rFonts w:cs="Times New Roman" w:ascii="Times New Roman" w:hAnsi="Times New Roman"/>
          <w:i/>
          <w:sz w:val="24"/>
        </w:rPr>
        <w:t>Использование оборудования для первичной переработки.</w:t>
      </w:r>
    </w:p>
    <w:p>
      <w:pPr>
        <w:pStyle w:val="Normal"/>
        <w:spacing w:before="0" w:after="120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отка учебного проекта по выращиванию сельскохозяйственных животных.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Ознакомление с направлениями развития животноводства в регионе, распространением новых и нетрадиционных видов и пород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i/>
          <w:sz w:val="24"/>
        </w:rPr>
        <w:t>Оценка возможности организации фермерского хозяйства.</w:t>
      </w:r>
    </w:p>
    <w:p>
      <w:pPr>
        <w:pStyle w:val="Normal"/>
        <w:spacing w:before="0" w:after="120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влияния технологий животноводства на окружающую среду.</w:t>
      </w:r>
    </w:p>
    <w:p>
      <w:pPr>
        <w:pStyle w:val="Normal"/>
        <w:spacing w:before="0" w:after="120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ессии, связанные с животноводством.</w:t>
      </w:r>
    </w:p>
    <w:p>
      <w:pPr>
        <w:pStyle w:val="Normal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caps/>
          <w:sz w:val="24"/>
        </w:rPr>
        <w:t>Кулинария – 44   ч.</w:t>
      </w:r>
    </w:p>
    <w:p>
      <w:pPr>
        <w:pStyle w:val="Normal"/>
        <w:spacing w:lineRule="auto" w:line="276" w:before="60" w:after="20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итарные требования к помещению кухни и столовой. Выполнение правил санитарии и гигиены при обработке пищевых продуктов. Профилактика пищевых отравлений. Рациональное размещение оборудования кухни. Безопасные приемы работы. Оказание первой помощи при ожогах.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ланирование рационального питания. </w:t>
      </w:r>
      <w:r>
        <w:rPr>
          <w:rFonts w:cs="Times New Roman" w:ascii="Times New Roman" w:hAnsi="Times New Roman"/>
          <w:i/>
          <w:sz w:val="24"/>
        </w:rPr>
        <w:t>Пищевые продукты как источник белков, жиров, углеводов, витаминов, минеральных солей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120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ранение пищевых продуктов. Домашняя заготовка пищевых продуктов.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rFonts w:cs="Times New Roman" w:ascii="Times New Roman" w:hAnsi="Times New Roman"/>
          <w:sz w:val="24"/>
        </w:rPr>
        <w:t>Кулинарная обработка различных видов продуктов. Приготовление холодных и горячих блюд, напитков, хлебобулочных и кондитерских изделий.</w:t>
      </w:r>
      <w:r>
        <w:rPr>
          <w:rFonts w:cs="Times New Roman" w:ascii="Times New Roman" w:hAnsi="Times New Roman"/>
          <w:i/>
          <w:sz w:val="24"/>
        </w:rPr>
        <w:t xml:space="preserve"> Традиционные национальные (региональные) блюда.</w:t>
      </w:r>
    </w:p>
    <w:p>
      <w:pPr>
        <w:pStyle w:val="Normal"/>
        <w:spacing w:before="0" w:after="120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формление блюд и правила их подачи к столу. Сервировка стола. Правила поведения за столом.</w:t>
      </w:r>
    </w:p>
    <w:p>
      <w:pPr>
        <w:pStyle w:val="Normal"/>
        <w:spacing w:before="0" w:after="120"/>
        <w:ind w:left="283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Разработка учебного проекта по кулинарии.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Влияние технологий обработки пищевых продуктов на здоровье человека. </w:t>
      </w:r>
      <w:r>
        <w:rPr>
          <w:rFonts w:cs="Times New Roman" w:ascii="Times New Roman" w:hAnsi="Times New Roman"/>
          <w:i/>
          <w:sz w:val="24"/>
        </w:rPr>
        <w:t>Экологическая оценка технологий.</w:t>
      </w:r>
    </w:p>
    <w:p>
      <w:pPr>
        <w:pStyle w:val="Normal"/>
        <w:spacing w:before="0" w:after="120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ессии, связанные с производством и обработкой пищевых продуктов.</w:t>
      </w:r>
    </w:p>
    <w:p>
      <w:pPr>
        <w:pStyle w:val="Normal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Технологии ведения дома -20ч</w:t>
      </w:r>
    </w:p>
    <w:p>
      <w:pPr>
        <w:pStyle w:val="Normal"/>
        <w:spacing w:before="60" w:after="120"/>
        <w:ind w:firstLine="567"/>
        <w:rPr/>
      </w:pPr>
      <w:r>
        <w:rPr>
          <w:rFonts w:cs="Times New Roman" w:ascii="Times New Roman" w:hAnsi="Times New Roman"/>
          <w:i/>
          <w:sz w:val="24"/>
        </w:rPr>
        <w:t>Интерьер жилых помещений и их комфортность.</w:t>
      </w:r>
      <w:r>
        <w:rPr>
          <w:rFonts w:cs="Times New Roman" w:ascii="Times New Roman" w:hAnsi="Times New Roman"/>
          <w:sz w:val="24"/>
        </w:rPr>
        <w:t xml:space="preserve"> Современные стили в оформлении жилых помещений.</w:t>
      </w:r>
    </w:p>
    <w:p>
      <w:pPr>
        <w:pStyle w:val="Normal"/>
        <w:spacing w:lineRule="auto" w:line="276" w:before="0" w:after="20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ор средств оформления интерьера жилого помещения с учетом запросов и потребностей семьи и санитарно-гигиенических требований.Использование декоративных растений для оформления интерьера жилых помещений. Оформление приусадебного (пришкольного) участка с использованием декоративных растений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</w:rPr>
        <w:t>Характеристика основных элементов систем энергоснабжения, теплоснабжения, водопровода и канализации в городском и сельском (дачном) домах</w:t>
      </w:r>
      <w:r>
        <w:rPr>
          <w:rFonts w:cs="Times New Roman" w:ascii="Times New Roman" w:hAnsi="Times New Roman"/>
          <w:sz w:val="24"/>
        </w:rPr>
        <w:t>. Правила их эксплуатации.</w:t>
      </w:r>
    </w:p>
    <w:p>
      <w:pPr>
        <w:pStyle w:val="Normal"/>
        <w:spacing w:lineRule="auto" w:line="276" w:before="0" w:after="20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рабочего места для выполнения санитарно-технических работ. Планирование работ, подбор и использование материалов, инструментов, приспособлений и оснастки при выполнении санитарно-технических работ. Соблюдение правил безопасного труда и правил предотвращения аварийных ситуаций в сети водопровода и канализации. Простейший ремонт элементов систем водоснабжения и канализации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Характеристика распространенных технологий ремонта и отделки жилых помещений. Подбор строительно-отделочных материалов. Оснащение рабочего места для ремонта и отделки помещений. </w:t>
      </w:r>
      <w:r>
        <w:rPr>
          <w:rFonts w:cs="Times New Roman" w:ascii="Times New Roman" w:hAnsi="Times New Roman"/>
          <w:i/>
          <w:sz w:val="24"/>
        </w:rPr>
        <w:t>Применение основных инструментов для ремонтно-отделочных работ.</w:t>
      </w:r>
    </w:p>
    <w:p>
      <w:pPr>
        <w:pStyle w:val="Normal"/>
        <w:spacing w:before="0" w:after="120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логическая безопасность материалов и технологий выполнения ремонтно-отделочных работ.</w:t>
      </w:r>
    </w:p>
    <w:p>
      <w:pPr>
        <w:pStyle w:val="Normal"/>
        <w:spacing w:before="0" w:after="120"/>
        <w:ind w:left="283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одготовка поверхностей помещения к отделке. Нанесение на подготовленные поверхности водорастворимых красок, наклейка обоев и пленок.</w:t>
      </w:r>
    </w:p>
    <w:p>
      <w:pPr>
        <w:pStyle w:val="Normal"/>
        <w:spacing w:lineRule="auto" w:line="276" w:before="0" w:after="20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ение правил безопасности труда и гигиены при выполнении ремонтно-отделочных работ. Применение индивидуальных средств защиты и гигиены.</w:t>
      </w:r>
    </w:p>
    <w:p>
      <w:pPr>
        <w:pStyle w:val="Normal"/>
        <w:spacing w:before="0" w:after="120"/>
        <w:ind w:firstLine="567"/>
        <w:rPr/>
      </w:pPr>
      <w:r>
        <w:rPr>
          <w:rFonts w:cs="Times New Roman" w:ascii="Times New Roman" w:hAnsi="Times New Roman"/>
          <w:i/>
          <w:sz w:val="24"/>
        </w:rPr>
        <w:t xml:space="preserve">Уход за различными видами половых покрытий. Удаление загрязнений с одежды бытовыми средствами. Выбор и использование современных средств ухода за обувью. </w:t>
      </w:r>
      <w:r>
        <w:rPr>
          <w:rFonts w:cs="Times New Roman" w:ascii="Times New Roman" w:hAnsi="Times New Roman"/>
          <w:sz w:val="24"/>
        </w:rPr>
        <w:t>Выбор технологий и средств для длительного хранения одежды и обуви.</w:t>
      </w:r>
      <w:r>
        <w:rPr>
          <w:rFonts w:cs="Times New Roman" w:ascii="Times New Roman" w:hAnsi="Times New Roman"/>
          <w:i/>
          <w:sz w:val="24"/>
        </w:rPr>
        <w:t xml:space="preserve"> Подбор на основе рекламной информации современной бытовой техники с учетом потребностей и доходов семьи. Соблюдение правил безопасного пользования бытовой техникой.</w:t>
      </w:r>
    </w:p>
    <w:p>
      <w:pPr>
        <w:pStyle w:val="Normal"/>
        <w:spacing w:before="0" w:after="120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накомление с профессиями в области труда, связанного с выполнением санитарно-технических или ремонтно-отделочных работ.</w:t>
      </w:r>
    </w:p>
    <w:p>
      <w:pPr>
        <w:pStyle w:val="Normal"/>
        <w:spacing w:before="0" w:after="120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бюджета семьи. Рациональное планирование расходов на основе актуальных потребностей семьи. Ориентация на рынке товаров и услуг: анализ потребительских качеств товара, выбор способа совершения покупки. Права потребителя и их защита.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Оценка возможностей предпринимательской деятельности для пополнения семейного бюджета. Выбор возможного объекта или услуги для предпринимательской деятельности на основе анализа рыка и потребностей местного населения товарах и услугах. </w:t>
      </w:r>
      <w:r>
        <w:rPr>
          <w:rFonts w:cs="Times New Roman" w:ascii="Times New Roman" w:hAnsi="Times New Roman"/>
          <w:sz w:val="24"/>
        </w:rPr>
        <w:t xml:space="preserve">Проектирование изделия или услуги. Расчет примерных затрат и возможной прибыли в соответствии с ценами местного рынка и покупательной способностью населения. </w:t>
      </w:r>
      <w:r>
        <w:rPr>
          <w:rFonts w:cs="Times New Roman" w:ascii="Times New Roman" w:hAnsi="Times New Roman"/>
          <w:i/>
          <w:sz w:val="24"/>
        </w:rPr>
        <w:t>Выбор путей продвижения продукта труда на рынок.</w:t>
      </w:r>
    </w:p>
    <w:p>
      <w:pPr>
        <w:pStyle w:val="Normal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caps/>
          <w:sz w:val="24"/>
        </w:rPr>
        <w:t>создание изделий из текстильных</w:t>
        <w:br/>
        <w:t>и поделочных материалов  - 26 ч.</w:t>
      </w:r>
    </w:p>
    <w:p>
      <w:pPr>
        <w:pStyle w:val="Normal"/>
        <w:spacing w:before="0" w:after="120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Традиционные виды рукоделия и декоративно-прикладного творчества, народные промыслы России. (вышивание, лоскутная техника, вязание крючком и на спицах.)</w:t>
      </w:r>
    </w:p>
    <w:p>
      <w:pPr>
        <w:pStyle w:val="Normal"/>
        <w:spacing w:before="0" w:after="120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готовление изделий с использованием технологий одного или нескольких промыслов (ремесел), распространенных в районе проживания.</w:t>
      </w:r>
    </w:p>
    <w:p>
      <w:pPr>
        <w:pStyle w:val="Normal"/>
        <w:spacing w:before="0" w:after="120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ирование полезных изделий с использованием текстильных или поделочных материалов. Оценка материальных затрат и качества изделия.</w:t>
      </w:r>
    </w:p>
    <w:p>
      <w:pPr>
        <w:pStyle w:val="Normal"/>
        <w:spacing w:before="0" w:after="120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ессии, связанные с обработкой конструкционных и поделочных материалов.</w:t>
      </w:r>
    </w:p>
    <w:p>
      <w:pPr>
        <w:pStyle w:val="Normal"/>
        <w:spacing w:before="0" w:after="120"/>
        <w:ind w:left="283" w:hanging="0"/>
        <w:jc w:val="both"/>
        <w:rPr/>
      </w:pPr>
      <w:r>
        <w:rPr/>
      </w:r>
    </w:p>
    <w:p>
      <w:pPr>
        <w:pStyle w:val="Normal"/>
        <w:spacing w:before="0" w:after="120"/>
        <w:ind w:left="283" w:hanging="0"/>
        <w:jc w:val="both"/>
        <w:rPr/>
      </w:pPr>
      <w:r>
        <w:rPr>
          <w:rFonts w:cs="Times New Roman" w:ascii="Times New Roman" w:hAnsi="Times New Roman"/>
          <w:b/>
          <w:caps/>
          <w:sz w:val="24"/>
        </w:rPr>
        <w:t>электротехнические работы-9 ч</w:t>
      </w:r>
    </w:p>
    <w:p>
      <w:pPr>
        <w:pStyle w:val="Normal"/>
        <w:spacing w:lineRule="auto" w:line="276" w:before="60" w:after="20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рабочего места, использование инструментов и приспособлений для выполнения электромонтажных работ. Применение индивидуальных средств защиты при выполнении электротехнических работ. Соблюдение правил электробезопасности, правил эксплуатации бытовых электроприборов.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Виды источников</w:t>
      </w:r>
      <w:r>
        <w:rPr>
          <w:rFonts w:cs="Times New Roman" w:ascii="Times New Roman" w:hAnsi="Times New Roman"/>
          <w:sz w:val="24"/>
        </w:rPr>
        <w:t xml:space="preserve"> и потребителей электрической энергии. </w:t>
      </w:r>
      <w:r>
        <w:rPr>
          <w:rFonts w:cs="Times New Roman" w:ascii="Times New Roman" w:hAnsi="Times New Roman"/>
          <w:i/>
          <w:sz w:val="24"/>
        </w:rPr>
        <w:t>Применение различных видов электротехнических материалов и изделий в приборах и устройствах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76" w:before="0" w:after="20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ение условных графических обозначений элементов электрических цепей для чтения и составления электрических схем.</w:t>
      </w:r>
    </w:p>
    <w:p>
      <w:pPr>
        <w:pStyle w:val="Normal"/>
        <w:spacing w:lineRule="auto" w:line="276" w:before="0" w:after="20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борка моделей электроосветительных приборов и проверка их работы с использованием электроизмерительных приборов. Подключение к источнику тока коллекторного электродвигателя и управление скоростью его вращения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одключение типовых аппаратов защиты электрических цепей и бытовых потребителей электрической энергии</w:t>
      </w:r>
      <w:r>
        <w:rPr>
          <w:rFonts w:cs="Times New Roman" w:ascii="Times New Roman" w:hAnsi="Times New Roman"/>
          <w:i/>
          <w:sz w:val="24"/>
        </w:rPr>
        <w:t xml:space="preserve">. Принципы работы и использование типовых средств управления и защиты. Подбор бытовых приборов по их мощности. </w:t>
      </w:r>
      <w:r>
        <w:rPr>
          <w:rFonts w:cs="Times New Roman" w:ascii="Times New Roman" w:hAnsi="Times New Roman"/>
          <w:sz w:val="24"/>
        </w:rPr>
        <w:t>Определение расхода и стоимости потребляемой энергии. Пути экономии электрической энергии.</w:t>
      </w:r>
    </w:p>
    <w:p>
      <w:pPr>
        <w:pStyle w:val="Normal"/>
        <w:spacing w:lineRule="auto" w:line="276" w:before="0" w:after="200"/>
        <w:ind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борка моделей простых электронных устройств из промышленных деталей и деталей конструктора по схеме; проверка их функционирования.</w:t>
      </w:r>
    </w:p>
    <w:p>
      <w:pPr>
        <w:pStyle w:val="Normal"/>
        <w:spacing w:lineRule="auto" w:line="276" w:before="0" w:after="200"/>
        <w:ind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роектирование полезных изделий с использованием радиодеталей, электротехнических и электронных элементов и устройств.</w:t>
      </w:r>
    </w:p>
    <w:p>
      <w:pPr>
        <w:pStyle w:val="Normal"/>
        <w:spacing w:lineRule="auto" w:line="276" w:before="0" w:after="20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ияние электротехнических и электронных приборов на окружающую среду и здоровье человека.</w:t>
      </w:r>
    </w:p>
    <w:p>
      <w:pPr>
        <w:pStyle w:val="Normal"/>
        <w:spacing w:before="0" w:after="120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ессии, связанные с производством, эксплуатацией и обслуживанием электротехнических и электронных устройств.</w:t>
      </w:r>
    </w:p>
    <w:p>
      <w:pPr>
        <w:pStyle w:val="Normal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Черчение и графика-8 ч.</w:t>
      </w:r>
    </w:p>
    <w:p>
      <w:pPr>
        <w:pStyle w:val="Normal"/>
        <w:spacing w:before="60" w:after="120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рабочего места для выполнения графических работ.</w:t>
      </w:r>
    </w:p>
    <w:p>
      <w:pPr>
        <w:pStyle w:val="Normal"/>
        <w:spacing w:before="0" w:after="120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ние условно-графических символов и обозначений для отображения формы, структуры объектов и процессов на рисунках, эскизах, чертежах, схемах.</w:t>
      </w:r>
    </w:p>
    <w:p>
      <w:pPr>
        <w:pStyle w:val="Normal"/>
        <w:spacing w:before="0" w:after="120"/>
        <w:ind w:left="283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онятие о системах конструкторской, технологической документации и ГОСТах, видах документации.</w:t>
      </w:r>
    </w:p>
    <w:p>
      <w:pPr>
        <w:pStyle w:val="Normal"/>
        <w:spacing w:lineRule="auto" w:line="276" w:before="0" w:after="20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ение чертежей, схем, технологических карт.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Выполнение чертежных и графических работ от руки, с использованием чертежных инструментов, </w:t>
      </w:r>
      <w:r>
        <w:rPr>
          <w:rFonts w:cs="Times New Roman" w:ascii="Times New Roman" w:hAnsi="Times New Roman"/>
          <w:i/>
          <w:sz w:val="24"/>
        </w:rPr>
        <w:t>приспособлений и средств компьютерной поддержки.</w:t>
      </w:r>
      <w:r>
        <w:rPr>
          <w:rFonts w:cs="Times New Roman" w:ascii="Times New Roman" w:hAnsi="Times New Roman"/>
          <w:sz w:val="24"/>
        </w:rPr>
        <w:t xml:space="preserve"> Копирование и тиражирование графической документации.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Применение компьютерных технологий выполнения графических работ.</w:t>
      </w:r>
      <w:r>
        <w:rPr>
          <w:rFonts w:cs="Times New Roman" w:ascii="Times New Roman" w:hAnsi="Times New Roman"/>
          <w:sz w:val="24"/>
        </w:rPr>
        <w:t xml:space="preserve"> Использование стандартных графических объектов и конструирование графических объектов: выделение, объединение, геометрические преобразования фрагментов. </w:t>
      </w:r>
      <w:r>
        <w:rPr>
          <w:rFonts w:cs="Times New Roman" w:ascii="Times New Roman" w:hAnsi="Times New Roman"/>
          <w:i/>
          <w:sz w:val="24"/>
        </w:rPr>
        <w:t>Построение чертежа и технического рисунка.</w:t>
      </w:r>
    </w:p>
    <w:p>
      <w:pPr>
        <w:pStyle w:val="Normal"/>
        <w:spacing w:before="0" w:after="120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ессии, связанные с выполнением чертежных и графических работ.</w:t>
      </w:r>
    </w:p>
    <w:p>
      <w:pPr>
        <w:pStyle w:val="Normal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caps/>
        </w:rPr>
        <w:t>СОВРЕМЕННОЕ ПРОИЗВОДСТВО И ПРОФЕССИОНАЛЬНОЕ ОБРАЗОВАНИЕ –</w:t>
      </w:r>
      <w:r>
        <w:rPr>
          <w:rFonts w:cs="Times New Roman" w:ascii="Times New Roman" w:hAnsi="Times New Roman"/>
          <w:b/>
          <w:caps/>
          <w:sz w:val="24"/>
        </w:rPr>
        <w:t xml:space="preserve"> 8 ч</w:t>
      </w:r>
    </w:p>
    <w:p>
      <w:pPr>
        <w:pStyle w:val="Normal"/>
        <w:spacing w:before="60" w:after="120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феры современного производства. Основные составляющие производства. Разделение труда на производстве. Влияние техники и технологий на виды и содержание труда. Приоритетные направления развития техники и технологий. Понятие о специальности и квалификации работника. Факторы, влияющие на уровень оплаты труда.</w:t>
      </w:r>
    </w:p>
    <w:p>
      <w:pPr>
        <w:pStyle w:val="Normal"/>
        <w:spacing w:before="0" w:after="120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ти получения профессионального образования. Виды учреждений профессионального образования. Региональный рынок труда и образовательных услуг. Учет качеств личности при выборе профессии. Поиск информации о путях получения профессионального образования и трудоустрой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ологии творческой и опытнической деятельности-15 ч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ологии изготовления гербариев, заготовки материала для флористики, консервирования плодов и овощей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i/>
          <w:i/>
          <w:sz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hd w:fill="FFFFFF" w:val="clear"/>
        </w:rPr>
        <w:t>Темы лабораторно-практических и практических работ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Изучение потребности школьных кабинетов в наглядных материалах, коллективный анализ и оценка возможности их выращивания, заготовка растительного материала, изготовление гербариев, консервирование натуральных образцов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бный проект. Основные компоненты учебного проекта. Определение потребностей в изделиях, которые может изготовить пятиклассник. Анализ человеческих потребностей и их технологическое решение в связи со временем, местом и обществом, в котором они формируются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ткая формулировка задачи. Оценка интеллектуальных, материальных и финансовых возможностей для выполнения проекта. Разработка критериев для оценки соответствия изделия потребностям пользователя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бор первоначальных идей. Изображение их в виде эскизов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компоненты проекта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31325" w:leader="none"/>
        </w:tabs>
        <w:ind w:left="-567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ение потребностей (поиск проблем, выявление потребностей семьи, общества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31325" w:leader="none"/>
        </w:tabs>
        <w:ind w:left="-567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следования, проводимые при разработке проекта (изучение аналогов; сбор сведений для решения данной проблем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31325" w:leader="none"/>
        </w:tabs>
        <w:ind w:left="-567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с различными источниками информации; определение рынка, для которого изделие предназначено; анализ необходимых материалов, оборудования, инструментов, приспособлен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31325" w:leader="none"/>
        </w:tabs>
        <w:ind w:left="-567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затрат на изготовление изделия и определение экономической и экологической целесообразности изготовления данного продукта труда и др.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31325" w:leader="none"/>
        </w:tabs>
        <w:ind w:left="-567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работка идеи, т.е. детальная подготовка к выполнению изделия (выбор материалов, инструментов, оборудования, приспособлений; выбор технологии изготовления; конструирование, моделирование; разработка технологических карт и другой документации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31325" w:leader="none"/>
        </w:tabs>
        <w:ind w:left="-567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логическая оценка (оценка технологии с точки зрения безопасности; выявление способов утилизации отходов и создание «второй жизни» изделия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31325" w:leader="none"/>
        </w:tabs>
        <w:ind w:left="-567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номическая оценка (полное экономическое обоснование и расчет финансовых затрат, проектируемое изделие не должно быть дороже аналогов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ы фиксации хода и результатов работы над проектом. Примерное распределение времени на различные компоненты проекта. Использование компьютера при выполнении проектов. Моделирование с помощью программ компьютерного проектирования (графических программ). Выполнение упражнения по моделированию объекта (например, рисунка обоев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работка одной или нескольких идей и выбор лучшей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ирование изготовления изделия. Разработка простейшей технологической карты. Изготовление изделия. Испытание изделия в реальных условиях. Оценка процесса и результатов проектирования, качества изготовленного изделия. Оценка изделия пользователем и самооценка учеником. Презентация проекта с использованием компьютерной технолог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6"/>
        </w:numPr>
        <w:spacing w:before="0" w:after="120"/>
        <w:ind w:left="-540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матическое планирование с определением основных видов учебной деятельности.</w:t>
      </w:r>
    </w:p>
    <w:p>
      <w:pPr>
        <w:pStyle w:val="Normal"/>
        <w:tabs>
          <w:tab w:val="clear" w:pos="708"/>
          <w:tab w:val="left" w:pos="931" w:leader="none"/>
        </w:tabs>
        <w:spacing w:lineRule="auto" w:line="276" w:before="0" w:after="20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hd w:fill="FFFFFF" w:val="clear"/>
        </w:rPr>
        <w:t xml:space="preserve">5 класс </w:t>
      </w:r>
      <w:r>
        <w:rPr>
          <w:rFonts w:cs="Times New Roman" w:ascii="Times New Roman" w:hAnsi="Times New Roman"/>
          <w:sz w:val="24"/>
          <w:shd w:fill="FFFFFF" w:val="clear"/>
        </w:rPr>
        <w:t>(68 ч.)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91"/>
        <w:gridCol w:w="3606"/>
      </w:tblGrid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раздела программы, количество отводимых учебных часов</w:t>
            </w:r>
          </w:p>
        </w:tc>
        <w:tc>
          <w:tcPr>
            <w:tcW w:w="4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содержани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а темы</w:t>
            </w:r>
          </w:p>
        </w:tc>
        <w:tc>
          <w:tcPr>
            <w:tcW w:w="3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и основных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ов деятельности учащихся</w:t>
            </w:r>
          </w:p>
        </w:tc>
      </w:tr>
      <w:tr>
        <w:trPr>
          <w:trHeight w:val="253" w:hRule="atLeast"/>
        </w:trPr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одное занятие (1 ч.)</w:t>
            </w:r>
          </w:p>
        </w:tc>
        <w:tc>
          <w:tcPr>
            <w:tcW w:w="4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одный инструктаж по охране труда. Организация труда и оборудование рабочего места. Ознакомление с основными разделами программы обучения.</w:t>
            </w:r>
          </w:p>
        </w:tc>
        <w:tc>
          <w:tcPr>
            <w:tcW w:w="3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063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здел 1 Технологии растениеводства (осенние работы 12ч + весенние работы 9 час. )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Тема 1.1 Технологии выращивания овощных культур (21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Направления растениеводств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Технологии производства продукции растениеводства. Ведущие овощные и цветочно-декоративные культуры региона, их биологические и хозяйственные особенности. Способы размножения растени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Почва, ее плодородие, охрана почв. Обработка почвы, необходимое оборудование и инструменты, посевы и посадки. Правила безопасного и рационального труда в растениеводстве. Приемы ухода за растениями, фенологические наблюдения. Использование удобрений. Понятие об экологической чистоте продукции растениеводства. Механизация растениеводств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Севообороты. Технологии и средства защиты культурных растений от болезней и вредителей. Правила безопасного труда при работе со средствами защиты растени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Учет урожая. Способы хранения урожая овощей, клубней и луковиц, семенников двулетних овощных культур. Подзимние посевы и посадки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Планировать весенние и осенние работы на учебно-опытном участке и в личном подсобном хозяйстве, выбирать культуры, планировать их размещение на участке с учетом севооборотов, выбирать технологию, инструменты, орудия и выполнять основные технологические приемы выращивания растений и уборки урожая с учетом правил безопасного труда и охраны окружающей среды, проводить опыты и фенологические наблюдения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Оценивать урожайность основных культур и сортов в сравнении со справочными данными, анализировать допущенные ошибк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Профессиональное самоопредел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а1.2.  Исследования социальной направленности (2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firstLine="42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Технологии изготовления гербариев, заготовки материала для флористики, консервирования плодов и овощей.</w:t>
            </w:r>
          </w:p>
          <w:p>
            <w:pPr>
              <w:pStyle w:val="Normal"/>
              <w:spacing w:lineRule="auto" w:line="276"/>
              <w:ind w:firstLine="42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42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42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firstLine="42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Изучение потребности школьных кабинетов в наглядных материалах, коллективный анализ и оценка возможности их выращивания, заготовка растительного материала, изготовление гербариев, консервирование натуральных образцов.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здел 2. Исследовательская и опытническая деятельность. 3 ч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а 2.1. Основные компоненты проект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ебный проект. Основные компоненты учебного проекта.  Определение потребностей в изделиях, которые может изготовить пятиклассник. Анализ человеческих потребностей и их технологическое решение в связи со временем, местом и обществом, в котором они формируются. Краткая формулировка задачи. Оценка интеллектуальных, материальных и финансовых возможностей для выполнения проекта. Разработка критериев для оценки соответствия изделия потребностям пользователя. Набор первоначальных идей. Изображение их в виде эскизов. Проработка одной или нескольких идей и выбор лучшей. Планирование изготовления изделия. Разработка простейшей технологической карты. Изготовление изделия. Испытание изделия в реальных условиях. Оценка процесса и результатов проектирования, качества изготовленного изделия. Оценка изделия пользователем и самооценка учеником. Презентация проекта с использованием компьютерной техники</w:t>
            </w:r>
          </w:p>
        </w:tc>
        <w:tc>
          <w:tcPr>
            <w:tcW w:w="3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ывать основные компоненты проекта. Проводить исследования потребностей людей (опрос, интервью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ивать интеллектуальные, материальные и финансовые возможности выполнения проекта. Проводить первоначальный набор идей по выполнению проекта. Выбирать лучшую идею. Разрабатывать простейшие технологические карты для выполнения проект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а 2.2. Этапы проектной деятельности (1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иск и анализ проблемы. Выбор изделия для проектирования. Сопоставление планируемого изделия с существующими. Определение преимуществ и недостатков. Оценка знаний и умений для изготовления запланированного изделия. Выбор темы проекта. Сбор, изучение и обработка информации по теме проекта. Разработка требований (критериев) для качественного выполнения конечного продукта</w:t>
            </w:r>
          </w:p>
        </w:tc>
        <w:tc>
          <w:tcPr>
            <w:tcW w:w="3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одить сбор информации для выполнения проекта. Пользоваться библиотечной сетью каталогов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ть компьютерные базы данных. Изучать изделия, подобные запланированным в проекте. Разрабатывать критерии для оценки проектируемого издел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а 2.3. Способы представления результатов проектировани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иси в рабочей тетради – тетради творческих работ (ТТР), рисунки, эскизы, чертежи. Выставка проектных работ учащихся. Устные сообщения школьников. Демонстрация реальных изделий, изготовленных учащимися по индивидуальным или коллективным проектам. Составление сообщений о проекте с использованием персональных компьютеров (ПК)</w:t>
            </w:r>
          </w:p>
        </w:tc>
        <w:tc>
          <w:tcPr>
            <w:tcW w:w="3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товить устные сообщения о проектировании и изготовлении продукта труда. Демонстрировать реальные продукты коллективной и индивидуальной проектной деятельности. Использовать ПК для презентации работы над проектом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здел 3 Животноводство 8 час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а 3.1 Выращивание молодняка сельскохозяйственной птицы ( 5 час.)</w:t>
            </w:r>
          </w:p>
        </w:tc>
        <w:tc>
          <w:tcPr>
            <w:tcW w:w="4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сновные теоретические с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ологические особенности и хозяйственная ценность кур, уток, гусей, индеек. Требования к условиям содержания молодняка сельскохозяйственной птицы. Правила безопасного труда при работе с сельскохозяйственной птицей. Профессии, связанные с получением продукции птицевод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Практические работы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кормушек и поилок, устройств для обогрева цыплят; инкубация в небольших инкубаторах; уход за молодняком; подготовка кормов и кормление; заготовка дикорастущих растений для подкормки птицы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Варианты объектов тру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ыплята, утята, гусята, индюшата.</w:t>
            </w:r>
          </w:p>
        </w:tc>
        <w:tc>
          <w:tcPr>
            <w:tcW w:w="3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товить устные сообщения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а 3.2 Творческая, проектн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ча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ание необходимых условий содержания и кормление молодняка сельскохозяйственной птицы. Понятие о микроклимате. Поиск необходимой информации.</w:t>
            </w:r>
          </w:p>
        </w:tc>
        <w:tc>
          <w:tcPr>
            <w:tcW w:w="3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рактические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 и формулирование проблем содержания молодняка сельскохозяйственной птицы, выбор и обоснование темы проекта, поиск информации, составление плана выполнения проекта, подготовка необходимых материалов, защита проект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Варианты тем проектов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мушки и поилки для цыплят, утят, индюшат, устройства для обогрева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здел 4 Технология ведения дома- 6 час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а 4.1. Интерьер кухни (1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, предъявляемые к современной кухне. Оборудование и посуда для кулинарных работ, правила ухода за ними. Виды оборудования современной кухни. Правила санитарии, гигиены и безопасной работы на кухне. Планировка кухни. Разделение кухни на рабочую и обеденную зоны. Использование современных</w:t>
            </w:r>
          </w:p>
        </w:tc>
        <w:tc>
          <w:tcPr>
            <w:tcW w:w="3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ходить и представлять информацию об устройстве кухни. Планировать кухню с помощью шаблонов и ПК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927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4.2. Эстетика и экология жилища</w:t>
            </w:r>
          </w:p>
          <w:p>
            <w:pPr>
              <w:pStyle w:val="Normal"/>
              <w:tabs>
                <w:tab w:val="clear" w:pos="708"/>
                <w:tab w:val="left" w:pos="571" w:leader="none"/>
                <w:tab w:val="left" w:pos="927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(4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стетические, экологические, эргономические требования к интерьеру жилища. Регулирование микроклимата в доме. Приборы для поддержания температурного режима, влажности и состояния воздушной среды. Современные системы фильтрации воды. Освещение жилых помещений: общее, местное, подсветка. Стилевые и цветовые решения в интерьере. Цветоведение. Расстановка мебели.  Современная бытовая техника и правила пользования ею.</w:t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нитарные условия в жилом помещении</w:t>
            </w:r>
          </w:p>
        </w:tc>
        <w:tc>
          <w:tcPr>
            <w:tcW w:w="3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ивать микроклимат в помещении. Разрабатывать план размещения осветительных и бытовых приборов. Разрабатывать варианты размещения мебели. Закреплять детали интерьера (настенные предметы, стенды, полочки, картины). Разрабатывать эскизы оформления стен декоративными элементам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вать предметы для эстетического оформления жилых помещени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927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4.3. Разработка проекта «Кухня-столовая». -2ч.</w:t>
            </w:r>
          </w:p>
        </w:tc>
        <w:tc>
          <w:tcPr>
            <w:tcW w:w="4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иси в рабочей тетради – тетради творческих работ (ТТР), рисунки, эскизы, чертежи. Выставка проектных работ учащихся. Устные сообщения школьников. Демонстрация реальных изделий, изготовленных учащимися по индивидуальным или коллективным проектам.</w:t>
            </w:r>
          </w:p>
        </w:tc>
        <w:tc>
          <w:tcPr>
            <w:tcW w:w="3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товить устные сообщения о проектировании и изготовлении продукта труда. Демонстрировать реальные продукты коллективной и индивидуальной проектной деятельности. Использовать ПК для презентации работы над проектом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Раздел 5</w:t>
            </w: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>.  Кулинария 12 часо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а 5.1. Физиология питания (2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ие сведения о пище.  Потребность человека в продуктах питания. Питательные вещества: углеводы, белки, жиры, витамины, минеральные вещества, вода. Способы хранения продуктов питания. Пищевая пирамида. Режим питания. Роль витаминов, минеральных веществ и воды в обмене веществ. Пищевые отравления. Правила, позволяющие их избежать. Первая помощь при отравлени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вила безопасной работы и личной гигиены при выполнении кулинарных работ</w:t>
            </w:r>
          </w:p>
        </w:tc>
        <w:tc>
          <w:tcPr>
            <w:tcW w:w="3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ходить информацию о содержании в пищевых продуктах витаминов, минеральных солей и микроэлементов. Составлять индивидуальный режим питания и дневной рацион на основе пищевой пирамид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Тема 1. Санитария и гигиена (1 ч)</w:t>
            </w:r>
          </w:p>
        </w:tc>
        <w:tc>
          <w:tcPr>
            <w:tcW w:w="4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firstLine="240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бщие правила безопасных приемов труда, санитарии и гигиены. Санитарные требования к помещению кухни и столовой, посуде и кухонному инвентарю. Соблюдение санитарных правил и личной гигиены при кулинарной обработке продуктов для сохранения их качества и предупреждения пищевых отравлений.</w:t>
            </w:r>
          </w:p>
          <w:p>
            <w:pPr>
              <w:pStyle w:val="Normal"/>
              <w:ind w:firstLine="240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равила мытья посуды ручным способом и в посудомоечных машинах. Применение моющих и дезинфицирующих средств для мытья посуды.</w:t>
            </w:r>
          </w:p>
          <w:p>
            <w:pPr>
              <w:pStyle w:val="Normal"/>
              <w:ind w:firstLine="240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Требования к точности соблюдения технологического процесса приготовления пищи. Санитарное значение соблюдения температурного режима и длительности тепловой кулинарной обработки продуктов для предупреждения пищевых отравлений и инфекций.</w:t>
            </w:r>
          </w:p>
          <w:p>
            <w:pPr>
              <w:pStyle w:val="Normal"/>
              <w:ind w:firstLine="240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Безопасные приемы работы с кухонным оборудованием, колющими и режущими инструментами, горячими жидкостями. Оказание первой помощи при ожогах и порезах</w:t>
            </w:r>
          </w:p>
        </w:tc>
        <w:tc>
          <w:tcPr>
            <w:tcW w:w="3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firstLine="240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владевать навыками личной гигиены при приготовлении пищи.</w:t>
            </w:r>
          </w:p>
          <w:p>
            <w:pPr>
              <w:pStyle w:val="Normal"/>
              <w:ind w:firstLine="240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рганизовывать рабочее место. Определять набор безопасных для здоровья моющих средств для посуды и кабинета.</w:t>
            </w:r>
          </w:p>
          <w:p>
            <w:pPr>
              <w:pStyle w:val="Normal"/>
              <w:ind w:firstLine="240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нализировать требования к соблюдению технологических процессов приготовления пищи.</w:t>
            </w:r>
          </w:p>
          <w:p>
            <w:pPr>
              <w:pStyle w:val="Normal"/>
              <w:ind w:firstLine="240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сваивать безопасные приемы работы с кухонным оборудованием, колющими и режущими инструментами, горячими жидкостями.</w:t>
            </w:r>
          </w:p>
          <w:p>
            <w:pPr>
              <w:pStyle w:val="Normal"/>
              <w:ind w:firstLine="240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казывать первую помощь при ожогах и пореза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а 5.2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хнология обработки пищевых продуктов. Приготовление блюд (2 ч)</w:t>
            </w:r>
          </w:p>
        </w:tc>
        <w:tc>
          <w:tcPr>
            <w:tcW w:w="4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ирование и изготовление бутербродов, горячих напитков, блюд из сырых и варёных овощей, из яиц. Кухонная утварь и уход за не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азание первой помощи при ожогах.</w:t>
            </w:r>
          </w:p>
        </w:tc>
        <w:tc>
          <w:tcPr>
            <w:tcW w:w="3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firstLine="240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ходить и предъявлять информацию о содержании в пищевых продуктах витаминов, минеральных солей и микроэлементов.</w:t>
            </w:r>
          </w:p>
          <w:p>
            <w:pPr>
              <w:pStyle w:val="Normal"/>
              <w:ind w:firstLine="240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Составлять меню, отвечающее здоровому образу жизн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а 5.3. Бутерброды и горячие напитк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2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</w:rPr>
              <w:t>Бутерброды. Инвентарь и посуда для приготовления бутербродов. Виды бутербродов: открытые, закрытые, канапе, тартинки. Особенности технологии приготовления разных видов бутербродов. Способы нарезки продуктов для бутербродов. Требования к качеству готовых бутербродов и срокам их хранения.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горячих напитков (чай, кофе, какао). Сорта чая. Их полезные свойства. Технология заваривания и подачи чая. Сорта и виды кофе. Технология приготовления и подачи кофе. Приборы для приготовления коф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учение какао-порошка. Технология приготовления и подачи напитка какао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я повар</w:t>
            </w:r>
          </w:p>
        </w:tc>
        <w:tc>
          <w:tcPr>
            <w:tcW w:w="3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готовлять и оформлять бутерброды. Определять вкусовые сочетания продуктов в бутербродах. Подсушивать хлеб в жарочном шкафу или тостере. Приготовлять горячие напитки (чай, кофе, какао). Находить информацию о растениях, из которых можно приготовить горячие напитк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комиться с профессией пекар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ма 5.4. Блюда из яиц (1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яиц в питании человека. Использование яиц в кулинарии. Способы определения их доброкачественности. Способы хранения. Технологии варки куриных яиц: всмятку, «мешочек», вкрутую. Подача вареных яиц. Жарение яиц: приготовление яичницы-глазуньи, омлета. Подача готовых блюд</w:t>
            </w:r>
          </w:p>
        </w:tc>
        <w:tc>
          <w:tcPr>
            <w:tcW w:w="3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ять свежесть яиц с помощью овоскопа или подсоленной воды. Готовить блюда из яиц. Находить информацию о способах хранения яиц без холодильник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а 5.5. Блюда из овощей и фруктов (2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аты. Понятие о пищевой ценности овощей. Способы хранения овощей и фруктов. Свежемороженые овощи. Влияние экологии окружающей среды на качество овощей и фруктов. Санитарно-гигиенические требования к обработке продуктов для салатов. Рецепты приготовления полезных витаминных салатов. Приготовление салатов из свежих овощей и фруктов. Формы нарезки. Приготовление блюд из варёных овощей. Влияние способов обработки на пищевую ценность продукта. Оформление готовых блюд.</w:t>
            </w:r>
          </w:p>
        </w:tc>
        <w:tc>
          <w:tcPr>
            <w:tcW w:w="3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ять доброкачественность овощей и фруктов. Выполнять кулинарную обработку овощей и фруктов. Осваивать безопасные приемы работы ножом и приспособлениями для нарезки овощей. Составлять технологические карты для приготовления блюд. Соблюдать последовательность приготовления блюд по технологическим картам. Осваивать безопасные приёмы тепловой обработки овощей. Находить информацию об овощах, применяемых в кулинари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ема 5.6. </w:t>
            </w:r>
            <w:r>
              <w:rPr>
                <w:rFonts w:cs="Times New Roman" w:ascii="Times New Roman" w:hAnsi="Times New Roman"/>
                <w:sz w:val="20"/>
              </w:rPr>
              <w:t>Приготовление завтрака (1ч)</w:t>
            </w:r>
          </w:p>
        </w:tc>
        <w:tc>
          <w:tcPr>
            <w:tcW w:w="4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аботка проекта завтрака для всей семь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отребности. Краткая формулировка задачи. Исследование и анализ проблемы. Учет пожеланий участников завтрака.  Первоначальные идеи, их анализ и выбор лучшей. Разработка критериев, которым должен соответствовать завтрак.  Меню завтрака. Понятие о калорийности продуктов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ение необходимых продуктов для завтрака, их количество. Расчёт примерной стоимости завтрака. Приготовление завтрака. Оценка завтрака членами семьи</w:t>
            </w:r>
          </w:p>
        </w:tc>
        <w:tc>
          <w:tcPr>
            <w:tcW w:w="3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ять меню завтрака с учётом пожеланий и состоянием здоровья членов семьи. Определять количество и стоимость продуктов, необходимых для воскресного завтрака семь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готовлять блюда для завтрака. Оценивать полученные результат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а 5.7. Сервировка стола и правила поведения за столом (1ч)</w:t>
            </w:r>
          </w:p>
        </w:tc>
        <w:tc>
          <w:tcPr>
            <w:tcW w:w="4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вировка стола к воскресному завтраку. Соблюдение правил этикета за столом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ор столового белья, приборов и посуды для завтрака. Способы складывания салфето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членами семьи проекта по приготовлению воскресного завтрака. Самооценка выполнения проекта.  Способы улучшения проекта по приготовлению воскресного завтрака. Профессия официант</w:t>
            </w:r>
          </w:p>
        </w:tc>
        <w:tc>
          <w:tcPr>
            <w:tcW w:w="3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бирать столовое белье, столовые приборы и посуду для сервировки стола к завтраку.  Выполнять сервировку стола к завтраку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ть правила поведения за столом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6.    Создание изделий из текстильных и поделочных материалов.10 ча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927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Тема 6.1. Свойства текстильных материалов (2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ссификация текстильных волокон, способы получения и свойства натуральных волокон. Изготовление нитей и тканей в условиях прядильного, ткацкого и отделочного современного производства и в домашних условиях. Основная и уточная нити в ткани. Ткацкие переплетения. Лицевая и изнаночная стороны ткани. Виды и свойства текстильных материалов. Профессии оператор текстильного производства и ткач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ять коллекции тканей из натуральных волокон растительного происхождения и искусственных волокон. Исследовать свойства хлопчатобумажных и льняных тканей. Определять направление долевой нити в ткани. Исследовать свойства нитей основы и утка. Определять лицевую и изнаночную стороны ткани. Знакомиться с профессиями оператор текстильного производства и ткач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а 5.4. Русская вышивка.  5 час</w:t>
            </w:r>
          </w:p>
          <w:p>
            <w:pPr>
              <w:pStyle w:val="Normal"/>
              <w:ind w:left="425" w:hanging="0"/>
              <w:jc w:val="both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ткани и ниток. Перевод рисунка на ткань. Правила безопасной работы при вышивании. Санитарно-гигиенические условия для вышивания. Правила безопасной работы с утюгом. Техника вышивания: приемы закрепления нитки на ткани, шов вперед иголку, шов «за иголку», стебельчатый шов, тамбурный шов, петельный шов, гладь. Вышивка пасмой или шнуром. Вышивка бисером, бусами и стеклярусом. Преимущества использования пялец при вышивани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к вышиванию. Подготовка ткани и ниток. Перевод рисунка на ткань. Правила безопасной работы при вышивании. Санитарно-гигиенические условия для вышивания. Правила безопасной работы с утюгом. Техника вышивания: приемы закрепления нитки на ткани, шов вперед иголку, шов «за иголку», стебельчатый шов, тамбурный шов, петельный шов, гладь.</w:t>
            </w:r>
          </w:p>
        </w:tc>
        <w:tc>
          <w:tcPr>
            <w:tcW w:w="3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right="-299" w:firstLine="425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ходить информацию по истории вышивания. Изготовлять изделия с вышивкой. Осваивать швы, используемые при вышивании. Выполнять швы на образцах. Соблюдать правила безопасной работы с иглой и утюгом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Упражнения и исследова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154" w:leader="none"/>
              </w:tabs>
              <w:ind w:left="1895" w:right="-299" w:hanging="75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ветовое решение в декоративно-прикладных изделиях, определение традиционного колорита и материалов для издел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ение регионального стиля создания декоративно-прикладного изделия по репродукциям и коллекция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бор рисунка для конкретного издел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образцов узоров.</w:t>
            </w:r>
          </w:p>
          <w:p>
            <w:pPr>
              <w:pStyle w:val="Normal"/>
              <w:ind w:right="-299" w:firstLine="4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проектирования и Оценка проектирования и изготовления декоративно-прикладного изделия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-31680" w:leader="none"/>
              </w:tabs>
              <w:ind w:left="-425" w:firstLine="4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 причин допущенных отклонений от проектирования и изготовления изделия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-31680" w:leader="none"/>
                <w:tab w:val="left" w:pos="-31557" w:leader="none"/>
              </w:tabs>
              <w:ind w:left="-425" w:firstLine="4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следование традиционной и современной вышивки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-31680" w:leader="none"/>
                <w:tab w:val="left" w:pos="-31557" w:leader="none"/>
              </w:tabs>
              <w:ind w:left="-425" w:firstLine="4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ение компьютера и материалов из сети Интернет для составления композиций и выбора цветовой гаммы для художественно-прикладных изделий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1680" w:leader="none"/>
              </w:tabs>
              <w:ind w:left="15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я декоративно-прикладного изделия.</w:t>
            </w:r>
          </w:p>
          <w:p>
            <w:pPr>
              <w:pStyle w:val="Normal"/>
              <w:ind w:left="42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927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Тема 6.3 Лоскутное шитьё (2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Лоскутное шитьё (лоскутная пластика) вид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рукоделия</w:t>
              </w:r>
            </w:hyperlink>
            <w:r>
              <w:rPr>
                <w:rFonts w:cs="Times New Roman" w:ascii="Times New Roman" w:hAnsi="Times New Roman"/>
                <w:sz w:val="20"/>
              </w:rPr>
              <w:t>. Возможности лоскутной пластики, её связь с направлениями современной моды. Материалы для лоскутной пластики. Подготовка материалов к работе. Инструменты, приспособления, шаблоны для выполнения элементов орнамента. Технология соединения деталей между собой. Использование прокладочных материалов. Аппликация и стежка (выстегивание) в лоскутном шитье. Обработка срезов лоскутного изделия.</w:t>
            </w:r>
          </w:p>
        </w:tc>
        <w:tc>
          <w:tcPr>
            <w:tcW w:w="3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ять различные техники лоскутного шитья. Составлять орнаменты для лоскутного шитья на компьютере с помощью графического редактора. Рационально использовать отходы ткани. Подбирать лоскуты ткани, соответствующие по цвету, фактуре, качеству волокнистого состава. Находить информацию об истории лоскутного шитья и современном применении в создании изделий. Изготовлять изделия в технике лоскутного шитья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927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Тема  7.</w:t>
            </w:r>
          </w:p>
          <w:p>
            <w:pPr>
              <w:pStyle w:val="Normal"/>
              <w:tabs>
                <w:tab w:val="clear" w:pos="708"/>
                <w:tab w:val="left" w:pos="571" w:leader="none"/>
                <w:tab w:val="left" w:pos="927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Графика, черчение (2 ч)</w:t>
            </w:r>
          </w:p>
          <w:p>
            <w:pPr>
              <w:pStyle w:val="Normal"/>
              <w:tabs>
                <w:tab w:val="clear" w:pos="708"/>
                <w:tab w:val="left" w:pos="571" w:leader="none"/>
                <w:tab w:val="left" w:pos="9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1" w:leader="none"/>
                <w:tab w:val="left" w:pos="927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личия технического рисунка, эскиза и чертежа. Изображение изделий в увеличенном или уменьшенном виде. Масштаб. Чертёж, как условное изображение изделия, выполненное по определённым правилам с помощью чертежных инструментов. Линии чертежа: сплошная толстая основная, сплошная тонкая, штрихпунктирная, штрихпунктирная с двумя точками.</w:t>
            </w:r>
          </w:p>
        </w:tc>
        <w:tc>
          <w:tcPr>
            <w:tcW w:w="3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мать мерки с фигуры человека и записывать результаты измерений. Строить чертёж швейного изделия в масштабе. Копировать готовую выкройку. Находить информацию об истории швейных изделий. Читать и составлять схемы, технологические карты, комплексные чертежи и эскизы несложных деталей и сборочных единиц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927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Тема 8. Бытовые электроприборы</w:t>
            </w:r>
          </w:p>
          <w:p>
            <w:pPr>
              <w:pStyle w:val="Normal"/>
              <w:tabs>
                <w:tab w:val="clear" w:pos="708"/>
                <w:tab w:val="left" w:pos="571" w:leader="none"/>
                <w:tab w:val="left" w:pos="927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(2 ч)</w:t>
            </w:r>
          </w:p>
        </w:tc>
        <w:tc>
          <w:tcPr>
            <w:tcW w:w="4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осветительные и электронагревательные приборы, их безопасная эксплуатация. Бытовые светильники. Различные виды ламп. Технические характеристики ламп накаливания и люминесцентных энергосберегающих ламп Электробытовые приборы (электроплита, электрочайник, тостер, СВЧ-печь). Пути экономии электрической энергии в быту. Общие сведения об СВЧ-печах, их устройстве и правилах эксплуатации. Общие сведения о принципе работы, видах и правилах эксплуатации бытовых холодильников и стиральных машин. Правила безопасного использования при работе с бытовыми электроприборами</w:t>
            </w:r>
          </w:p>
        </w:tc>
        <w:tc>
          <w:tcPr>
            <w:tcW w:w="3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Учитывать расход электрической энергии с помощью электросчетчика. Определять пути экономии электроэнергии в быту. Выявлять экологическое воздействие применения электроосветительных и электронагревательных приборов. Оценивать эксплуатационные параметры электроприборов.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Соблюдать правила безопасного пользования бытовыми электроприборами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927" w:leader="none"/>
              </w:tabs>
              <w:spacing w:lineRule="auto" w:line="276"/>
              <w:rPr/>
            </w:pPr>
            <w:r>
              <w:rPr>
                <w:rFonts w:eastAsia="Calibri" w:cs="Calibri"/>
                <w:sz w:val="20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Тема 4.3.  Выращивание комнатных растений. (2 ч)</w:t>
            </w:r>
          </w:p>
        </w:tc>
        <w:tc>
          <w:tcPr>
            <w:tcW w:w="4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стетическое значение цветов в доме. Растения, выращиваемые в комнатных условиях в нашей местности. Правила ухода за ними.</w:t>
            </w:r>
          </w:p>
        </w:tc>
        <w:tc>
          <w:tcPr>
            <w:tcW w:w="3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Ухаживать за растениями (полив, срок пересадки, подкормка). Разбираться в ассортименте растений для выращивания дома.</w:t>
            </w:r>
          </w:p>
        </w:tc>
      </w:tr>
    </w:tbl>
    <w:p>
      <w:pPr>
        <w:pStyle w:val="Normal"/>
        <w:tabs>
          <w:tab w:val="clear" w:pos="708"/>
          <w:tab w:val="left" w:pos="931" w:leader="none"/>
        </w:tabs>
        <w:spacing w:lineRule="auto" w:line="360" w:before="0" w:after="20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hd w:fill="FFFFFF" w:val="clear"/>
        </w:rPr>
        <w:t>6 класс</w:t>
      </w:r>
      <w:r>
        <w:rPr>
          <w:rFonts w:cs="Times New Roman" w:ascii="Times New Roman" w:hAnsi="Times New Roman"/>
          <w:sz w:val="24"/>
          <w:shd w:fill="FFFFFF" w:val="clear"/>
        </w:rPr>
        <w:t xml:space="preserve"> (68 ч.)</w:t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969"/>
        <w:gridCol w:w="3686"/>
      </w:tblGrid>
      <w:tr>
        <w:trPr/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а раздела программы, количество отводимых учебных часов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содержани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а темы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основных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ов деятельности учащихся</w:t>
            </w:r>
          </w:p>
        </w:tc>
      </w:tr>
      <w:tr>
        <w:trPr>
          <w:trHeight w:val="243" w:hRule="atLeast"/>
        </w:trPr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034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здел1.  Растениеводство – 22 час. (Осенние работы 12ч. + весенние работы -10 ч</w:t>
            </w:r>
          </w:p>
        </w:tc>
      </w:tr>
      <w:tr>
        <w:trPr>
          <w:trHeight w:val="1931" w:hRule="atLeast"/>
        </w:trPr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Тема 1.1. Технологии выращивания плодовых и ягодных культур (22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Группировка и характеристика плодовых и ягодных растений, технологии выращивания ягодных растений.</w:t>
            </w:r>
          </w:p>
        </w:tc>
        <w:tc>
          <w:tcPr>
            <w:tcW w:w="3686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Осваивать общие приемы выращивания травянистых ягодных растений и ягодных кустарников, оценки их состояния, выбраковки, подготовки к зиме, выбирать экземпляры и заготавливать материал для размножения, подготавливать участок и посадки.</w:t>
            </w:r>
          </w:p>
        </w:tc>
      </w:tr>
      <w:tr>
        <w:trPr>
          <w:trHeight w:val="630" w:hRule="atLeast"/>
        </w:trPr>
        <w:tc>
          <w:tcPr>
            <w:tcW w:w="2693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Тема 1.2. Значение сельскохозяйственных опытов и правила их проведения (2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Выявление и формулировка проблем в технологиях производства сельскохозяйственной продукции на учебно-опытном участке или в личном подсобном хозяйстве, местных фермерских хозяйствах. Выбор и обоснование темы опыта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Находить информацию, составлять план опыта, подготавливать посевной или посадочный материал, разрабатывать форму дневника наблюдений, осуществлять посев и посадку, уход за растениями, проведение наблюдений, уборку и учет урожая, анализировать результаты, формулировать выводы и рекомендаци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а 1.3 Технология в жизни человека и общества (2 ч)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ология как процесс, направленный на получение качественного конечного результата с наименьшими затратами всех видов ресурсов. Технология в решении житейских проблем. Трудосберегающие, энергосберегающие, экологосберегающие технологии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ребности людей и способы их удовлетворения. Интернет. Компьютеры. Современные информационные устройства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ить примеры технологических процессов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ть сеть Интернет для выявления роли технологии в жизни человека.  Находить материал по использованию трудосберегающих, энергосберегающих, экологосберегающих технолог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здел 2. Животноводство -5 ч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Тема 2.1.  Выращивание кроликов. ( 5 час)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Основные теоретические сведения.</w:t>
            </w:r>
            <w:r>
              <w:rPr>
                <w:rFonts w:cs="Times New Roman" w:ascii="Times New Roman" w:hAnsi="Times New Roman"/>
                <w:sz w:val="20"/>
              </w:rPr>
              <w:t xml:space="preserve"> Биологические и хозяйственные особенности кроликов. Понятие о породе, ведущие породы. Правила размножения кроликов и ухода за молодняком. Понятие о рационе и нормах кормления. Правила составления рационов (по образцам). Наиболее распространенные заболевания кроликов, их призна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и, связанные с выращиванием кроликов.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ход за кроликами, подготовка кормов и кормление, чистка клеток, кормушек; планирование сроков получения приплода; подбор пар, подготовка животных к выходу приплода; выращивание молодняка. Проведение простых ветеринарно-профилактических мероприяти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Варианты объектов тру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оли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здел 3.   Учебный проект, его основные компоненты-5 ч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Тема 3.1. Основные компоненты проект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(1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сновные компоненты проекта: </w:t>
            </w:r>
            <w:r>
              <w:rPr>
                <w:rFonts w:cs="Times New Roman" w:ascii="Times New Roman" w:hAnsi="Times New Roman"/>
                <w:i/>
                <w:sz w:val="20"/>
              </w:rPr>
              <w:t>изучение</w:t>
            </w:r>
            <w:r>
              <w:rPr>
                <w:rFonts w:cs="Times New Roman" w:ascii="Times New Roman" w:hAnsi="Times New Roman"/>
                <w:sz w:val="20"/>
              </w:rPr>
              <w:t xml:space="preserve"> потребностей (поиск проблем, выявление потребностей семьи, общества); </w:t>
            </w:r>
            <w:r>
              <w:rPr>
                <w:rFonts w:cs="Times New Roman" w:ascii="Times New Roman" w:hAnsi="Times New Roman"/>
                <w:i/>
                <w:sz w:val="20"/>
              </w:rPr>
              <w:t>исследования</w:t>
            </w:r>
            <w:r>
              <w:rPr>
                <w:rFonts w:cs="Times New Roman" w:ascii="Times New Roman" w:hAnsi="Times New Roman"/>
                <w:sz w:val="20"/>
              </w:rPr>
              <w:t xml:space="preserve">, проводимые при разработке проекта (изучение аналогов; сбор сведений для решения данной проблемы; работа с различными источниками информации; определение рынка,  для которого изделие предназначено; анализ необходимых материалов, оборудования, инструментов, приспособлений; анализ затрат на изготовление изделия и определение экономической и экологической целесообразности изготовления данного продукта труда и др.); </w:t>
            </w:r>
            <w:r>
              <w:rPr>
                <w:rFonts w:cs="Times New Roman" w:ascii="Times New Roman" w:hAnsi="Times New Roman"/>
                <w:i/>
                <w:sz w:val="20"/>
              </w:rPr>
              <w:t>проработка идеи</w:t>
            </w:r>
            <w:r>
              <w:rPr>
                <w:rFonts w:cs="Times New Roman" w:ascii="Times New Roman" w:hAnsi="Times New Roman"/>
                <w:sz w:val="20"/>
              </w:rPr>
              <w:t xml:space="preserve"> т.е. детальная подготовка к выполнению изделия (выбор материалов, инструментов, оборудования, приспособлений; выбор технологии изготовления; конструирование, моделирование; разработка технологических карт и другой документации);  </w:t>
            </w:r>
            <w:r>
              <w:rPr>
                <w:rFonts w:cs="Times New Roman" w:ascii="Times New Roman" w:hAnsi="Times New Roman"/>
                <w:i/>
                <w:sz w:val="20"/>
              </w:rPr>
              <w:t>экологическая оценка</w:t>
            </w:r>
            <w:r>
              <w:rPr>
                <w:rFonts w:cs="Times New Roman" w:ascii="Times New Roman" w:hAnsi="Times New Roman"/>
                <w:sz w:val="20"/>
              </w:rPr>
              <w:t xml:space="preserve"> (оценка технологии с точки зрения безопасности; выявление способов  утилизации отходов и создание «второй жизни» изделия);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экономическ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оценка</w:t>
            </w:r>
            <w:r>
              <w:rPr>
                <w:rFonts w:cs="Times New Roman" w:ascii="Times New Roman" w:hAnsi="Times New Roman"/>
                <w:sz w:val="20"/>
              </w:rPr>
              <w:t xml:space="preserve"> (полное экономическое обоснование и расчет финансовых затрат – проектируемое изделие не должно быть дороже аналогов).  Формы фиксации хода и результатов работы над проектом. Примерное распределение времени на различные компоненты проект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ние компьютера при выполнении проектов. Выполнение упражнения по моделированию объекта (например, рисунка обоев)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ять потребности людей в изделии, запланированном в проект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являть аналоги. Вырабатывать идеи выполнения проекта. Определять трудности в реализации проекта. Разрабатывать дизайнерское оформление продукта труд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одить экологическую и экономическую оценку продукта труда моделировать с помощью программ компьютерного проектирования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ределять обязанности при выполнении коллективного проект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ять основные компоненты проект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Тема 3.2. Этапы проектной деятельности (2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Поисковый этап</w:t>
            </w:r>
            <w:r>
              <w:rPr>
                <w:rFonts w:cs="Times New Roman" w:ascii="Times New Roman" w:hAnsi="Times New Roman"/>
                <w:sz w:val="20"/>
              </w:rPr>
              <w:t>: поиск и анализ проблемы, выбор темы проекта, планирование проектной деятельности, сбор, изучение и обработка информации по теме проект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Конструкторский этап</w:t>
            </w:r>
            <w:r>
              <w:rPr>
                <w:rFonts w:cs="Times New Roman" w:ascii="Times New Roman" w:hAnsi="Times New Roman"/>
                <w:sz w:val="20"/>
              </w:rPr>
              <w:t>: поиск оптимального решения задачи проекта, исследование вариантов конструкции с учетом требований дизайна, выбор технологии изготовления продукта труда, экономическая оценка, экологическая экспертиза. Составление конструкторской и технологической документации. Использование компьютера при выполнении проект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Технологический этап</w:t>
            </w:r>
            <w:r>
              <w:rPr>
                <w:rFonts w:cs="Times New Roman" w:ascii="Times New Roman" w:hAnsi="Times New Roman"/>
                <w:sz w:val="20"/>
              </w:rPr>
              <w:t>: составление плана практической реализации проекта, выбор необходимых материалов, инструментов, оборудования, выполнение запланированных технологических операций, текущий контроль качества внесение при необходимости изменений в конструкцию и технологию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Заключительный этап</w:t>
            </w:r>
            <w:r>
              <w:rPr>
                <w:rFonts w:cs="Times New Roman" w:ascii="Times New Roman" w:hAnsi="Times New Roman"/>
                <w:sz w:val="20"/>
              </w:rPr>
              <w:t>: оценка качества выполненного продукта, анализ результатов выполнения проекта, изучение возможностей использования результатов проектирования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ировать информацию по теме проекта.  Выявлять оптимальное решение задачи проекта. Составлять конструкторскую и технологическую документацию. Выбирать необходимые материалы, инструменты, оборудование. Выполнять запланированные операции. Осуществлять контроль качеств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Тема 3.3. Способы представления результатов проектирования (2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иси в ТТР хода и результатов проектной деятельности.  Представление текста, набранного на компьютере. Использование компьютера для создания диаграмм и презентации проектов. Демонстрация реальных изделий, технических чертежей к ним, технологических карт, коллекций рисунков, эскизов, фотографий. Компьютерная презентация проекта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абатывать план представления результатов проектной деятельности. Обосновывать тему и цель проекта. Представлять ход исследования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ть компьютер для презентации проект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Тема3.4.  Творческая, проектная деятельность -4 ч</w:t>
            </w: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Виды технологической деятельности и основные теоретические све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овия содержания и правила кормления кроликов. Требования к содержанию крольчат. Основные причины гибели крольчат, способы их устранения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Практические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 и формулирование проблем содержания кроликов и ухода за ними, выбор и обоснование темы проекта, составление плана выполнения проекта, подготовка необходимых материалов, изготовление изделий, защита проект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Варианты тем проек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ение приспособлений (рубилок) для измельчения сочных кормов, изготовление гнездовых ящиков различных конструкций для лучшей сохранности крольча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здел 6.     Технология ведения дома. -5 ч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Тема 6.1. Технологии ухода за жилыми помещениями, одеждой и обувью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(1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оначальные понятия о ведении домашнего хозяйства. Виды уборки жилых помещений: ежедневная, еженедельная, генеральная (сезонная). Санитарно-гигиенические средства для уборки помещения. Правила безопасного пользовании чистящими и дезинфицирующими средств. Экологические аспекты применения современных химических средств в быту. Санитарные условия в жилых помещениях. Освещение: общее, местное, подсвет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и в сфере обслуживания и сервиса.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ять различные виды уборки жилых помещений. Рационально использовать санитарно-гигиенические средства для уборки помещений. Соблюдать правила безопасной работы при использовании чистящих и дезинфицирующих средств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Тема 6.2. Эстетика и экология жилища. Интерьер жилого помещения.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(2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Стилевые и цветовые решения в интерьере. Стиль как совокупность характерных признаков художественного оформления предметной сред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вет ведение. Расстановка мебели.</w:t>
            </w:r>
            <w:r>
              <w:rPr>
                <w:rFonts w:cs="Times New Roman" w:ascii="Times New Roman" w:hAnsi="Times New Roman"/>
                <w:sz w:val="20"/>
              </w:rPr>
              <w:t xml:space="preserve"> Интерьер жилого помещения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ение потребности в создании предметов для эстетического оформления жилых помещений. Дизайн-анализ изделий. Определение потребностей в необходимых материалах для создания предметов, украшающих интерьер жилых помещений. Анализ полученных знаний и умений для изготовления запланированного изделия. Выработка критериев, которым должно удовлетворять изделие. Разработка различных идей изготовления изделия для убранства жилого помещения. Выбор лучшей идеи и её проработка. Отделка изделия. Планирование последовательности выполнения работ. Проведение самооценки учащимся и оценки потребителей изделия.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Экология жилища.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Оценка и регулирование микроклимата в доме. Современные приборы для поддержания температурного режима, влажности и состояния воздушной среды. Роль освещения в интерьер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ременные системы фильтрации воды. Современная бытовая техника и правила пользования ею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Находить информацию об устройстве современного жилого дома, квартиры, комнаты. Делать планировку комнаты с помощью шаблонов и компьютера.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Находить информацию в СМИ и сети Интернет об обычаях и национальных традициях убранства жилых помещений в конкретной местност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Тема 6.3. Электротехнические работы в жилых помещениях (2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электропатрона, электрического выключателя, штепсельной вилки. Их основные детали. Неразборная штепсельная вилка. Материалы для корпуса электробытовой аппаратуры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вила безопасного труда при выполнении электромонтажных работ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знакомление с возможными электротехническими работами в жилых помещениях. Ознакомление с материалами (провода, шнуры, изоляционные ленты, трубки и др.) и инструментами (кусачки, монтажный нож, круглогубцы, плоскогубцы, отвёртки), используемыми для электротехнических работ в жилых помещениях. Их назначение. Общие требования, предъявляемые к электромонтажным инструментам. Организация рабочего места.  Правила безопасной работы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и, связанные с выполнением электромонтажных и наладочных работ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накомиться с устройством электроарматуры (штепсельной вилки, выключателя, электропатрона)  и  электромонтажными инструментами.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ть правила безопасного труда при электротехнических работах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>Раздел 3. Кулинария- 10 ч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Тема 3.1. Физиология и гигиена питания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(2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ие сведения о гигиене питания. Питательные вещества: белки, жиры, углеводы, витамины, минеральные вещества и вода. Полноценное питание. Обмен веществ. Факторы, влияющие на обмен веществ. Рекомендуемое суточное потребление белков, жиров и углеводов для детей и подростков.   Понятие о микроорганизмах: полезное и вредное воздействие микроорганизмов на пищевые продукты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нитарно-гигиенические требования при приготовлении пищи. Соблюдение санитарных правил и правил личной гигиены при кулинарной обработке продуктов. Правила мытья посуды различными способами и с применением моющих и дезинфицирующих средств. Оказание первой помощи при ожогах, порезах и пищевых отравлениях.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Находить в СМИ и сети Интернет информацию о различных способах питания, их особенностях и недостатках.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Составлять схему суточного потребления белков, жиров и углеводов для подростков 11–13 лет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>Тема 3.2. Технология обработки пищевых продуктов. Приготовление блюд (8 ч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3.2.1. Блюда из молока и кисломолочных продуктов (2 ч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молока и кисломолочных продуктов в питании человека. Способы определения качества молока. Условия хранения молока и кисломолочных продуктов. Ассортимент кисломолочных продуктов и творожных изделий. Кулинарные блюда из молока и молочных продуктов.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Определять качество молока и кисломолочных продуктов.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Применять условия хранения молока и кисломолочных продукт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3.2.2. Блюда из круп и макаронных изделий. Каши. (2 ч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круп и макаронных изделий, применяемых в питании человека. Технология приготовления крупяных рассыпчатых, вязких и жидких каш. Жидкости, используемые для приготовления каш. Правила приготовления каши. Последовательность приготовления. Требования, предъявляемые к качеству блюд, приготовленных из круп. Виды макаронных изделий. Требования к качеству макаронных изделий. Правила приготовления блюд из макаронных изделий. Требования к качеству блюд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 по приготовлению ужина для всей семьи.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Подбирать посуду для приготовления каш и макаронных изделий.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Планировать последовательность приготовления каш и макаронных изделий. Выполнять требования, предъявляемые к приготовлению блюд из круп и макаронных издели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3.2.3. Блюда из рыбы и нерыбных продуктов моря (2 ч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щевая ценность рыбы и нерыбных продуктов моря. Содержание в них белков, жиров, углеводов, витаминов. Признаки доброкачественности рыбы. Правила хранения рыбы и рыбной продукции в холодильнике. Механическая обработка рыбы. Правила безопасной работы при обработке рыбы. Требования к тепловой обработке рыбы. Виды тепловой обработки: варка, припускание, жарение, тушение, запекание. Технология приготовления блюд из рыбы и нерыбных продуктов моря. Подача готовых блюд. Требования к качеству готовых блюд.  Маркировка консервов.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Определять свежесть рыбы. Определять срок годности рыбных консервов. Подбирать инструменты и приспособления для механической и кулинарной обработки рыбы. Планировать последовательность технологических операций при приготовлении рыбных блюд. Осваивать безопасные приёмы труда.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Определять срок годности рыбных консерв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Тема 3.3. Сервировка стола и правила поведения за столом (2 ч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рудование кухни. Посуда и инвентарь, используемые на кухне. Сервировка стола к ужину. Приготовление ужина для всей семьи. Дегустация готовых блюд. Правила подачи блюд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вила хорошего тона за столом.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Готовить ужин для всей семьи. Сервировать стол и дегустировать готовые блюда. Находить и применять информацию о блюдах из рыбы и рыбных продуктах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>5.Создание изделий из текстильных и поделочных материалов-9 ч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Тема 5.1. Свойства текстильных материалов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(1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ссификация текстильных химических волокон. Способы их получения. Виды и свойства искусственных и синтетических тканей. Виды нетканых материалов из химических волокон. Профессия оператор на производстве химических волокон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Составлять коллекции тканей и нетканых материалов из химических волокон. Исследовать свойства текстильных материалов из искусственных и синтетических волокон. Определять отличие тканей из природных и химических волокон.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Находить информацию о современных материалах из химических волокон и их применении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а 5.2.Рукоделие. Художественные ремесла. (2ч)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диционные виды рукоделия и декоративно-прикладного творчества, народные промыслы России.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firstLine="240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Изучать лучшие работы мастеров декоративно-прикладного искусства на базе этнографических и школьных музеев. Анализировать особенности декоративного искусства народов России. Находить информацию для изучения видов народных промыслов данного региона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а 5.3. Основы композиции и цветовое решение (1ч)</w:t>
            </w:r>
          </w:p>
          <w:p>
            <w:pPr>
              <w:pStyle w:val="Normal"/>
              <w:ind w:firstLine="425"/>
              <w:jc w:val="both"/>
              <w:rPr/>
            </w:pPr>
            <w:r>
              <w:rPr/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нятие композиции. Правила, приёмы и средства композиции. Симметрия и асимметрия.  Понятие орнамента. Символика в орнаменте. Стилизация реальных форм. Варианты орнаментов. Цветовые сочетания в орнаменте. Ахроматические и хроматические цвета. Основные и дополнительные, тёплые и холодные цвета.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вать эскизы, орнаменты, элементов композиции на компьютере с помощью графических редакторов.  Знакомство с профессией художник декоративно-прикладного искусства и народных промыслов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Тема 5. Вязание крючком (5 ч)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firstLine="240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Краткие сведения из истории старинного рукоделия. Изделия, связанные крючком, в современной моде. Инструменты и материалы для вязания крючком. Подготовка материалов к работе. Условные обозначения, применяемые при вязании крючком. Выбор крючка в зависимости от ниток и узора. Технология выполнения различных петель. Раппорт узора и его запись.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Зарисовывать современные и старинные узоры и орнамен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одбирать крючок и нитки для вяз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Вязать образцы крючком</w:t>
            </w:r>
          </w:p>
        </w:tc>
      </w:tr>
      <w:tr>
        <w:trPr>
          <w:trHeight w:val="2257" w:hRule="atLeast"/>
        </w:trPr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20" w:firstLine="180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Тема 7.  Черчение и графика (2ч.)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60" w:after="120"/>
              <w:ind w:firstLine="3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рабочего места для выполнения графических работ. . Использование условно-графических символов и обозначений для отображения формы, структуры объектов и процессов на рисунках, эскизах, чертежах, схемах.</w:t>
            </w:r>
          </w:p>
          <w:p>
            <w:pPr>
              <w:pStyle w:val="Normal"/>
              <w:spacing w:before="0" w:after="120"/>
              <w:ind w:firstLine="283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нятие о системах конструкторской, технологической документации и ГОСТах, видах документации.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20"/>
              <w:ind w:left="33" w:firstLine="25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. Выполнение чертежных и графических работ от руки, с использованием чертежных инструментов, </w:t>
            </w:r>
            <w:r>
              <w:rPr>
                <w:rFonts w:cs="Times New Roman" w:ascii="Times New Roman" w:hAnsi="Times New Roman"/>
                <w:i/>
                <w:sz w:val="20"/>
              </w:rPr>
              <w:t>приспособлений и средств компьютерной поддержки.</w:t>
            </w:r>
            <w:r>
              <w:rPr>
                <w:rFonts w:cs="Times New Roman" w:ascii="Times New Roman" w:hAnsi="Times New Roman"/>
                <w:sz w:val="20"/>
              </w:rPr>
              <w:t xml:space="preserve"> Копирование и тиражирование графической документации.</w:t>
            </w:r>
          </w:p>
          <w:p>
            <w:pPr>
              <w:pStyle w:val="Normal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тение чертежей, схем, технологических карт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firstLine="220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Тема 2. Исследования социальной направленности ( 3 ч)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firstLine="240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Выбор тем исследований на основе анализа потребностей и спроса на рынке товаров и услуг в сфере растениеводства, потребностей школьных кабинетов в наглядных пособиях, проблем в производстве растениеводческой продукции в личных подсобных хозяйствах жителей села.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Изучать эффективность применения имеющихся ручных орудий труда на учебно-опытном участке, выявлять потребности в усовершенствовании ручных орудий для обработки почвы и ухода за растениями, разработке новых видов ручных инструментов, приспособлений для повышения эффективности труда на учебно-опытном участке и в личном подсобном хозяйстве, проводить коллективный анализ и оценку возможности их изготовления в школьных мастерских на уроках технического труда.</w:t>
            </w:r>
          </w:p>
          <w:p>
            <w:pPr>
              <w:pStyle w:val="Normal"/>
              <w:ind w:firstLine="240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Собирать информацию об урожайности основных сельскохозяйственных культур в личном подсобном хозяйстве своего села и оценивать эффективность производства основных видов растениеводческой продукции. Анализировать проблемы. Выбирать и обосновывать тему исследования по повышению культуры растениеводства в личных подсобных хозяйствах села (распространение новых сортов и видов сельскохозяйственных культур)</w:t>
            </w:r>
          </w:p>
        </w:tc>
      </w:tr>
    </w:tbl>
    <w:p>
      <w:pPr>
        <w:pStyle w:val="Normal"/>
        <w:tabs>
          <w:tab w:val="clear" w:pos="708"/>
          <w:tab w:val="left" w:pos="928" w:leader="none"/>
        </w:tabs>
        <w:spacing w:lineRule="auto" w:line="360"/>
        <w:ind w:left="357" w:hanging="0"/>
        <w:jc w:val="center"/>
        <w:rPr/>
      </w:pPr>
      <w:r>
        <w:rPr>
          <w:rFonts w:cs="Times New Roman" w:ascii="Times New Roman" w:hAnsi="Times New Roman"/>
          <w:b/>
          <w:sz w:val="24"/>
          <w:shd w:fill="FFFFFF" w:val="clear"/>
        </w:rPr>
        <w:t>7 класс</w:t>
      </w:r>
      <w:r>
        <w:rPr>
          <w:rFonts w:cs="Times New Roman" w:ascii="Times New Roman" w:hAnsi="Times New Roman"/>
          <w:sz w:val="24"/>
          <w:shd w:fill="FFFFFF" w:val="clear"/>
        </w:rPr>
        <w:t xml:space="preserve"> (68 ч.)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677"/>
        <w:gridCol w:w="566"/>
        <w:gridCol w:w="2980"/>
      </w:tblGrid>
      <w:tr>
        <w:trPr/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а раздела программы, количество отводимых учебных часов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содержани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а темы</w:t>
            </w:r>
          </w:p>
        </w:tc>
        <w:tc>
          <w:tcPr>
            <w:tcW w:w="354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основных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ов деятельности учащихся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4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1063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Раздел 1. Растениеводство -17 ч.  (осенние работы 10 ч, весенние работы -7 час.)</w:t>
            </w:r>
          </w:p>
        </w:tc>
      </w:tr>
      <w:tr>
        <w:trPr>
          <w:trHeight w:val="1695" w:hRule="atLeast"/>
        </w:trPr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Тема 1.1. Организация производства продукции растениеводства на пришкольном участке и в личном подсобном хозяйстве (2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Понятие об организации и о планировании технологической деятельности в растениеводстве. Расчет основных экономических показателей в растениеводстве. Понятие о предпринимательстве, маркетинг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54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Определять примерный объем производства продукции и рассчитывать площадь под культуры с учетом потребностей семьи, определять планируемый доход, прибыль. Составлять план размещения культур на участке с учетом севооборотов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Оценивать возможности реализации излишков растениеводческой продукции в регионе</w:t>
            </w:r>
          </w:p>
        </w:tc>
      </w:tr>
      <w:tr>
        <w:trPr>
          <w:trHeight w:val="1695" w:hRule="atLeast"/>
        </w:trPr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/>
                <w:sz w:val="20"/>
              </w:rPr>
              <w:t>Тема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1.2.</w:t>
            </w:r>
            <w:r>
              <w:rPr>
                <w:rFonts w:eastAsia="Calibri" w:cs="Calibri"/>
                <w:sz w:val="20"/>
              </w:rPr>
              <w:t>Выращивание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</w:t>
            </w:r>
            <w:r>
              <w:rPr>
                <w:rFonts w:eastAsia="Calibri" w:cs="Calibri"/>
                <w:sz w:val="20"/>
              </w:rPr>
              <w:t>плодовых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</w:t>
            </w:r>
            <w:r>
              <w:rPr>
                <w:rFonts w:eastAsia="Calibri" w:cs="Calibri"/>
                <w:sz w:val="20"/>
              </w:rPr>
              <w:t>и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</w:t>
            </w:r>
            <w:r>
              <w:rPr>
                <w:rFonts w:eastAsia="Calibri" w:cs="Calibri"/>
                <w:sz w:val="20"/>
              </w:rPr>
              <w:t>ягодных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</w:t>
            </w:r>
            <w:r>
              <w:rPr>
                <w:rFonts w:eastAsia="Calibri" w:cs="Calibri"/>
                <w:sz w:val="20"/>
              </w:rPr>
              <w:t>культур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-5 </w:t>
            </w:r>
            <w:r>
              <w:rPr>
                <w:rFonts w:eastAsia="Calibri" w:cs="Calibri"/>
                <w:sz w:val="20"/>
              </w:rPr>
              <w:t>ч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>.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Группировка и характеристика плодовых и ягодных растений, их основные виды и сорта в своем регионе. Технологии выращивания   ягодных кустарников, плодовых растений.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0"/>
                <w:shd w:fill="FFFFFF" w:val="clear"/>
              </w:rPr>
              <w:t>Темы лабораторно-практических и практических работ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z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shd w:fill="FFFFFF" w:val="clear"/>
              </w:rPr>
              <w:t>Осенний период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Уход за земляникой и ягодными кустарниками, оценка их состояния, выбраковка, подготовка к зиме, выбор экземпляров и заготовка материала для размножения, подготовка участка и осенние посадки розеток земляники. Отбор посадочного материала и посадка ягодных кустарников.</w:t>
            </w:r>
          </w:p>
        </w:tc>
        <w:tc>
          <w:tcPr>
            <w:tcW w:w="354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ваивать общие приемы выращивания травянистых ягодных растений и ягодных кустарников, оценки их состояния, выбраковки, подготовки к зиме, выбирать экземпляры и заготавливать материал для размножения, подготавливать участок и посадки.</w:t>
            </w:r>
          </w:p>
        </w:tc>
      </w:tr>
      <w:tr>
        <w:trPr>
          <w:trHeight w:val="553" w:hRule="atLeast"/>
        </w:trPr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/>
                <w:sz w:val="20"/>
              </w:rPr>
              <w:t>Тема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1.3. </w:t>
            </w:r>
            <w:r>
              <w:rPr>
                <w:rFonts w:eastAsia="Calibri" w:cs="Calibri"/>
                <w:sz w:val="20"/>
              </w:rPr>
              <w:t>Выращивание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</w:t>
            </w:r>
            <w:r>
              <w:rPr>
                <w:rFonts w:eastAsia="Calibri" w:cs="Calibri"/>
                <w:sz w:val="20"/>
              </w:rPr>
              <w:t>растений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</w:t>
            </w:r>
            <w:r>
              <w:rPr>
                <w:rFonts w:eastAsia="Calibri" w:cs="Calibri"/>
                <w:sz w:val="20"/>
              </w:rPr>
              <w:t>рассадным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</w:t>
            </w:r>
            <w:r>
              <w:rPr>
                <w:rFonts w:eastAsia="Calibri" w:cs="Calibri"/>
                <w:sz w:val="20"/>
              </w:rPr>
              <w:t>способом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/>
                <w:sz w:val="20"/>
              </w:rPr>
              <w:t>и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</w:t>
            </w:r>
            <w:r>
              <w:rPr>
                <w:rFonts w:eastAsia="Calibri" w:cs="Calibri"/>
                <w:sz w:val="20"/>
              </w:rPr>
              <w:t>в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</w:t>
            </w:r>
            <w:r>
              <w:rPr>
                <w:rFonts w:eastAsia="Calibri" w:cs="Calibri"/>
                <w:sz w:val="20"/>
              </w:rPr>
              <w:t>защищенном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</w:t>
            </w:r>
            <w:r>
              <w:rPr>
                <w:rFonts w:eastAsia="Calibri" w:cs="Calibri"/>
                <w:sz w:val="20"/>
              </w:rPr>
              <w:t>грунте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. </w:t>
            </w:r>
            <w:r>
              <w:rPr>
                <w:rFonts w:eastAsia="Calibri" w:cs="Calibri"/>
                <w:sz w:val="20"/>
              </w:rPr>
              <w:t>–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3 </w:t>
            </w:r>
            <w:r>
              <w:rPr>
                <w:rFonts w:eastAsia="Calibri" w:cs="Calibri"/>
                <w:sz w:val="20"/>
              </w:rPr>
              <w:t>ч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>.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ind w:firstLine="426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Технологии выращивания растений рассадным способом и в защищенном грунте. Особенности выращивания основных овощных и цветочно-декоративных культур региона рассадным способом и в защищенном грунте.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Виды защищенного грунта. Современные укрывные материалы, состав почвосмесей, подкормки. Защита растений от болезней и вредителей.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0"/>
                <w:shd w:fill="FFFFFF" w:val="clear"/>
              </w:rPr>
              <w:t>Темы лабораторно-практических и практических работ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z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shd w:fill="FFFFFF" w:val="clear"/>
              </w:rPr>
              <w:t>Весенний период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Выбор культур для выращивания рассадным способом, подготовка и посев семян, уход за сеянцами, пикировка, высадка рассады в открытый грунт, установка пленочных укрытий, теплиц, проведение подкормки. Разработка конструкции и изготовление простейших сооружений для защищенного грунта.</w:t>
            </w:r>
          </w:p>
        </w:tc>
        <w:tc>
          <w:tcPr>
            <w:tcW w:w="354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бирать культуры для выращивания рассадным способом и в защищенном грунте, знакомиться с устройством простых сооружений защищенного грунта, последовательностью и правилами выполнения основных технологических приемов выращивания растений рассадным способом и в защищенном грунте.</w:t>
            </w:r>
          </w:p>
        </w:tc>
      </w:tr>
      <w:tr>
        <w:trPr>
          <w:trHeight w:val="2262" w:hRule="atLeast"/>
        </w:trPr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/>
                <w:sz w:val="20"/>
              </w:rPr>
              <w:t>Тема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1.4. </w:t>
            </w:r>
            <w:r>
              <w:rPr>
                <w:rFonts w:eastAsia="Calibri" w:cs="Calibri"/>
                <w:sz w:val="20"/>
              </w:rPr>
              <w:t>Выращивание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</w:t>
            </w:r>
            <w:r>
              <w:rPr>
                <w:rFonts w:eastAsia="Calibri" w:cs="Calibri"/>
                <w:sz w:val="20"/>
              </w:rPr>
              <w:t>декоративных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</w:t>
            </w:r>
            <w:r>
              <w:rPr>
                <w:rFonts w:eastAsia="Calibri" w:cs="Calibri"/>
                <w:sz w:val="20"/>
              </w:rPr>
              <w:t>деревьев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</w:t>
            </w:r>
            <w:r>
              <w:rPr>
                <w:rFonts w:eastAsia="Calibri" w:cs="Calibri"/>
                <w:sz w:val="20"/>
              </w:rPr>
              <w:t>и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</w:t>
            </w:r>
            <w:r>
              <w:rPr>
                <w:rFonts w:eastAsia="Calibri" w:cs="Calibri"/>
                <w:sz w:val="20"/>
              </w:rPr>
              <w:t>кустарников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2 </w:t>
            </w:r>
            <w:r>
              <w:rPr>
                <w:rFonts w:eastAsia="Calibri" w:cs="Calibri"/>
                <w:sz w:val="20"/>
              </w:rPr>
              <w:t>ч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>.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хнологии и средства защиты культурных растений от болезней и вредителей. Правила безопасного труда при работе со средствами защиты растений.</w:t>
            </w:r>
          </w:p>
        </w:tc>
        <w:tc>
          <w:tcPr>
            <w:tcW w:w="354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бирать культуры, планировать их размещение на участке с учетом севооборотов, выбирать технологию, инструменты, орудия и выполнять основные технологические приемы выращивания растений.</w:t>
            </w:r>
          </w:p>
        </w:tc>
      </w:tr>
      <w:tr>
        <w:trPr>
          <w:trHeight w:val="570" w:hRule="atLeast"/>
        </w:trPr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Тема 2.1. Исследования социальной направленности -5 ч.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Выбор тем исследований на основе анализа потребностей и спроса на рынке товаров и услуг в сфере растениеводства, потребностей школьных кабинетов в наглядных пособиях, проблем в производстве растениеводческой продукции в личных подсобных хозяйствах жителей села, социально незащищенных групп населения, проблем в озеленении территорий детских садов, больниц и других социальных объектов</w:t>
            </w:r>
          </w:p>
        </w:tc>
        <w:tc>
          <w:tcPr>
            <w:tcW w:w="354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Изучать эффективность применения имеющихся ручных орудий труда на учебно-опытном участке, выявлять потребности в усовершенствовании ручных орудий для обработки почвы и ухода за растениями, разработке новых видов ручных инструментов, приспособлений для повышения эффективности труда на учебно-опытном участке ив личном подсобном хозяйстве, проводить коллективный анализ и оценку возможности их изготовления в школьных мастерских на уроках технического труда.</w:t>
            </w:r>
          </w:p>
        </w:tc>
      </w:tr>
      <w:tr>
        <w:trPr>
          <w:trHeight w:val="409" w:hRule="atLeast"/>
        </w:trPr>
        <w:tc>
          <w:tcPr>
            <w:tcW w:w="1063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>3.Учебный проект, его основные компоненты-3 ч.</w:t>
            </w:r>
          </w:p>
        </w:tc>
      </w:tr>
      <w:tr>
        <w:trPr>
          <w:trHeight w:val="3000" w:hRule="atLeast"/>
        </w:trPr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а 3.1. Технология в жизни человека и общества (1 ч)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нятие «современные наукоёмкие технологии» (информационные, ядерные, генные, космические и др.). Связь наукоёмких технологий с потребностями людей. Поиск информации в сети Интернет и других СМ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ременные устройства для обработки текстильных (натуральных и искусственных) и поделочных материалов. Художественная обработка материалов. Планируемые проекты. Проектирование изготовления различных полезных изделий.</w:t>
            </w:r>
          </w:p>
        </w:tc>
        <w:tc>
          <w:tcPr>
            <w:tcW w:w="354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ять продукты труда, созданные по современным наукоёмким и инновационным технологиям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ходить в сети интернет и СМИ пример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ния наукоёмких и инновационных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ма 3.2. Этапы проектной деятельности (1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торская (чертежи, спецификация, схемы, расчеты и др.) и технологическая (технологическая карта, технологическая схема, маршрутная карта и др.) документация на разных этапах проектной деятельност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фики и чертежи, диаграммы, эскизы как способ отражения планирования изготовления изделия и результатов исследова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54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ять план практической реализации проекта. Изготовлять изделие по проекту. Представлять свой продукт труда конкретным пользователям для оценки. Определять затраты времени, материалов и других средств для выполнения проекта. Оценивать экономическую стоимость материалов и других ресурсов. Определять примерную стоимость продукта труда. Применять ПК для презентации проекта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ма 3.3. Способы представления результатов проектирования (1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иси в ТТР, чертежи, рисунки, технологические карты. Отзывы друзей, учителей, родителей, общественности на проект. Компьютерная презентация результатов проектной деятельности. Рекомендации по использованию полученного продукта труд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тавление продуктов проектной деятельности в виде web-сайта, видеофильма, видеоклипа, выставки, газеты, действующей учебной фирмы, игры, коллекции, макета, модели, справочника, чертежа, бизнес-плана и др.</w:t>
            </w:r>
          </w:p>
        </w:tc>
        <w:tc>
          <w:tcPr>
            <w:tcW w:w="354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ять чертежи, технологические карты по теме проекта. Готовить и проводить компьютерную презентацию результатов работы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ть современные способы представления проекта в виде web-сайта, видеофильма, видеоклипа, выставки, газеты, действующей учебной  фирмы, игры, коллекции,  макета, модели,  оформления кабинета или мастерской, справочника, чертежа, бизнес-плана и др.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Животноводство -7ч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а 2.1.Выращивание поросят-отъемышей –7 ч.</w:t>
            </w:r>
          </w:p>
        </w:tc>
        <w:tc>
          <w:tcPr>
            <w:tcW w:w="5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ологические особенности и хозяйственная ценность свиней, основные породы. Понятие о технологии получения продукции свиноводства и ее основных элементах (содержание, кормление, разведение, ветеринарная защита, получение продукции). Выбор оптимального срока отъема поросят, условия содержания отъемышей. Оборудование свинарника, понятие о микроклимате, способы его улучшения, требования к кормам, профилактика заболеваний и авитаминозов. Экологические проблемы свиноводства. Правила безопасного труда в свиноводстве. Профессии, связанные с производством продукции свиновод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Практические работы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Варианты объектов тру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сята, корма, минеральные добавки, кормуш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писывать технологию производства животноводческой продукции на небольшой ферме. Находить и анализировать технологическую информацию в литературе по животноводству</w:t>
            </w:r>
            <w:r>
              <w:rPr>
                <w:rFonts w:cs="Times New Roman" w:ascii="Times New Roman" w:hAnsi="Times New Roman"/>
                <w:sz w:val="20"/>
              </w:rPr>
              <w:t xml:space="preserve"> Приготовление кормов и подкормок, кормление поросят, приготовление профилактических препаратов: растворов солей железа и меди, йодкрахмального препарата, определение примерной массы поросят по промерам, примерная оценка продуктивных качеств поросенка по экстерьеру, расчет суточных приростов массы, уборка и дезинфекция помещений и оборудования свинарника малотоксичными препаратами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ворческая, проектная деятельность -4 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сновные теоретические све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ология производства свинины на малых фермах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рактические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 информации о состоянии приусадебного свиноводства в своем населенном пункте – среднее поголовье, источники кормов, сроки откорма, примерный объем продукции, розничные цены на свинину и поросят - отъемышей в районе, выбор и обоснование темы проекта, поиск недостающей информации, составление плана выполнения проекта, защита проект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Варианты тем про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Портрет» домашней свинофермы в своем населенном пункт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Варианты тем про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Разработка бизнес- плана домашней животноводческой фермы различного направления (птицеводческой, свиноводческой, молочной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>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ирать информацию и выявлять проблемы, связанные с производством животноводческой продукции в семье, в личных подсобных хозяйствах своего села, на школьной ферме. Выбирать темы и разрабатывать план исследований (структура животноводства и приусадебных хозяйствах, оценка экономической эффективности производства основных продуктов животноводства в личных хозяйствах, анализ породного состава и рекомендации по его улучшению, рекомендации по повышению качества животноводческой продукции и т.д.)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Технология ведения дома- 7 ч</w:t>
            </w:r>
          </w:p>
        </w:tc>
      </w:tr>
      <w:tr>
        <w:trPr>
          <w:trHeight w:val="2415" w:hRule="atLeast"/>
        </w:trPr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Тема 6.1. Семейная экономика. Бюджет семьи (2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нятие «семейная экономика». Бюджет семьи. Источники семейных доходов. Расходы семьи. Баланс доходов и расходов. Потребительская корзина, прожиточный минимум. Технология построения семейного бюджета. Рациональное отношение к семейным ресурсам. Построение вручную и на компьютере графика и диаграммы бюджета семьи. Способы защиты прав потребителей. Оценка возможностей предпринимательской деятельности для пополнения семейного бюджета. Представление домашнего хозяйства как субъекта рыночной экономики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54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ивать имеющиеся и возможные источники доходов семьи. Анализировать потребности членов семьи. Планировать совместно с членами семьи недельные, месячные и годовые расходы семьи с учётом её состава. Анализировать качество и потребительские свойства товара. Планировать возможную индивидуальную трудовую деятельность для увеличения доходов семьи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Тема 6.2. Эстетика и экология жилища-2 ч.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firstLine="220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Системы энергоснабжения, теплоснабжения, водопровода и канализации в городском и сельском (дачном) домах. Экология и микроклимат жилища. Приборы для поддержания температурного режима, влажности и состояния воздушной среды. Освещение в интерьере. Современные системы фильтрации воды. Современная бытовая техника и правила пользования ею</w:t>
            </w:r>
          </w:p>
        </w:tc>
        <w:tc>
          <w:tcPr>
            <w:tcW w:w="354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firstLine="240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ценивать микроклимат в доме. Проводить диагностику места положения скрытой электропроводки. Разрабатывать план размещения осветительных приборов. Подбирать параметры бытовой техники по рекламным проспектам. Разрабатывать варианты размещения бытовых приборов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Тема 6.3 Санитарно-технические работы- 1 ч.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струкции канализационных устройств. Способы ремонта устройств водоснабжения и канализации. Утилизация сточных вод системы водоснабжения и канализации. Профессии сферы сервиса</w:t>
            </w:r>
          </w:p>
        </w:tc>
        <w:tc>
          <w:tcPr>
            <w:tcW w:w="354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firstLine="240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. Разбирать и собирать элементы изучаемой системы. Тренироваться в выполнении технологических операци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фессиональное самоопределение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Тема 6.4 Электромонтажные работы-2ч.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струменты для электромонтажных работ. Установочные изделия. Приемы монтажа и соединений установочных проводов и установочных изделий. Правила безопасной работы</w:t>
            </w:r>
          </w:p>
        </w:tc>
        <w:tc>
          <w:tcPr>
            <w:tcW w:w="354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ектировать и изготавливать электрифицированные установки. Контролировать результаты труда. Выполнять правила безопасности труда и электробезопасности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здел 4. Кулинария. -16 ч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Тема 4.1. Технология обработки пищевых продуктов.  Приготовление блюд (10 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овательность механической обработки при приготовлении нескольких блюд из различных продуктов. Организация труда. Полуфабрикаты. Способы хранения пищевых продуктов</w:t>
            </w:r>
          </w:p>
        </w:tc>
        <w:tc>
          <w:tcPr>
            <w:tcW w:w="354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ть последовательность при механической обработки продуктов. Экономить время при подготовке различных блюд. Соблюдать способы хранения пищевых продуктов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hd w:fill="FFFFFF" w:val="clear"/>
              </w:rPr>
              <w:t>Тема 4.1.1. Холодные закуски (2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ски.  Их приготовление и украшение. Физиологическое назначение холодных закусок. Столовая посуда для холодных закусок. Виды холодных закусок: блюда из яиц, салаты и винегреты, бутерброды, блюда из рыбы, блюда из консервированных овощей и грибов, блюда из мяса и мясных гастрономических продуктов</w:t>
            </w:r>
          </w:p>
        </w:tc>
        <w:tc>
          <w:tcPr>
            <w:tcW w:w="354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владевать навыками нарезки овощей и других продуктов для холодных закусок. Осваивать способы украшения холодных закусок. Находить информацию о различных холодных закусках и их влиянии на пищеварение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4.1.2.. Блюда из мяса (2 ч)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ясо и мясные продукты. Значение мясных продуктов в питании. Сроки хранения мяса и мясных продуктов в холодильнике. Признаки доброкачественности мяса и мясных продуктов. Механическая обработка мяса. Инвентарь и оборудование, применяемые при механической и тепловой обработке мяса. Подготовка мяса к тепловой обработке. Характеристика и использование порционных и мелкокусковых полуфабрикатов из говядины, баранины и свинины. Изделия из рубленного мяса. Правила безопасной работы при механической обработке мяса. Тепловая обработка мяса.  Требования к качеству готовых блюд из мяса.  Подача к столу. Гарниры к мясным блюдам.</w:t>
            </w:r>
          </w:p>
        </w:tc>
        <w:tc>
          <w:tcPr>
            <w:tcW w:w="354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ять доброкачественность мяса и мясных продуктов. Подбирать оборудование, инструменты и приспособления для механической обработки мяса. Планировать последовательность выполнения технологических операций по приготовлению мясных блюд. Осваивать безопасные приёмы труда. Выбирать и готовить блюда из мяса. Сервировать стол и дегустировать готовые блюда. Находить информацию о блюдах из мяса, соусах и гарнирах к мясным блюдам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hd w:fill="FFFFFF" w:val="clear"/>
              </w:rPr>
              <w:t>4.1.3. Блюда из птиц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hd w:fill="FFFFFF" w:val="clear"/>
              </w:rPr>
              <w:t>(2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домашней и сельскохозяйственной птицы и их кулинарное употребление. Способы определения качества мяса птицы. Схема разделки курицы (разрезания на части). Оборудование и инвентарь, применяемые при механической обработки птицы.  Подготовка птицы к тепловой обработке. Виды тепловой обработки птицы. Технология приготовления блюд из птицы. Оформление готовых блюд и подача их к столу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54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ять качество мяса птицы. Подбирать инструменты и приспособления для механической и кулинарной обработки птицы. Планировать последовательность технологических операций. Осуществлять механическую кулинарную обработку птицы. Готовить блюда из птицы. Сервировать стол и дегустировать готовые блюда. Соблюдать безопасные приёмы работы кулинарным оборудованием, инструментами и приспособлениями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hd w:fill="FFFFFF" w:val="clear"/>
              </w:rPr>
              <w:t>4.1.4. Супы (2 ч)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ы. Значение супов в рационе питания. Супы на овощных отварах, на квасе и фруктовых отварах, на молоке и кисломолочных продуктах, на бульонах. Технология приготовления бульонов. Правила приготовления супов. Технология приготовления бульонов: рыбного, грибного, овощного</w:t>
            </w:r>
          </w:p>
        </w:tc>
        <w:tc>
          <w:tcPr>
            <w:tcW w:w="354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ять качество продуктов для приготовления супов. Готовить бульон. Выбирать оптимальный режим работы нагревательных приборов. Соблюдать безопасные приёмы труда при работе с горячими жидкостями. Читать и составлять технологическую документацию. Соблюдать последовательность приготовления блюд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4.1.5. Десерты (2 ч)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серт как завершение обеда. Виды десерта: чай, кофе, компоты, кисели, фрукты, ягоды, фруктовые желе и муссы. Время подачи десерт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54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товить и оформлять десерт. Выбирать оптимальные продукты для десерта. Осваивать приёмы приготовления разных видов десерта и подачи их к столу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4.2. Приготовление обеда. Сервировка стола к обеду (1ч.)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ню обеда. Приготовление обеда. Сервировка стола к обеду. Набор столового белья, приборы и посуда для обеда. Подача блюд. Правила этикета за столом и пользования столовыми приборами. Проект по приготовлению всей семьи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54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бирать столовое белье для сервировки стола к обеду. Подбирать столовые приборы и посуду для обеда. Составлять меню обеда. Овладевать навыками эстетического оформления стола. Разрабатывать проект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4.3.Заготовка продуктов-2ч.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ы заготовки продуктов впрок. (консервирование, заморозка, сушка)</w:t>
            </w:r>
          </w:p>
        </w:tc>
        <w:tc>
          <w:tcPr>
            <w:tcW w:w="354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аивать приемы заготовок продуктов питания впрок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4.4. Экономическая оценка обеда-1 ч.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 обсчитать стоимость обеда на семью из 3 человек.</w:t>
            </w:r>
          </w:p>
        </w:tc>
        <w:tc>
          <w:tcPr>
            <w:tcW w:w="354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читывать количество и стоимость продуктов для приготовления обеда.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Создание изделий из текстильных и поделочных материалов-4ч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Тема 5.1. Вязание спицами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(4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ткие сведения из истории вязания. Материалы и инструменты для вязания. Отпаривание и сборка готового изделия. Основные виды петель при вязании крючком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язание спицами узоров из лицевых и изнаночных петель. Кромочные, лицевые и изнаночные петли. Вязание цветных узоров. Создание схем для вязания с помощью компьютера. Профессия вязальщица текстильно-галантерейных изделий.</w:t>
            </w:r>
          </w:p>
        </w:tc>
        <w:tc>
          <w:tcPr>
            <w:tcW w:w="354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ходить информацию о вязании крючком и спицами. Подбирать крючки, спицы и нитки для вязания. Вязать образцы крючком и спицами. Фотографировать вязаные изделия. Создавать схемы для вязания с помощью компьютера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6. Тема Черчение и графика (2 ч)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ние стандартных графических объектов и конструирование графических объектов: выделение, объединение, геометрические преобразования фрагментов.</w:t>
            </w:r>
          </w:p>
          <w:p>
            <w:pPr>
              <w:pStyle w:val="Normal"/>
              <w:spacing w:before="0" w:after="120"/>
              <w:ind w:left="34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и, связанные с выполнением чертежных и графических работ.</w:t>
            </w:r>
          </w:p>
        </w:tc>
        <w:tc>
          <w:tcPr>
            <w:tcW w:w="354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роение чертежа и технического рисун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ение компьютерных технологий выполнения графических работ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firstLine="220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Тема 1. Исследовательская и созидательная деятельность (6 ч)</w:t>
            </w:r>
          </w:p>
        </w:tc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firstLine="220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пределение и формулировка проблемы. Поиск необходимой информации для решения проблемы. Разработка вариантов решения проблемы. Обоснованный выбор лучшего варианта и его реализация</w:t>
            </w:r>
          </w:p>
        </w:tc>
        <w:tc>
          <w:tcPr>
            <w:tcW w:w="354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firstLine="260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Собирать коллекцию образцов декоративно-прикладного искусства края. Изготавливать изделия в технике лоскутного шитья. Изготавливать изделия декоративно-прикладного искусства для украшения интерьера. Оформлять интерьер декоративными растениями. Организовывать и проводить праздники (юбилей, день рождения, Масленица и др.). Изготавливать сувенир в технике художественной росписи ткани.</w:t>
            </w:r>
          </w:p>
          <w:p>
            <w:pPr>
              <w:pStyle w:val="Normal"/>
              <w:ind w:firstLine="260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Готовить блюда национальной кухни для традиционных праздников. Изготавливать сувенир или декоративное панно в технике ручного ткачества. Создавать эскизы карнавальных костюмов на темы русских народных сказок. Участвовать в проектах социальной направленности</w:t>
            </w:r>
          </w:p>
        </w:tc>
      </w:tr>
    </w:tbl>
    <w:p>
      <w:pPr>
        <w:pStyle w:val="Normal"/>
        <w:tabs>
          <w:tab w:val="clear" w:pos="708"/>
          <w:tab w:val="left" w:pos="571" w:leader="none"/>
        </w:tabs>
        <w:spacing w:lineRule="auto" w:line="360" w:before="0" w:after="200"/>
        <w:jc w:val="center"/>
        <w:rPr/>
      </w:pPr>
      <w:r>
        <w:rPr>
          <w:rFonts w:cs="Times New Roman" w:ascii="Times New Roman" w:hAnsi="Times New Roman"/>
          <w:b/>
          <w:sz w:val="24"/>
          <w:shd w:fill="FFFFFF" w:val="clear"/>
        </w:rPr>
        <w:t>8 класс (</w:t>
      </w:r>
      <w:r>
        <w:rPr>
          <w:rFonts w:cs="Times New Roman" w:ascii="Times New Roman" w:hAnsi="Times New Roman"/>
          <w:sz w:val="24"/>
          <w:shd w:fill="FFFFFF" w:val="clear"/>
        </w:rPr>
        <w:t>33 ч.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775"/>
        <w:gridCol w:w="3686"/>
      </w:tblGrid>
      <w:tr>
        <w:trPr/>
        <w:tc>
          <w:tcPr>
            <w:tcW w:w="3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раздела программы, количество отводимых учебных часов</w:t>
            </w:r>
          </w:p>
        </w:tc>
        <w:tc>
          <w:tcPr>
            <w:tcW w:w="3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содержани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а темы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и основных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ов деятельности учащихся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аздел 1. Растениеводство -  19 ч.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/>
                <w:shd w:fill="FFFFFF" w:val="clear"/>
              </w:rPr>
              <w:t>Тема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hd w:fill="FFFFFF" w:val="clear"/>
              </w:rPr>
              <w:t xml:space="preserve"> 1.1.</w:t>
            </w:r>
            <w:r>
              <w:rPr>
                <w:rFonts w:eastAsia="Calibri" w:cs="Calibri"/>
                <w:shd w:fill="FFFFFF" w:val="clear"/>
              </w:rPr>
              <w:t>Выращивание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hd w:fill="FFFFFF" w:val="clear"/>
              </w:rPr>
              <w:t xml:space="preserve"> </w:t>
            </w:r>
            <w:r>
              <w:rPr>
                <w:rFonts w:eastAsia="Calibri" w:cs="Calibri"/>
                <w:shd w:fill="FFFFFF" w:val="clear"/>
              </w:rPr>
              <w:t>плодовых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hd w:fill="FFFFFF" w:val="clear"/>
              </w:rPr>
              <w:t xml:space="preserve"> </w:t>
            </w:r>
            <w:r>
              <w:rPr>
                <w:rFonts w:eastAsia="Calibri" w:cs="Calibri"/>
                <w:shd w:fill="FFFFFF" w:val="clear"/>
              </w:rPr>
              <w:t>и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hd w:fill="FFFFFF" w:val="clear"/>
              </w:rPr>
              <w:t xml:space="preserve"> </w:t>
            </w:r>
            <w:r>
              <w:rPr>
                <w:rFonts w:eastAsia="Calibri" w:cs="Calibri"/>
                <w:shd w:fill="FFFFFF" w:val="clear"/>
              </w:rPr>
              <w:t>ягодных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hd w:fill="FFFFFF" w:val="clear"/>
              </w:rPr>
              <w:t xml:space="preserve"> </w:t>
            </w:r>
            <w:r>
              <w:rPr>
                <w:rFonts w:eastAsia="Calibri" w:cs="Calibri"/>
                <w:shd w:fill="FFFFFF" w:val="clear"/>
              </w:rPr>
              <w:t>культур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hd w:fill="FFFFFF" w:val="clear"/>
              </w:rPr>
              <w:t xml:space="preserve"> (17</w:t>
            </w:r>
            <w:r>
              <w:rPr>
                <w:rFonts w:eastAsia="Calibri" w:cs="Calibri"/>
                <w:shd w:fill="FFFFFF" w:val="clear"/>
              </w:rPr>
              <w:t>ч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hd w:fill="FFFFFF" w:val="clear"/>
              </w:rPr>
              <w:t>).</w:t>
            </w:r>
          </w:p>
        </w:tc>
        <w:tc>
          <w:tcPr>
            <w:tcW w:w="3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Организация производства продукции плодоводства на пришкольном участке и в личном подсобном хозяйстве.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Понятие об организации и планировании технологической деятельности в плодоводстве: выбор видов и сортов плодовых и ягодных культур для выращивания на пришкольном участке и в личном подсобном хозяйстве. Источники информации по растениеводству. Расчет основных экономических показателей в растениеводстве. Понятие о предпринимательстве, маркетинге.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ение примерного объема производства продукции и расчет площади под культуры с учетом потребностей семьи с использованием справочной литературы. Определение планируемого дохода, прибыли. Составление плана размещения культур на участке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/>
                <w:sz w:val="20"/>
              </w:rPr>
              <w:t>Тема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1.4. </w:t>
            </w:r>
            <w:r>
              <w:rPr>
                <w:rFonts w:eastAsia="Calibri" w:cs="Calibri"/>
                <w:sz w:val="20"/>
              </w:rPr>
              <w:t>Использование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</w:t>
            </w:r>
            <w:r>
              <w:rPr>
                <w:rFonts w:eastAsia="Calibri" w:cs="Calibri"/>
                <w:sz w:val="20"/>
              </w:rPr>
              <w:t>сельскохозяйственной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</w:t>
            </w:r>
            <w:r>
              <w:rPr>
                <w:rFonts w:eastAsia="Calibri" w:cs="Calibri"/>
                <w:sz w:val="20"/>
              </w:rPr>
              <w:t>техники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</w:t>
            </w:r>
            <w:r>
              <w:rPr>
                <w:rFonts w:eastAsia="Calibri" w:cs="Calibri"/>
                <w:sz w:val="20"/>
              </w:rPr>
              <w:t>в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</w:t>
            </w:r>
            <w:r>
              <w:rPr>
                <w:rFonts w:eastAsia="Calibri" w:cs="Calibri"/>
                <w:sz w:val="20"/>
              </w:rPr>
              <w:t>растениеводстве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-2 </w:t>
            </w:r>
            <w:r>
              <w:rPr>
                <w:rFonts w:eastAsia="Calibri" w:cs="Calibri"/>
                <w:sz w:val="20"/>
              </w:rPr>
              <w:t>ч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>.</w:t>
            </w:r>
          </w:p>
        </w:tc>
        <w:tc>
          <w:tcPr>
            <w:tcW w:w="3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сельскохозяйственной техники. Посевные машины, уборочные машины, Зерноочистительные и сортировочные машины.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ение назначения сельскохозяйственной техники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Раздел 2. Животноводство 14 ч.</w:t>
            </w:r>
          </w:p>
        </w:tc>
      </w:tr>
      <w:tr>
        <w:trPr>
          <w:trHeight w:val="853" w:hRule="atLeast"/>
        </w:trPr>
        <w:tc>
          <w:tcPr>
            <w:tcW w:w="3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Тема 2.1. Молочное скотоводство. – 14 ч.</w:t>
            </w:r>
          </w:p>
        </w:tc>
        <w:tc>
          <w:tcPr>
            <w:tcW w:w="3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Биологические особенности и хозяйственная ценность крупнорогатого скота, основные породы. Понятие о технологии получения продукции животноводства и ее основных элементах (содержание, кормление, разведение, ветеринарная защита, получение продукции). Условия содержания животных на молочно-товарной ферме. Оборудование, понятие о микроклимате, способы его улучшения, требования к кормам, профилактика заболеваний</w:t>
            </w:r>
            <w:r>
              <w:rPr>
                <w:rFonts w:eastAsia="Calibri" w:cs="Calibri"/>
                <w:sz w:val="20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готовление кормов к скармливанию. Рациональное кормление скота. Нормы и рацион кормления. Уборка и дезинфекция помещений и оборудования коровника малотоксичными препаратами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Учебный проект, его основные компоненты-3ч.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Тема 3.1. Технология в жизни человека и общества (1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нятие «инновационные технологии». Использование современных инновационных технологий для решения производственных и житейских (бытовых) задач. Системы водоснабжения и канализации. Экологическое значение. Роль воды в жизни человека.  Проекты, связанные с простейшим ремонтом в жилых помещениях, ведением домашнего хозяйства, ремонтом систем водоснабжения и канализации в жилище. Техника безопасного труда при выполнении работ. Профессиональное образование и профессиональное самоопределение.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ходить в СМИ и сети Интернет примеры современных инновационных технологи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ить примеры использования инновационных технологий в быту.  Выбирать темы проектов и обосновывать выбор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Тема3.2. Этапы проектной деятельности (1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заимосвязь всех этапов проектной деятельности. Основные и дополнительные компоненты проекта. Проведение исследований. Дизайн как результат серии решений. Дизайн и качество жизни. Связь дизайна и технологии. Инновационные технологии и дизайн. Дизайн-анализ изделия. Современное понятие дизайна. Дизайн-подход при выполнении проектов. Техника изображения объектов. Пожелания конечного потребителя (покупателя) рынка; функциональное назначение изделия; допустимые пределы стоимости; экологичность производства изделия и его эксплуатации; безопасность при пользовании изделием и др. Испытание и оценка изделия.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ять цель и задачи каждого этапа проектной деятельности. Участвовать в формировании проектной группы при коллективном выполнении проекта и организовывать её работу. Планировать проектную деятельность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ывать экономическую, экологическую и социальную ценность проекта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3.3. Способы представления результатов проектирования (1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4. Творческая деятельность (3ч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Подарок своими руками»</w:t>
            </w:r>
          </w:p>
        </w:tc>
        <w:tc>
          <w:tcPr>
            <w:tcW w:w="3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ы презентации проекта. Представление продуктов проектной деятельности в виде web-сайта, видеофильма, видеоклипа, выставки, газеты, действующей учебной фирмы, игры, коллекции, макета, модели, оформления кабинета или мастерской, справочника, чертежа, бизнес-плана и др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чёт о выполнении проекта, подготовленный на компьютере. Защита проект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аботать  и изготовить подарок ко дню рождения мамы или бабушки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то может быть открытка, панно с вышивкой, прихватки с вышивко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одить презентацию проекта с использованием изобразительных средств 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 массовых коммуникаци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ть современные способы представления проекта в виде web-сайта, видеофильма, видеоклипа, выставки, газеты, бизнес-плана и др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Выбор и обоснование темы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екта, поиск информации, составление плана выполнения проекта, подготовка необходимых материалов, защита проекта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.Кулинария 6 ч.</w:t>
            </w:r>
          </w:p>
        </w:tc>
      </w:tr>
      <w:tr>
        <w:trPr>
          <w:trHeight w:val="6791" w:hRule="atLeast"/>
        </w:trPr>
        <w:tc>
          <w:tcPr>
            <w:tcW w:w="3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Тема 5.1. Изделия из теста (4 ч)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20" w:right="20" w:firstLine="240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Механическая кулинарная обработка муки. Способы приготовления теста для блинов, оладий и блинчиков. Пищевые разрыхлители теста, их роль в кулинарии. Технология выпечки блинов, оладий и блинчиков. Блины с приправами.</w:t>
            </w:r>
          </w:p>
          <w:p>
            <w:pPr>
              <w:pStyle w:val="Normal"/>
              <w:ind w:left="20" w:right="20" w:firstLine="240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Оборудование, посуда и инвентарь для замешивания теста и выпечки блинов. Подача блинов к столу.</w:t>
            </w:r>
          </w:p>
          <w:p>
            <w:pPr>
              <w:pStyle w:val="Normal"/>
              <w:ind w:left="20" w:right="20" w:firstLine="240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Технология приготовления пресного слоеного теста. Влияние количества яиц, соли, масла на консистенцию теста и качество готовых изделий.</w:t>
            </w:r>
          </w:p>
          <w:p>
            <w:pPr>
              <w:pStyle w:val="Normal"/>
              <w:ind w:left="20" w:right="20" w:firstLine="240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Ножи и выемки для формования теста. Условия выпекания изделий из пресного слоеного теста, способы определения готов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Рецептура и технология приготовления песочного теста. Влияние количества жиров и яиц на пластичность тес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vertAlign w:val="subscript"/>
              </w:rPr>
              <w:t xml:space="preserve">та и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рассыпчатость готовых изделий. Правила раскатки песочного теста. Инструмент для раскатки и разделки теста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руктовые начинки и кремы для тортов и пирожных из песочного теста.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80" w:right="20" w:hanging="0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Анализировать рецептуру и кулинарное использование различных видов теста.</w:t>
            </w:r>
          </w:p>
          <w:p>
            <w:pPr>
              <w:pStyle w:val="Normal"/>
              <w:ind w:left="180" w:right="20" w:hanging="0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Выполнять механическую кулинарную обработку муки.</w:t>
            </w:r>
          </w:p>
          <w:p>
            <w:pPr>
              <w:pStyle w:val="Normal"/>
              <w:ind w:left="180" w:right="20" w:hanging="0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Изготавливать тесто и начинку для пельменей или вареников.</w:t>
            </w:r>
          </w:p>
          <w:p>
            <w:pPr>
              <w:pStyle w:val="Normal"/>
              <w:ind w:left="180" w:hanging="0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Готовить вареники с начинкой.</w:t>
            </w:r>
          </w:p>
          <w:p>
            <w:pPr>
              <w:pStyle w:val="Normal"/>
              <w:ind w:left="180" w:hanging="0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Готовить тесто для блинов.</w:t>
            </w:r>
          </w:p>
          <w:p>
            <w:pPr>
              <w:pStyle w:val="Normal"/>
              <w:ind w:left="180" w:hanging="0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Выпекать блины.</w:t>
            </w:r>
          </w:p>
          <w:p>
            <w:pPr>
              <w:pStyle w:val="Normal"/>
              <w:ind w:left="180" w:hanging="0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Готовить пресное слоеное тесто.</w:t>
            </w:r>
          </w:p>
          <w:p>
            <w:pPr>
              <w:pStyle w:val="Normal"/>
              <w:ind w:left="180" w:right="20" w:hanging="0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Выпекать кондитерские изделия из пресного слоеного теста.</w:t>
            </w:r>
          </w:p>
          <w:p>
            <w:pPr>
              <w:pStyle w:val="Normal"/>
              <w:ind w:left="180" w:hanging="0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Готовить песочное тесто.</w:t>
            </w:r>
          </w:p>
          <w:p>
            <w:pPr>
              <w:pStyle w:val="Normal"/>
              <w:ind w:left="180" w:hanging="0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Выпекать изделия из песочного теста.</w:t>
            </w:r>
          </w:p>
          <w:p>
            <w:pPr>
              <w:pStyle w:val="Normal"/>
              <w:ind w:left="180" w:right="20" w:hanging="0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Соблюдать безопасные приемы труда с горячими жидкостями.</w:t>
            </w:r>
          </w:p>
          <w:p>
            <w:pPr>
              <w:pStyle w:val="Normal"/>
              <w:ind w:left="180" w:right="20" w:hanging="0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Выбирать оптимальный режим работы электронагревательных приборов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вировать стол и дегустировать готовые блю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сваивать безопасные приемы мытья посуды и кухонного инвентар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Рассчитывать калорийность приготовленных блюд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ставлять рецептурный альбом блюд из теста.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Тема 5.2. Сервировка стола- 1 ч.</w:t>
            </w:r>
          </w:p>
        </w:tc>
        <w:tc>
          <w:tcPr>
            <w:tcW w:w="3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Эстетическое оформление стола. Освещение и музыкальное оформление. Культура использования звуковоспроизводящей аппаратуры. Правила поведения за столом. Прием гостей и правила поведения в гостях. Время и продолжительность визита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глашения и поздравительные открытки.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Выполнять сервировку стола к завтраку, обеду, ужину.</w:t>
            </w:r>
          </w:p>
          <w:p>
            <w:pPr>
              <w:pStyle w:val="Normal"/>
              <w:ind w:firstLine="140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Выполнять сервировку различных видов праздничного стола (по бригадам).</w:t>
            </w:r>
          </w:p>
          <w:p>
            <w:pPr>
              <w:pStyle w:val="Normal"/>
              <w:ind w:firstLine="140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владевать навыками эстетического оформления стола.</w:t>
            </w:r>
          </w:p>
          <w:p>
            <w:pPr>
              <w:pStyle w:val="Normal"/>
              <w:ind w:firstLine="140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Участвовать в ролевой игре «Хозяйка и гости за столом»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полнять проект «Праздничный стол»</w:t>
            </w:r>
          </w:p>
        </w:tc>
      </w:tr>
      <w:tr>
        <w:trPr>
          <w:trHeight w:val="341" w:hRule="atLeast"/>
        </w:trPr>
        <w:tc>
          <w:tcPr>
            <w:tcW w:w="1074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Технология ведения дома-6 ч.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Тема 6.1. Технология ремонтно-отделочных работ (3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но-отделочные работы по обновлению и совершенствованию интерьера жилых помещений. Дизайнеры как профессиональные разработчики интерьера квартиры. Виды ремонтно-отделочных работ. Современные материалы, инструменты, оборудование. Профессии художник-дизайнер, маляр; профессии, связанные с выполнением ремонтно-отделочных работ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бирать информацию о материалах для ремонтно-отделочных работ по каталогам, образцам, в Интернете. Разрабатывать эскизы оформления стен декоративными элементами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hd w:fill="FFFFFF" w:val="clear"/>
              </w:rPr>
              <w:t>6.1.1. Малярные работ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hd w:fill="FFFFFF" w:val="clear"/>
              </w:rPr>
              <w:t>(1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лярные работы: окрашивание деревянных, металлических, бетонных и других поверхностей. Материалы для малярных работ: масляные краски, водоэмульсионные краски, лаки, эмали. Инструменты для малярных работ: малярные кисти, филеночные кисти и др.; валики; линейки; распылители; шпатели; Правила безопасной работы с красками и другими малярными материалами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Организовывать рабочее место. Подбирать инструменты и материалы для молярных работ. Находить, информацию о материалах по каталогам, образцам в Интернет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Выполнять правила безопасной работ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hd w:fill="FFFFFF" w:val="clear"/>
              </w:rPr>
              <w:t>6.1.2. Обойные работы (1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ы и инструменты для обойных работ. Обои: бумажные, велюровые, текстильные, стекловолокнистые, виниловые, фотообои, жидкие обои. Дополнение к обоям: филенка, бордюрные фризы. Технология обойных работ. Инструменты и приспособления для обойных работ. Экологические проблемы, связанные с проведением ремонтно-отделочных работ. Правила безопасной работы при оклейке помещений обоями.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Разрабатывать эскизы оформления стен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рганизовывать рабочее место. Подбирать обои. Использовать каталоги для выбора обоев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ыполнять упражнения по наклеиванию образцов обоев (на лабораторном стенде). </w:t>
            </w:r>
            <w:r>
              <w:rPr>
                <w:rFonts w:cs="Times New Roman" w:ascii="Times New Roman" w:hAnsi="Times New Roman"/>
                <w:sz w:val="20"/>
              </w:rPr>
              <w:t>Выполнять совместно с членами семьи обойные работы. Соблюдать правила безопасной работы.</w:t>
            </w:r>
          </w:p>
        </w:tc>
      </w:tr>
      <w:tr>
        <w:trPr>
          <w:trHeight w:val="375" w:hRule="atLeast"/>
        </w:trPr>
        <w:tc>
          <w:tcPr>
            <w:tcW w:w="3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3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Тема 6.2.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Санитарно-технические работы.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 Технология ремонта   деталей водоснабжения и канализации (1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стейшее сантехническое оборудование в дом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ие сведения о системах водоснабжения и канализации. Основные элементы систем водоснабжения и канализации: санитарно-техническая арматура, водопроводные и канализационные трубы, шланги, соединительные детали, счетчики холодной и горячей воды, фильтры, раковины, ванны, душевые кабины, вентили, краны, смесители, сливной бачок.  Системы горячего и холодного водоснабжения, канализации в доме.  Правила безопасного выполнения сантехнических работ. Утилизация сточных вод системы водоснабжения и канализации. Соблюдение правил безопасного труда. Профессии, связанные с выполнением санитарно-технических работ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ть состояние систем водоснабжения и канализации дома и в школе. Знакомиться с сантехническими инструментами и осваивать приемы пользования или снимать показания счётчиков горячей и холодной воды</w:t>
            </w:r>
          </w:p>
        </w:tc>
      </w:tr>
      <w:tr>
        <w:trPr>
          <w:trHeight w:val="375" w:hRule="atLeast"/>
        </w:trPr>
        <w:tc>
          <w:tcPr>
            <w:tcW w:w="3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hd w:fill="FFFFFF" w:val="clear"/>
              </w:rPr>
              <w:t>6.2.1. Замена и ремонт смесителя (1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нструменты и приспособления для выполнения санитарно-технических работ. Устройство водоразборных кранов и вентилей. Устранение простых неисправностей водопроводных кранов и смесителей 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готовлять резиновые шайбы и прокладки к вентилям и кранам. Осуществлять разборку и сборку кранов и смесителей (на лабораторном стенде). Очищать аэратор смесителя. Тренироваться в выполнении технологических операций. Выполнять проекты: замена смесителя, ремонт смесителя</w:t>
            </w:r>
          </w:p>
        </w:tc>
      </w:tr>
      <w:tr>
        <w:trPr>
          <w:trHeight w:val="375" w:hRule="atLeast"/>
        </w:trPr>
        <w:tc>
          <w:tcPr>
            <w:tcW w:w="3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Тема6.3.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Электромонтажные работы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. Источники, приёмники и проводники электрического тока. Бытовые электроприборы.  (1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, приёмники и проводники электрического тока. Представления об элементарных устройствах, участвующих в преобразовании энергии и передаче её от предшествующего к последующему элементу. Влияние электротехнических и электронных приборов и устройств на здоровье человека. Пути экономии электроэнергии. Элементы автоматики в бытовых электротехнических устройствах. Датчики в системах автоматического контроля. Правила безопасной работы с электроустановками и при выполнении электромонтажных работ Бытовые электроосветительные и электронагревательные приборы, их безопасная эксплуатация. Электронагревательные приборы, предназначенные для обогрева помещения. Пути экономии электроэнергии в быту. Технические характеристики ламп накаливания и люминесцентных энергосберегающих ламп. Общие сведения об устройстве и правилах эксплуатации микроволновых печей, бытовых холодильниках и стиральных машин. Правила безопасного пользования бытовыми электроприборами. Профессии, связанные с обслуживанием и ремонтом бытовых электроприборов.  Профессии, связанные с производством, эксплуатацией и обслуживанием электротехнических установок.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ть правила пользования бытовыми электроприборами. Учитывать назначение различных осветительных электроприборов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ть правила безопасной работы при пользовании бытовой электротехникой. Пользоваться электронагревательными приборами (электроплитой, водонагревателей, СВЧ-печью и др.). Оценивать допустимую суммарную мощность электроприборов, подключаемых к одной розетке в квартире. Экономить электроэнергию в быту. Исследовать характеристики источников света. Подбирать электрооборудование с учётом гигиенических и функциональных требований. Соблюдать правила безопасной эксплуатации электроприбор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ма 6.4. Бюджет семьи, рациональное планирование расходов-2ч.</w:t>
            </w:r>
          </w:p>
        </w:tc>
        <w:tc>
          <w:tcPr>
            <w:tcW w:w="3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firstLine="220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Бюджет семьи. Потребности человека и потребительская корзина. Рациональное планирование расходов семьи. Оценка возможностей семейной предпринимательской деятельности. Потребительские качества товаров и услуг. Планирование расходов семьи. Права потребителя и их защита. Формирование потребительской корзины семьи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firstLine="240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ценивать источники доходов семьи. Планировать расходы семьи. Минимизировать расходы в бюджете семьи. Анализировать и проверять качество и потребительские свойства товаров. Усваивать и трактовать положения законодательства по правам потребителей. Проектировать возможную индивидуальную трудовую деятельность</w:t>
            </w:r>
          </w:p>
        </w:tc>
      </w:tr>
      <w:tr>
        <w:trPr>
          <w:trHeight w:val="375" w:hRule="atLeast"/>
        </w:trPr>
        <w:tc>
          <w:tcPr>
            <w:tcW w:w="1074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здел 7.Современное производство и профессиональное образование-4 ч.</w:t>
            </w:r>
          </w:p>
        </w:tc>
      </w:tr>
      <w:tr>
        <w:trPr>
          <w:trHeight w:val="375" w:hRule="atLeast"/>
        </w:trPr>
        <w:tc>
          <w:tcPr>
            <w:tcW w:w="3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Тема7.1. Основы предпринимательства (1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нятие рынка как системы отношений добровольного обмена между покупателем и продавцом. Понятие о предпринимательстве. Роль предпринимательства в рыночной экономике. Основные сферы предпринимательской деятельности: производство товаров и услуг, коммерция (торговля), финансы, посредничество, страхование. Физические и юридические лица. Правовое обеспечение предпринимательства. Государственная поддержка предпринимательств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нятие о менеджменте и маркетинге в предпринимательстве. Этика и психология предпринимательства. Основные риски в предпринимательстве. Реклама. Имидж и фирменный стиль. Проект, связанный с предпринимательством.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ть роль предпринимательства в рыночной экономике. Обосновывать актуальность организации конкретной предпринимательской деятельности. Проводить оценку риска. Составлять план маркетинга. Разрабатывать и реализовать проект, связанный с предпринимательской деятельностью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а 7.2. Сферы современного производства и их составляющие (1 ч)</w:t>
            </w:r>
          </w:p>
        </w:tc>
        <w:tc>
          <w:tcPr>
            <w:tcW w:w="3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феры и отрасли современного производства. Основные структурные подразделения предприятий. Различные виды предприятий, предусмотренные Гражданским Кодексом Российской Федерации. Классификация предприятий по формам собственности (государственный, частный или смешанный сектор собственности). Государственные и муниципальные унитарные предприятия. Хозяйствующие товарищества и общества. Некоммерческие организации. Порядок оформления предприятия. Бизнес-план, основные источники информации для его составления. Производственный план. Производительность труда и способы ее повышения. Себестоимость продукции. Материальные затраты. Оплата труда. Налоги. Отчисления на социальные нужды. Прочие затраты. Приоритетные направления развития производства в конкретной местности. Факторы, влияющие на уровень оплаты труда. Понятие о профессии, специальности, квалификации и компетентности работника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личать виды предприятий и классифицировать их по формам собственности. Исследовать деятельность производственного предприятия или предприятия сервиса.  Анализировать структуру предприятия и профессиональное разделение труда. Рассчитывать себестоимость продукта труд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Тема 7.3. Пути получения профессионального образования (2 ч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знакомление со сферами профессиональной деятельности человека: «человек-человек», «человек-техника», «человек-природа», «человек-знаковая система», «человек-художественный образ». Проектирование профессионального плана и его коррекция с учетом интересов, склонностей, способностей учащихся, требований, предъявляемых профессией к человеку и состоянием рынка труда. Здоровье и выбор пути профессионального образова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комиться по Единому тарифно-квалификационному справочнику с массовыми профессиями. Оценивать ситуацию на рынке труда по массовым для региона профессиям. Искать информацию в различных источниках, включая сеть Интернет, о возможностях получения профессионального образования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являть качества личности, способствующие успеху в профессиональной деятельности. Разрабатывать примерную индивидуальную траекторию последующего профессионального образования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ind w:firstLine="540"/>
        <w:jc w:val="center"/>
        <w:rPr/>
      </w:pPr>
      <w:r>
        <w:rPr/>
      </w:r>
    </w:p>
    <w:p>
      <w:pPr>
        <w:pStyle w:val="Normal"/>
        <w:spacing w:lineRule="auto" w:line="276" w:before="0" w:after="200"/>
        <w:ind w:firstLine="540"/>
        <w:jc w:val="center"/>
        <w:rPr/>
      </w:pPr>
      <w:r>
        <w:rPr/>
      </w:r>
    </w:p>
    <w:p>
      <w:pPr>
        <w:pStyle w:val="Normal"/>
        <w:spacing w:lineRule="auto" w:line="276" w:before="0" w:after="200"/>
        <w:ind w:firstLine="540"/>
        <w:jc w:val="center"/>
        <w:rPr/>
      </w:pPr>
      <w:r>
        <w:rPr/>
      </w:r>
    </w:p>
    <w:p>
      <w:pPr>
        <w:pStyle w:val="Normal"/>
        <w:spacing w:lineRule="auto" w:line="276" w:before="0" w:after="200"/>
        <w:ind w:firstLine="540"/>
        <w:jc w:val="center"/>
        <w:rPr/>
      </w:pPr>
      <w:r>
        <w:rPr/>
      </w:r>
    </w:p>
    <w:p>
      <w:pPr>
        <w:pStyle w:val="Normal"/>
        <w:spacing w:lineRule="auto" w:line="276" w:before="0" w:after="200"/>
        <w:ind w:firstLine="540"/>
        <w:jc w:val="center"/>
        <w:rPr/>
      </w:pPr>
      <w:r>
        <w:rPr/>
      </w:r>
    </w:p>
    <w:p>
      <w:pPr>
        <w:pStyle w:val="Normal"/>
        <w:spacing w:lineRule="auto" w:line="276" w:before="0" w:after="200"/>
        <w:ind w:firstLine="540"/>
        <w:jc w:val="center"/>
        <w:rPr/>
      </w:pPr>
      <w:r>
        <w:rPr/>
      </w:r>
    </w:p>
    <w:p>
      <w:pPr>
        <w:pStyle w:val="Normal"/>
        <w:spacing w:lineRule="auto" w:line="276" w:before="0" w:after="200"/>
        <w:ind w:firstLine="5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134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1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134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895" w:hanging="75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134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1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1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134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1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1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11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1133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986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1712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1134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1134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numFmt w:val="bullet"/>
      <w:lvlText w:val=""/>
      <w:lvlJc w:val="left"/>
      <w:pPr>
        <w:tabs>
          <w:tab w:val="num" w:pos="0"/>
        </w:tabs>
        <w:ind w:left="11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numFmt w:val="bullet"/>
      <w:lvlText w:val=""/>
      <w:lvlJc w:val="left"/>
      <w:pPr>
        <w:tabs>
          <w:tab w:val="num" w:pos="0"/>
        </w:tabs>
        <w:ind w:left="1884" w:hanging="75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numFmt w:val="bullet"/>
      <w:lvlText w:val=""/>
      <w:lvlJc w:val="left"/>
      <w:pPr>
        <w:tabs>
          <w:tab w:val="num" w:pos="0"/>
        </w:tabs>
        <w:ind w:left="1325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numFmt w:val="bullet"/>
      <w:lvlText w:val=""/>
      <w:lvlJc w:val="left"/>
      <w:pPr>
        <w:tabs>
          <w:tab w:val="num" w:pos="0"/>
        </w:tabs>
        <w:ind w:left="1134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6;&#1091;&#1082;&#1086;&#1076;&#1077;&#1083;&#1080;&#1077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57:00Z</dcterms:created>
  <dc:creator>ТОРНАДО</dc:creator>
  <dc:description/>
  <cp:keywords/>
  <dc:language>en-US</dc:language>
  <cp:lastModifiedBy>Подарок</cp:lastModifiedBy>
  <dcterms:modified xsi:type="dcterms:W3CDTF">2001-12-31T23:18:00Z</dcterms:modified>
  <cp:revision>11</cp:revision>
  <dc:subject/>
  <dc:title/>
</cp:coreProperties>
</file>