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тиманс;Times New Roman" w:hAnsi="тиманс;Times New Roman" w:cs="Helvetica"/>
          <w:b/>
          <w:b/>
          <w:color w:val="333333"/>
          <w:sz w:val="24"/>
          <w:szCs w:val="24"/>
          <w:lang w:eastAsia="ru-RU"/>
        </w:rPr>
      </w:pP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Аннотация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к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Times New Roman" w:hAnsi="Times New Roman"/>
          <w:b/>
          <w:color w:val="333333"/>
          <w:sz w:val="24"/>
          <w:szCs w:val="24"/>
          <w:lang w:eastAsia="ru-RU"/>
        </w:rPr>
        <w:t xml:space="preserve">рабочей программе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кружк</w:t>
      </w:r>
      <w:r>
        <w:rPr>
          <w:rFonts w:cs="Helvetica" w:ascii="Times New Roman" w:hAnsi="Times New Roman"/>
          <w:b/>
          <w:color w:val="333333"/>
          <w:sz w:val="24"/>
          <w:szCs w:val="24"/>
          <w:lang w:eastAsia="ru-RU"/>
        </w:rPr>
        <w:t>а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«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Клуб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доверия»</w:t>
      </w:r>
    </w:p>
    <w:p>
      <w:pPr>
        <w:pStyle w:val="Normal"/>
        <w:shd w:fill="FFFFFF" w:val="clear"/>
        <w:spacing w:lineRule="auto" w:line="240" w:before="0" w:after="150"/>
        <w:rPr>
          <w:rFonts w:ascii="тиманс;Times New Roman" w:hAnsi="тиманс;Times New Roman" w:cs="Helvetica"/>
          <w:b/>
          <w:b/>
          <w:color w:val="333333"/>
          <w:sz w:val="24"/>
          <w:szCs w:val="24"/>
          <w:lang w:eastAsia="ru-RU"/>
        </w:rPr>
      </w:pP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тиманс;Times New Roman" w:cs="тиманс;Times New Roman" w:ascii="тиманс;Times New Roman" w:hAnsi="тиманс;Times New Roman"/>
          <w:sz w:val="24"/>
          <w:szCs w:val="24"/>
        </w:rPr>
        <w:t xml:space="preserve">     </w:t>
      </w:r>
      <w:r>
        <w:rPr>
          <w:rFonts w:cs="тиманс;Times New Roman" w:ascii="тиманс;Times New Roman" w:hAnsi="тиманс;Times New Roman"/>
          <w:sz w:val="24"/>
          <w:szCs w:val="24"/>
        </w:rPr>
        <w:t>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иска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редст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гуманизаци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школьн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бразован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едагоги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риентирует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амоценнос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человеческо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е</w:t>
      </w:r>
      <w:r>
        <w:rPr>
          <w:rFonts w:cs="Tahoma" w:ascii="Tahoma" w:hAnsi="Tahoma"/>
          <w:sz w:val="24"/>
          <w:szCs w:val="24"/>
        </w:rPr>
        <w:t>ѐ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внутрен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ресурс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аморазвит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Одно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з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главны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целе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школьн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бразован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являет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озда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ддержа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сихологически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слови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обеспечивающи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лноценно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сихическо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но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развит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ажд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ребен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 </w:t>
      </w:r>
      <w:r>
        <w:rPr>
          <w:rFonts w:cs="тиманс;Times New Roman" w:ascii="тиманс;Times New Roman" w:hAnsi="тиманс;Times New Roman"/>
          <w:sz w:val="24"/>
          <w:szCs w:val="24"/>
        </w:rPr>
        <w:t>Следовательн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ебно</w:t>
      </w:r>
      <w:r>
        <w:rPr>
          <w:rFonts w:cs="тиманс;Times New Roman" w:ascii="тиманс;Times New Roman" w:hAnsi="тиманс;Times New Roman"/>
          <w:sz w:val="24"/>
          <w:szCs w:val="24"/>
        </w:rPr>
        <w:t>-</w:t>
      </w:r>
      <w:r>
        <w:rPr>
          <w:rFonts w:cs="тиманс;Times New Roman" w:ascii="тиманс;Times New Roman" w:hAnsi="тиманс;Times New Roman"/>
          <w:sz w:val="24"/>
          <w:szCs w:val="24"/>
        </w:rPr>
        <w:t>воспитательны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оцесс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тановит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больш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риентированным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ени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е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ндивидуальны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озмож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способ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нтерес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Большо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значе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л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развит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мее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сихическо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здоровь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 </w:t>
      </w:r>
      <w:r>
        <w:rPr>
          <w:rFonts w:cs="тиманс;Times New Roman" w:ascii="тиманс;Times New Roman" w:hAnsi="тиманс;Times New Roman"/>
          <w:sz w:val="24"/>
          <w:szCs w:val="24"/>
        </w:rPr>
        <w:t>состоя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лн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ушевн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физическ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оциальн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благополуч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ограмм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сихологическ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руж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« </w:t>
      </w:r>
      <w:r>
        <w:rPr>
          <w:rFonts w:cs="тиманс;Times New Roman" w:ascii="тиманс;Times New Roman" w:hAnsi="тиманс;Times New Roman"/>
          <w:sz w:val="24"/>
          <w:szCs w:val="24"/>
        </w:rPr>
        <w:t>Клуб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оверия»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едназначе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дл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ете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О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може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етям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зн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еб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научить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правля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воим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внутренним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миром</w:t>
      </w:r>
      <w:r>
        <w:rPr>
          <w:rFonts w:cs="тиманс;Times New Roman" w:ascii="тиманс;Times New Roman" w:hAnsi="тиманс;Times New Roman"/>
          <w:sz w:val="24"/>
          <w:szCs w:val="24"/>
        </w:rPr>
        <w:t>.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заимодейств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ерстника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ителя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одителя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й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ё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ест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жизн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rPr>
          <w:rFonts w:ascii="тиманс;Times New Roman" w:hAnsi="тиманс;Times New Roman" w:cs="тиманс;Times New Roman"/>
          <w:color w:val="333333"/>
          <w:sz w:val="24"/>
          <w:szCs w:val="24"/>
          <w:lang w:eastAsia="ru-RU"/>
        </w:rPr>
      </w:pPr>
      <w:r>
        <w:rPr>
          <w:rFonts w:cs="тиманс;Times New Roman" w:ascii="тиманс;Times New Roman" w:hAnsi="тиманс;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Программа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«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Клуб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доверия»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правлен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охране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сихологическ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здоровь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может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бёнк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ежд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се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нимани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ам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еб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е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ест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жизн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заимодействи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бята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ителе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.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может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иск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и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сурсо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тверждени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еры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еб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озможнос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стремлени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еодолен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труднос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Цели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задачи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программы</w:t>
      </w:r>
      <w:r>
        <w:rPr>
          <w:rFonts w:cs="Helvetica" w:ascii="тиманс;Times New Roman" w:hAnsi="тиманс;Times New Roman"/>
          <w:i/>
          <w:iCs/>
          <w:color w:val="333333"/>
          <w:sz w:val="24"/>
          <w:szCs w:val="24"/>
          <w:lang w:eastAsia="ru-RU"/>
        </w:rPr>
        <w:t>: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ви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знавательн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цессо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л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спешн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сво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бразовательн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грам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;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моч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ладши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ика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учить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ним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еб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заимодейств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ерстника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ителя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одителям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й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ё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ест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жизн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Задачи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программы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формирова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мени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бот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тр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рганизованно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ебно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странств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–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лед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нструкциям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бот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заданном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алгоритм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оставля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хемы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таблицы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истематизир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бобщ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лученну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нформац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формирова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мени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бот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жим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творческ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астерск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–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формулир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задач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рабаты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лан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йстви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ходи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естандартны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ш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ставлен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задач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формирова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мени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боты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жим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блемн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буч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ви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знавательн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цессо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ащих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(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ышл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нима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амя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оображ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ви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олев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войст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личнос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ви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еб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знавате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активнос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ащих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отивирова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амопознан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знан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руги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люд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буди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и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нтерес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нутреннем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иру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человек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тиманс;Times New Roman" w:hAnsi="тиманс;Times New Roman" w:cs="Helvetica"/>
          <w:color w:val="333333"/>
          <w:sz w:val="24"/>
          <w:szCs w:val="24"/>
          <w:lang w:eastAsia="ru-RU"/>
        </w:rPr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бучи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мен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ходить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остоинств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ами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еб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руги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людя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выше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амоуваж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т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формирова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ндивидуальн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тил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вед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нтеллектуа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ятельнос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ащих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сширен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оммуникативны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пособнос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ете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сня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эмоциональног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пряж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школьнико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Место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курса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учебном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b/>
          <w:iCs/>
          <w:color w:val="333333"/>
          <w:sz w:val="24"/>
          <w:szCs w:val="24"/>
          <w:lang w:eastAsia="ru-RU"/>
        </w:rPr>
        <w:t>плане</w:t>
      </w:r>
      <w:r>
        <w:rPr>
          <w:rFonts w:cs="Helvetica" w:ascii="тиманс;Times New Roman" w:hAnsi="тиманс;Times New Roman"/>
          <w:b/>
          <w:color w:val="333333"/>
          <w:sz w:val="24"/>
          <w:szCs w:val="24"/>
          <w:lang w:eastAsia="ru-RU"/>
        </w:rPr>
        <w:t>.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грамм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ссчитан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л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ащих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1–4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лассо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4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год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бучен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.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еализаци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урс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«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луб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доверия»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отводит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: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1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ласс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– 33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час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год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(1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час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едел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),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2-4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классах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– 34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часа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год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(1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час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в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неделю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).  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Заняти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роводят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35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минут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тиманс;Times New Roman" w:hAnsi="тиманс;Times New Roman" w:cs="Helvetica"/>
          <w:color w:val="333333"/>
          <w:sz w:val="24"/>
          <w:szCs w:val="24"/>
          <w:lang w:eastAsia="ru-RU"/>
        </w:rPr>
      </w:pPr>
      <w:r>
        <w:rPr>
          <w:rFonts w:eastAsia="тиманс;Times New Roman" w:cs="тиманс;Times New Roman" w:ascii="тиманс;Times New Roman" w:hAnsi="тиманс;Times New Roman"/>
          <w:b/>
          <w:sz w:val="24"/>
          <w:szCs w:val="24"/>
        </w:rPr>
        <w:t xml:space="preserve">     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После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проведения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программы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ожидаются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следующие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b/>
          <w:sz w:val="24"/>
          <w:szCs w:val="24"/>
        </w:rPr>
        <w:t>результат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: </w:t>
      </w:r>
      <w:r>
        <w:rPr>
          <w:rFonts w:cs="тиманс;Times New Roman" w:ascii="тиманс;Times New Roman" w:hAnsi="тиманс;Times New Roman"/>
          <w:sz w:val="24"/>
          <w:szCs w:val="24"/>
        </w:rPr>
        <w:t>сниже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уровн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тревож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 </w:t>
      </w:r>
      <w:r>
        <w:rPr>
          <w:rFonts w:cs="тиманс;Times New Roman" w:ascii="тиманс;Times New Roman" w:hAnsi="тиманс;Times New Roman"/>
          <w:sz w:val="24"/>
          <w:szCs w:val="24"/>
        </w:rPr>
        <w:t>нормализац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адекватно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самооценк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ребен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созна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ащими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цен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никаль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аждог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Результат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заняти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ете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ружк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так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как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формирова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мени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сознав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во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чувств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Формирова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мени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навыко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онструктивн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трои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бщен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занятия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е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сваиваю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основ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заимоотношени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узнаю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ичин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озникновен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онфликто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страхо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депресси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что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могае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м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осознава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во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ичностны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облемы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развив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вою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ндивидуальнос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,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еодолев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трудност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пособствов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адекватной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оциализаци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. </w:t>
      </w:r>
      <w:r>
        <w:rPr>
          <w:rFonts w:cs="тиманс;Times New Roman" w:ascii="тиманс;Times New Roman" w:hAnsi="тиманс;Times New Roman"/>
          <w:sz w:val="24"/>
          <w:szCs w:val="24"/>
        </w:rPr>
        <w:t>Психологические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 </w:t>
      </w:r>
      <w:r>
        <w:rPr>
          <w:rFonts w:cs="тиманс;Times New Roman" w:ascii="тиманс;Times New Roman" w:hAnsi="тиманс;Times New Roman"/>
          <w:sz w:val="24"/>
          <w:szCs w:val="24"/>
        </w:rPr>
        <w:t>занят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зволяю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ащим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оня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природу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озникновен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внутриличностны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онфликтов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ить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важа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ценить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себ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и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других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людей</w:t>
      </w:r>
      <w:r>
        <w:rPr>
          <w:rFonts w:cs="тиманс;Times New Roman" w:ascii="тиманс;Times New Roman" w:hAnsi="тиманс;Times New Roman"/>
          <w:sz w:val="24"/>
          <w:szCs w:val="24"/>
        </w:rPr>
        <w:t>.</w:t>
      </w:r>
      <w:bookmarkStart w:id="0" w:name="_GoBack"/>
      <w:bookmarkEnd w:id="0"/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Заняти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кружк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мотивируют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учащихся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тиманс;Times New Roman" w:ascii="тиманс;Times New Roman" w:hAnsi="тиманс;Times New Roman"/>
          <w:sz w:val="24"/>
          <w:szCs w:val="24"/>
        </w:rPr>
        <w:t>на</w:t>
      </w:r>
      <w:r>
        <w:rPr>
          <w:rFonts w:cs="тиманс;Times New Roman" w:ascii="тиманс;Times New Roman" w:hAnsi="тиманс;Times New Roman"/>
          <w:sz w:val="24"/>
          <w:szCs w:val="24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развитие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еб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познавательной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активности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учащихся</w:t>
      </w:r>
      <w:r>
        <w:rPr>
          <w:rFonts w:cs="Helvetica" w:ascii="тиманс;Times New Roman" w:hAnsi="тиманс;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rPr>
          <w:rFonts w:ascii="тиманс;Times New Roman" w:hAnsi="тиманс;Times New Roman" w:cs="тиманс;Times New Roman"/>
          <w:color w:val="333333"/>
          <w:sz w:val="24"/>
          <w:szCs w:val="24"/>
          <w:lang w:eastAsia="ru-RU"/>
        </w:rPr>
      </w:pPr>
      <w:r>
        <w:rPr>
          <w:rFonts w:cs="тиманс;Times New Roman" w:ascii="тиманс;Times New Roman" w:hAnsi="тиманс;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тиманс;Times New Roman" w:hAnsi="тиманс;Times New Roman" w:cs="тиманс;Times New Roman"/>
          <w:sz w:val="24"/>
          <w:szCs w:val="24"/>
        </w:rPr>
      </w:pPr>
      <w:r>
        <w:rPr>
          <w:rFonts w:cs="тиманс;Times New Roman" w:ascii="тиманс;Times New Roman" w:hAnsi="тиманс;Times New Roman"/>
          <w:sz w:val="24"/>
          <w:szCs w:val="24"/>
        </w:rPr>
      </w:r>
    </w:p>
    <w:p>
      <w:pPr>
        <w:pStyle w:val="Normal"/>
        <w:rPr>
          <w:rFonts w:ascii="тиманс;Times New Roman" w:hAnsi="тиманс;Times New Roman" w:cs="тиманс;Times New Roman"/>
          <w:sz w:val="24"/>
          <w:szCs w:val="24"/>
        </w:rPr>
      </w:pPr>
      <w:r>
        <w:rPr>
          <w:rFonts w:cs="тиманс;Times New Roman" w:ascii="тиманс;Times New Roman" w:hAnsi="тиманс;Times New Roman"/>
          <w:sz w:val="24"/>
          <w:szCs w:val="24"/>
        </w:rPr>
      </w:r>
    </w:p>
    <w:p>
      <w:pPr>
        <w:pStyle w:val="Normal"/>
        <w:spacing w:before="0" w:after="160"/>
        <w:rPr>
          <w:rFonts w:ascii="тиманс;Times New Roman" w:hAnsi="тиманс;Times New Roman" w:cs="тиманс;Times New Roman"/>
          <w:sz w:val="24"/>
          <w:szCs w:val="24"/>
        </w:rPr>
      </w:pPr>
      <w:r>
        <w:rPr>
          <w:rFonts w:cs="тиманс;Times New Roman" w:ascii="тиманс;Times New Roman" w:hAnsi="тиманс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тиманс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11:00Z</dcterms:created>
  <dc:creator>BLACKEDITION</dc:creator>
  <dc:description/>
  <cp:keywords/>
  <dc:language>en-US</dc:language>
  <cp:lastModifiedBy>BLACKEDITION</cp:lastModifiedBy>
  <dcterms:modified xsi:type="dcterms:W3CDTF">2020-03-16T11:12:00Z</dcterms:modified>
  <cp:revision>1</cp:revision>
  <dc:subject/>
  <dc:title>Аннотация к рабочей программе кружка « Клуб доверия»</dc:title>
</cp:coreProperties>
</file>