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нотация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 рабочей программе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урса внеурочной деятельности ОФП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-9 классы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абочая программа курса общей физической подготовки (ОФП) составлена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ель:</w:t>
      </w:r>
      <w:r>
        <w:rPr>
          <w:sz w:val="27"/>
          <w:szCs w:val="27"/>
        </w:rPr>
        <w:t xml:space="preserve"> содействие всестороннему развитию личности, что предполагает овладение основами физической культуры, слагаемыми которой, являются: крепкое здоровье, хорошее физическое развитие, оптимальный уровень двигательных способностей, знания, умения и навыки в области физической культуры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Основной стержень в работе  - особое, индивидуальное внимание технической и психологической подготовкам. Программа составлена на основе материала, который дети изучают на уроках физической культуры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рограмма содержит научно-обоснованные рекомендации по построению, содержанию и организации учебно-тренировочного процесса на этапе общей физической подготовки (ОФП). Предложенная программа базируется на элементах из различных видов спорта (гимнастика, легкая атлетика, спортивные игры) и в комплексе позволяет педагогу развить на достаточном уровне у учащихся такие качества как сила, выносливость, быстрота, ловкость, гибкост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  <w:sz w:val="27"/>
          <w:szCs w:val="27"/>
        </w:rPr>
        <w:t>Актуальность программы</w:t>
      </w:r>
      <w:r>
        <w:rPr>
          <w:sz w:val="27"/>
          <w:szCs w:val="27"/>
        </w:rPr>
        <w:t xml:space="preserve"> заключена во всё возрастающей роли физической культуры как средства воспитания в юных спортсменах гармонично развитой личности. Воспитание высоконравственных качеств в человеке, чувство коллективизма, дисциплинированности и трудолюбия. Формирование коммуникативных качеств, нравственности. Направленность программы является частью всей учебно-воспитательной работы школы и занимает важное место в подготовке учащихся к жизни. Работа по внеурочной деятельности отличается большим многообразием форм, которые требуют от учащихся проявления организованности, самодеятельности, инициативы, что способствует воспитанию организованных навыков, активности, находчивости. Осуществляемое в тесной связи с умственным, нравственным, эстетическим воспитанием и трудовым обучением, секция ОФП содействует всестороннему развитию школьни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  <w:sz w:val="27"/>
          <w:szCs w:val="27"/>
        </w:rPr>
        <w:t>Задачи: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укрепление здоровья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физического развития учащихся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развитие координационных и кондиционных способностей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 др.) в ходе двигательной деятельности; - формирование навыков правильной осанки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воспитание морально-волевых качеств, формирование навыков культуры поведения. 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BLACKEDITION</dc:creator>
  <dc:description/>
  <cp:keywords/>
  <dc:language>en-US</dc:language>
  <cp:lastModifiedBy>BLACKEDITION</cp:lastModifiedBy>
  <dcterms:modified xsi:type="dcterms:W3CDTF">2020-03-16T06:57:00Z</dcterms:modified>
  <cp:revision>2</cp:revision>
  <dc:subject/>
  <dc:title>Аннотация</dc:title>
</cp:coreProperties>
</file>