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Аннотация к рабочей программе по ОДНКНР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5 - 9  классы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ая миссия предмета  ОДНКНР - обогатить процесс воспитания новым пониманием сущности российской культуры, развивающейся как сплав национальных традиций, общечеловеческих ценностей и религиозных верований. Основа всех ценностей – нравственность. Нравственный аргумент является главным в диалоге с детьми. Патриарх всея Руси Кирилл отметил: «Если нравственность уходит из жизни общества, то оно превращается в волчью стаю, в банку со скорпионами, и людям ничто не препятствует уничтожать друг друга. Никакие юридические законы не возместят утрату обществом и человеком нравственного начала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учебного курса – формирование у обучающихся мотиваций к осознанному нравственному поведению, основанному на знании культурных традиций многонационального народа России и уважения к ни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 учебного курса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ить в разных субкультурах общие ценности и показать их влияние на развитие цивилизации и на жизнь современного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представление обучающихся о значении нравственных норм и ценностей для достойной жизни человека, семьи,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ать убеждение в том, что отношение к члену общества определяется не принадлежность к какому-то этносу, а его нравственным характером поведения, чувством любви к своей Родине, уважением к народам, населяющим ее, их культуре и традиция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чая программа     составлена на основе УМК «Основы духовно-нравственной культуры народов России». </w:t>
      </w:r>
    </w:p>
    <w:p>
      <w:pPr>
        <w:pStyle w:val="Normal"/>
        <w:tabs>
          <w:tab w:val="clear" w:pos="708"/>
          <w:tab w:val="left" w:pos="-284" w:leader="none"/>
        </w:tabs>
        <w:ind w:left="-567" w:right="-2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бщая характеристика предмет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Особое значение изучения данного предмета определяется возрастными и познавательными возможностями детей,  когда наблюдается большой интерес к социальному миру, общественным событиям;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Обучающиеся могут читать 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оставленных целей и задач курса рекомендовано сочетание разных методов обучения – учебные проекты,  работа с информацией, представленной в иллюстрациях, фотографиях, притчах, сказках и т.д. Данные методы помогут обеспечить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довательное введение новых терминов и понятий, культурологического и религиозного содержания (текстовое объяснение; наличие толкового словарика).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 «Основы духовно-нравственных культур народов России»  в филиале «Окнийская школа» изучается в рамках внеурочной деятельности 1 час  в неделю в 5 – 9 клас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ностные ориентиры содержания занят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 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Речь идет о формировании у школьников представлений о вкладе 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32:00Z</dcterms:created>
  <dc:creator>BLACKEDITION</dc:creator>
  <dc:description/>
  <cp:keywords/>
  <dc:language>en-US</dc:language>
  <cp:lastModifiedBy>BLACKEDITION</cp:lastModifiedBy>
  <dcterms:modified xsi:type="dcterms:W3CDTF">2020-03-16T06:46:00Z</dcterms:modified>
  <cp:revision>1</cp:revision>
  <dc:subject/>
  <dc:title>    Аннотация к рабочей программе по ОДНКНР</dc:title>
</cp:coreProperties>
</file>