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sz w:val="28"/>
          <w:szCs w:val="28"/>
        </w:rPr>
        <w:t>Аннотация к рабочей программе кружка « ОФП» в 2-4 классах</w:t>
      </w:r>
    </w:p>
    <w:p>
      <w:pPr>
        <w:pStyle w:val="Style15"/>
        <w:rPr/>
      </w:pPr>
      <w:r>
        <w:rPr/>
        <w:t>Реализуемая программа строится на принципе личностно-развивающего и гуманистического характера взаимодействия взрослого с детьми. Содержание образовательной области «Физическое развитие»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начальным навыкам разных игр</w:t>
      </w:r>
    </w:p>
    <w:p>
      <w:pPr>
        <w:pStyle w:val="Normal"/>
        <w:jc w:val="both"/>
        <w:rPr/>
      </w:pPr>
      <w:r>
        <w:rPr>
          <w:b/>
        </w:rPr>
        <w:t xml:space="preserve">Цель программы:  </w:t>
      </w:r>
      <w:r>
        <w:rPr/>
        <w:t>является удовлетворение естественной биологической потребности детей в движении, дости</w:t>
        <w:softHyphen/>
        <w:t>жение оптимального уровня здоровья и всестороннего двигательно</w:t>
        <w:softHyphen/>
        <w:t>го разви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Образовательные: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детей физическим упражнениям и подвижным играм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проявлению  интереса к спортивной деятельности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физическое развитие ребёнк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Оздоровительные:</w:t>
      </w:r>
    </w:p>
    <w:p>
      <w:pPr>
        <w:pStyle w:val="Normal"/>
        <w:numPr>
          <w:ilvl w:val="0"/>
          <w:numId w:val="2"/>
        </w:numPr>
        <w:rPr/>
      </w:pPr>
      <w:r>
        <w:rPr/>
        <w:t>Укреплять здоровье детей за счёт их двигательной активности.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проявлению положительных эмоций и укреплению психического здоровья организовывая спортивно – оздоровительные мероприятия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Развивающие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вать познавательные, творческие и двигательные способности детей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Актуализировать потребности детей в самопознании, саморазвитии, самосовершенствовании и побудить их к формированию здоровья собственными силами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Содействовать всестороннему и гармоничному развитию личности детей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Воспитательны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ировать мотивацию здорового образа жизни, безопасного разумного поведени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спитывать у детей культуру поведения через формирование нравственных, духовных и волевых качеств.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у детей умения принимать решение и оказывать первую помощь.</w:t>
      </w:r>
    </w:p>
    <w:p>
      <w:pPr>
        <w:pStyle w:val="Style15"/>
        <w:rPr/>
      </w:pPr>
      <w:r>
        <w:rPr/>
        <w:t>Программа является продолжением физического воспитания в школе, рассчитана на 34 часа, 1часв нед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50:00Z</dcterms:created>
  <dc:creator>BLACKEDITION</dc:creator>
  <dc:description/>
  <cp:keywords/>
  <dc:language>en-US</dc:language>
  <cp:lastModifiedBy>BLACKEDITION</cp:lastModifiedBy>
  <dcterms:modified xsi:type="dcterms:W3CDTF">2020-03-16T07:03:00Z</dcterms:modified>
  <cp:revision>4</cp:revision>
  <dc:subject/>
  <dc:title>Аннатация к рабочей программе кружка « ОФП» в 2-4 классах</dc:title>
</cp:coreProperties>
</file>