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Аннотация к рабочей программе по русскому языку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по УМК Т.А. Ладыженской  5-9 классы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бочая программа учебного предмета «Русский язык» для 5-9 классов общеобразовательных учреждений составлена на основе следующих докумен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Федерального компонента государственного стандарта среднего (полного) образования на базовом уровн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имерной программы основного общего образования по русскому язык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ограммы по русскому языку для 5-9 классов М. Т. Баранова, Т. А. Ладыженской, Н. М. Шанского (Москва, «Просвещение», 2013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ая программа отражает обязательное для усвоения в основной школе содержание обучения русскому языку. Главная цель обучения русскому языку в общеобразовательных учреждениях состоит в том, чтобы обеспечить языковое развитие учащихся, помочь им овладеть речевой деятельностью: сформировать умения и навыки грамотного письма, рационального чтения, полноценного восприятия звучащей речи, научить их свободно, правильно и выразительно говорить и писать на родном языке, пользоваться им в жизни как основным средством общения. В соответствии с целью обучения усиливается речевая направленность курса. В программе расширена понятийная основа обучения связной речи. Теория приближена к потребностям практики; она вводится для того, чтобы помочь учащимся осознать свою речь, опереться на речеведческие знания как на систему ориентиров в процессе речевой деятельности, овладеть навыками самоконтр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ение русского языка на ступени основного общего образования направлено на достижение следующих це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воспитание гражданственности и патриотизма, любви к русскому языку; сознательного отношения к языку как к духовой ценности, средству общения и получения знаний в разных сферах человеческой деятель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витие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освоение знаний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формирование умений 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применение полученных знаний и умений в собственной речевой прак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ижение указанных целей осуществляется в процессе формирования и развития коммуникативной, языковой и лингвистической (языковедческой), культуроведческой компетен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подавание ведется по учебник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Русский язык. 5 класс: учебник для общеобразовательных учреждений/ Т.А.Ладыженская, М.Т.Баранов, Л.А.Тростенцова и др.; – М.: Просвещение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Русский язык. 6 класс: учебник для общеобразовательных учреждений/ М.Т.Баранов, Т.А.Ладыжеская, Л.А.Тростенцова и др.; — М.: Просвещение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Русский язык. 7 класс: учебник для общеобразовательных учреждений/ М.Т.Баранов, Т.А.Ладыжеская, Л.А.Тростенцова и др.; — М.: Просвещение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Русский язык. 8 класс: учебник для общеобразовательных учреждений/ Л.А.Тростенцова, Т.А.Ладыженская, А.Д.Дейкина О.М.Александрова; М.: Просвещение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Русский язык. 9 класс: учебник для общеобразовательных учреждений/ Л.А.Тростенцова, Т.А.Ладыженская, А.Д.Дейкина О.М.Александрова; М.: Просвещение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изучение русского языка в 5 – 9 классах отводится 714 час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 них: в 5 классе – 170 ч. (5 часов в неделю), в 6 классе – 204 ч. (6 часов в неделю), в 7 классе – 136 ч. (4 часа в неделю), в 8 классе – 102 ч. (3 часа в неделю), в 9 классе – 99 ч. (3 часа в неделю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17:00Z</dcterms:created>
  <dc:creator>BLACKEDITION</dc:creator>
  <dc:description/>
  <cp:keywords/>
  <dc:language>en-US</dc:language>
  <cp:lastModifiedBy>BLACKEDITION</cp:lastModifiedBy>
  <dcterms:modified xsi:type="dcterms:W3CDTF">2019-11-27T11:02:00Z</dcterms:modified>
  <cp:revision>4</cp:revision>
  <dc:subject/>
  <dc:title>Аннотация к рабочей программе по русскому языку </dc:title>
</cp:coreProperties>
</file>