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учебного предмета «Английский язык»</w:t>
      </w:r>
    </w:p>
    <w:p>
      <w:pPr>
        <w:pStyle w:val="Normal"/>
        <w:spacing w:lineRule="auto" w:line="360"/>
        <w:ind w:left="284" w:right="-259" w:hanging="284"/>
        <w:jc w:val="center"/>
        <w:rPr/>
      </w:pPr>
      <w:r>
        <w:rPr>
          <w:b/>
          <w:bCs/>
          <w:sz w:val="28"/>
          <w:szCs w:val="28"/>
        </w:rPr>
        <w:t>ДЛЯ 8-9 КЛАСС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:</w:t>
      </w:r>
    </w:p>
    <w:p>
      <w:pPr>
        <w:pStyle w:val="Normal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улатова Н.М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</w:t>
      </w:r>
    </w:p>
    <w:p>
      <w:pPr>
        <w:pStyle w:val="Heading4"/>
        <w:spacing w:before="0" w:after="0"/>
        <w:ind w:left="708" w:hanging="0"/>
        <w:rPr/>
      </w:pPr>
      <w:r>
        <w:rPr/>
        <w:t>Иностранный язык (английский  язык)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Диалогическая речь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сти диалог-обмен мнени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ь и давать интерв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Монологическая речь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результаты выполненной проектной работы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ая речь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ать электронное письм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авыки и средства оперирования ими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е на смысловые групп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ze</w:t>
      </w:r>
      <w:r>
        <w:rPr>
          <w:rFonts w:cs="Times New Roman" w:ascii="Times New Roman" w:hAnsi="Times New Roman"/>
          <w:sz w:val="28"/>
          <w:szCs w:val="28"/>
        </w:rPr>
        <w:t>/-</w:t>
      </w:r>
      <w:r>
        <w:rPr>
          <w:rFonts w:cs="Times New Roman" w:ascii="Times New Roman" w:hAnsi="Times New Roman"/>
          <w:i/>
          <w:sz w:val="28"/>
          <w:szCs w:val="28"/>
        </w:rPr>
        <w:t>is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 существительные при помощи суффиксов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>/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on</w:t>
      </w:r>
      <w:r>
        <w:rPr>
          <w:rFonts w:cs="Times New Roman" w:ascii="Times New Roman" w:hAnsi="Times New Roman"/>
          <w:sz w:val="28"/>
          <w:szCs w:val="28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ce</w:t>
      </w:r>
      <w:r>
        <w:rPr>
          <w:rFonts w:cs="Times New Roman" w:ascii="Times New Roman" w:hAnsi="Times New Roman"/>
          <w:sz w:val="28"/>
          <w:szCs w:val="28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ce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y</w:t>
      </w:r>
      <w:r>
        <w:rPr>
          <w:rFonts w:cs="Times New Roman" w:ascii="Times New Roman" w:hAnsi="Times New Roman"/>
          <w:sz w:val="28"/>
          <w:szCs w:val="28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ss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ip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а прилагательные при помощи аффикс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ter</w:t>
      </w:r>
      <w:r>
        <w:rPr>
          <w:rFonts w:cs="Times New Roman" w:ascii="Times New Roman" w:hAnsi="Times New Roman"/>
          <w:sz w:val="28"/>
          <w:szCs w:val="28"/>
        </w:rPr>
        <w:t>-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l</w:t>
      </w:r>
      <w:r>
        <w:rPr>
          <w:rFonts w:cs="Times New Roman" w:ascii="Times New Roman" w:hAnsi="Times New Roman"/>
          <w:sz w:val="28"/>
          <w:szCs w:val="28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a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us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l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ble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ss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v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ечия при помощи суффикса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, имена прилагательные, наречия при помощи отрицательных префикс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</w:rPr>
        <w:t>-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-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ительные при помощи суффиксов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rst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ev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nal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s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 xml:space="preserve">There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bu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o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условные предложения реального характера (</w:t>
      </w:r>
      <w:r>
        <w:rPr>
          <w:rFonts w:cs="Times New Roman" w:ascii="Times New Roman" w:hAnsi="Times New Roman"/>
          <w:sz w:val="28"/>
          <w:szCs w:val="28"/>
          <w:lang w:val="en-US"/>
        </w:rPr>
        <w:t>Condi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im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vit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ty</w:t>
      </w:r>
      <w:r>
        <w:rPr>
          <w:rFonts w:cs="Times New Roman" w:ascii="Times New Roman" w:hAnsi="Times New Roman"/>
          <w:sz w:val="28"/>
          <w:szCs w:val="28"/>
        </w:rPr>
        <w:t>) и нереального характера (</w:t>
      </w:r>
      <w:r>
        <w:rPr>
          <w:rFonts w:cs="Times New Roman" w:ascii="Times New Roman" w:hAnsi="Times New Roman"/>
          <w:sz w:val="28"/>
          <w:szCs w:val="28"/>
          <w:lang w:val="en-US"/>
        </w:rPr>
        <w:t>Condi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rench</w:t>
      </w:r>
      <w:r>
        <w:rPr>
          <w:rFonts w:cs="Times New Roman" w:ascii="Times New Roman" w:hAnsi="Times New Roman"/>
          <w:i/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  <w:sz w:val="28"/>
          <w:szCs w:val="28"/>
        </w:rPr>
        <w:t xml:space="preserve">, to be going to, </w:t>
      </w:r>
      <w:r>
        <w:rPr>
          <w:rFonts w:cs="Times New Roman" w:ascii="Times New Roman" w:hAnsi="Times New Roman"/>
          <w:sz w:val="28"/>
          <w:szCs w:val="28"/>
        </w:rPr>
        <w:t>Present Continuous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l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ce</w:t>
      </w:r>
      <w:r>
        <w:rPr>
          <w:rFonts w:cs="Times New Roman" w:ascii="Times New Roman" w:hAnsi="Times New Roman"/>
          <w:i/>
          <w:sz w:val="28"/>
          <w:szCs w:val="28"/>
        </w:rPr>
        <w:t xml:space="preserve">; цел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 xml:space="preserve">; условия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less</w:t>
      </w:r>
      <w:r>
        <w:rPr>
          <w:rFonts w:cs="Times New Roman" w:ascii="Times New Roman" w:hAnsi="Times New Roman"/>
          <w:i/>
          <w:sz w:val="28"/>
          <w:szCs w:val="28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r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отребля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ч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струкци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It takes me …to do something; to look / feel / be happ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 xml:space="preserve">Present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 формах страдательного залога Future Simple Passive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Passiv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al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ay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ild</w:t>
      </w:r>
      <w:r>
        <w:rPr>
          <w:rFonts w:cs="Times New Roman" w:ascii="Times New Roman" w:hAnsi="Times New Roman"/>
          <w:i/>
          <w:sz w:val="28"/>
          <w:szCs w:val="28"/>
        </w:rPr>
        <w:t xml:space="preserve">) и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ritte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em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Компенсаторные умения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я семья.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и друзья. </w:t>
      </w:r>
      <w:r>
        <w:rPr>
          <w:rFonts w:cs="Times New Roman" w:ascii="Times New Roman" w:hAnsi="Times New Roman"/>
          <w:sz w:val="28"/>
          <w:szCs w:val="28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ободное время.</w:t>
      </w:r>
      <w:r>
        <w:rPr>
          <w:rFonts w:cs="Times New Roman" w:ascii="Times New Roman" w:hAnsi="Times New Roman"/>
          <w:sz w:val="28"/>
          <w:szCs w:val="28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.</w:t>
      </w:r>
      <w:r>
        <w:rPr>
          <w:rFonts w:cs="Times New Roman" w:ascii="Times New Roman" w:hAnsi="Times New Roman"/>
          <w:sz w:val="28"/>
          <w:szCs w:val="28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. </w:t>
      </w:r>
      <w:r>
        <w:rPr>
          <w:rFonts w:cs="Times New Roman" w:ascii="Times New Roman" w:hAnsi="Times New Roman"/>
          <w:sz w:val="28"/>
          <w:szCs w:val="28"/>
        </w:rPr>
        <w:t>Виды спорта. Спортивные игры. Спортивные соревнования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.</w:t>
      </w:r>
      <w:r>
        <w:rPr>
          <w:rFonts w:cs="Times New Roman" w:ascii="Times New Roman" w:hAnsi="Times New Roman"/>
          <w:sz w:val="28"/>
          <w:szCs w:val="28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никулы. Переписка с зарубежными сверстниками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профессии.</w:t>
      </w:r>
      <w:r>
        <w:rPr>
          <w:rFonts w:cs="Times New Roman" w:ascii="Times New Roman" w:hAnsi="Times New Roman"/>
          <w:sz w:val="28"/>
          <w:szCs w:val="28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тешествия. </w:t>
      </w:r>
      <w:r>
        <w:rPr>
          <w:rFonts w:cs="Times New Roman" w:ascii="Times New Roman" w:hAnsi="Times New Roman"/>
          <w:sz w:val="28"/>
          <w:szCs w:val="28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ающий мир Спорт. </w:t>
      </w:r>
      <w:r>
        <w:rPr>
          <w:rFonts w:cs="Times New Roman" w:ascii="Times New Roman" w:hAnsi="Times New Roman"/>
          <w:sz w:val="28"/>
          <w:szCs w:val="28"/>
        </w:rPr>
        <w:t>Виды спорта. Спортивные игры. Спортивные соревнования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.</w:t>
      </w:r>
      <w:r>
        <w:rPr>
          <w:rFonts w:cs="Times New Roman" w:ascii="Times New Roman" w:hAnsi="Times New Roman"/>
          <w:sz w:val="28"/>
          <w:szCs w:val="28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никулы. Переписка с зарубежными сверстниками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профессии.</w:t>
      </w:r>
      <w:r>
        <w:rPr>
          <w:rFonts w:cs="Times New Roman" w:ascii="Times New Roman" w:hAnsi="Times New Roman"/>
          <w:sz w:val="28"/>
          <w:szCs w:val="28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тешествия. </w:t>
      </w:r>
      <w:r>
        <w:rPr>
          <w:rFonts w:cs="Times New Roman" w:ascii="Times New Roman" w:hAnsi="Times New Roman"/>
          <w:sz w:val="28"/>
          <w:szCs w:val="28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массовой информации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983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3"/>
        <w:gridCol w:w="6594"/>
        <w:gridCol w:w="2134"/>
      </w:tblGrid>
      <w:tr>
        <w:trPr>
          <w:trHeight w:val="391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667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79646"/>
              </w:rPr>
            </w:pPr>
            <w:r>
              <w:rPr>
                <w:rFonts w:cs="Times New Roman"/>
                <w:color w:val="F79646"/>
              </w:rPr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F7964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ана  изучаемого языка  ( США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b/>
              </w:rPr>
              <w:t>12</w:t>
            </w:r>
          </w:p>
        </w:tc>
      </w:tr>
      <w:tr>
        <w:trPr>
          <w:trHeight w:val="801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Знакомство с учебник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Составление диалога по теме « Каникулы»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опросно – ответная  работа  по тексту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оисковое чтение, работа с текст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 говорению. Географическое положение СШ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ктика говорения. Работа с текст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 составлению  монологического  сообще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говорения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составления  сообщения. Контроль навыка  монологической  реч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алог - расспрос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бота с текст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с выбором необходимой  информ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Роль иностранного языв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ведение лекс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 текста с выбором  необходимой  информации. Контрольнавыка  чте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 краткого пересказа.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знакомительное чтение. Типы словарей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Название стран, национальностей. Работа с текст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/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 работе с1 двуязычном  словарем. Практика  перевод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с поиском  необходимой  информ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ческих единиц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знакомительное чтение. Контроль  навыка аудирова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ктика  навыка делать  сообщение в связи с прочитанным текст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0" w:after="280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Американский  английский. Британский  английский “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Обучение краткому  пересказу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рода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но -  ответная  работа по диалогам. Контроль навыка письменной реч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зговорный этикет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 диалогической  реч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краткому пересказу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с извлечением информации. Постановка  вопросов  к тексту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 навыкам  аудирова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0" w:after="280"/>
              <w:rPr/>
            </w:pPr>
            <w:r>
              <w:rPr/>
              <w:t>Практика навыков аудирова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Контроль навыков аудирования. Вопросно  - ответная  работа по тексту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изучаемого языка ( Великобритания )  12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бота с диалогам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но - ответная  работа  по диалогам.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ктика навыка вести диалог - расспрос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навыков аудирования. Практика вести диалог - расспрос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Совершенствование умения  осуществлять  запрос информ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зговорный этикет ( разговор по телефону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Контроль диалогической  реч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с извлечением  общего содержа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0" w:after="280"/>
              <w:rPr/>
            </w:pPr>
            <w:r>
              <w:rPr/>
              <w:t>Практика  просмотрового чте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Контрольное чте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0" w:after="280"/>
              <w:rPr/>
            </w:pPr>
            <w:r>
              <w:rPr/>
              <w:t>Практика описания  ситуации по фотограф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заполнения анкет и бланков. Контроль навыка письменной реч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 эколог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бота с текстом “ Что такое экология ?”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 передачи  содержания с опорой на текст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. Употребление новой  лекс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Чтение с пониманиемосновного содержания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чтения  с информационной  обработкой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 и вопросно - ответная  работа по тексту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чтения с выборочным пониманием  нужной  информ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с полным пониманием текст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Контроль чте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 школьные обмен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 по теме. Практика в аудирован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опросно - ответная  работа. Работа с диалогом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 диалогической речи ( диалог - расспрос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 по теме. Восклицательные предложе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Работа с текстом” Как выжить ?”. Чтение с использованием словаря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кратких высказываний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оровый  образ жизни 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 по 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кратких высказываний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Сложные слова с основой over. Работа с текстом “ Как быть здоровым?”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звитие навыка говорения ( советы  по сохранению здоровья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 составления  монологического  сообще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Контроль монологического высказыва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 по теме “ Визит к врачу “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опросно ответная работа.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Составление  диалогов по заданной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звитие навыков  диалогической  речи. Проверка знания лекс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суг и увлечения ( спорт ) 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>
                <w:b/>
              </w:rPr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опросно - ответная  работа. Виды спорта. Контроль навыка  аудирова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 описания  занятий  различными видами спорт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опулярные виды спорта в Великобритании  и СШ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бота с текстом” Олимпийские  игры” Введение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Зимние и летние виды спорта. Контроль навыка письменной реч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зговорный этикет: выражение  согласия  и отказ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уг, увлечения( посещение театра)            12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й  лекс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опросно - ответная  работа по теме : “ Свободное время”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с извлечением  основной информ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Уильям  Шекспир - человек тысячелетия.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ведение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чтения, произношения, употребления  интернациональных слов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“</w:t>
            </w:r>
            <w:r>
              <w:rPr>
                <w:rFonts w:eastAsia="Times New Roman"/>
              </w:rPr>
              <w:t xml:space="preserve"> </w:t>
            </w:r>
            <w:r>
              <w:rPr/>
              <w:t>История развлечений” - работа с текст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ыполнение заданий по чтению. Вопросно - ответная работ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Обучение передавать  содержание прочитанного. Контроль навыка  чтения..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осещение театра. История появления  театр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ведение лексики. Работа с диалогом :“ В классе”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Чтение с извлечением  основной информации ( “ Большой  театр “ ).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редства  массовой  информации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Знаменитые  кинокомпании - практика аудирова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Работа с текстом : “ история Голливуда” Введение лекс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Контроль навыка  монологической реч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осмотровое чтение. Выполнение заданий по тексту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Практика краткого пересказ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before="280" w:after="0"/>
              <w:rPr/>
            </w:pPr>
            <w:r>
              <w:rPr/>
              <w:t>Вопросно - ответная работа Введение лекс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актика чтения с извлечением основной информ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актика   изучающего чтения ( объявления, программа передач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актика  поиска информации  через Интернет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 xml:space="preserve">Переписка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Неопределенные  местоимения  и их производны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0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Вопросно - ответная работ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120" w:before="0" w:after="200"/>
              <w:ind w:left="284" w:hanging="284"/>
              <w:rPr>
                <w:sz w:val="24"/>
                <w:szCs w:val="24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0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актика чтения и краткого пересказа. Контроль  навыка написания   личного письм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 с указанием  количества часов, отводимых на освоение каждой темы         9 класс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ТЕМ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 часов</w:t>
            </w:r>
          </w:p>
        </w:tc>
      </w:tr>
      <w:tr>
        <w:trPr>
          <w:trHeight w:val="536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 массовой  информации ( Mass  Мedia:  Television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Телевизионные  программ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ассивные формы глагол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Телевизор в класс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традательный залог Настоящего  и Прошедшего продолженного времен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диостанция БИ БИ С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ефикс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ловообразова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.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традательный залог  Настоящего  совершенного времен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>
                <w:lang w:val="en-US"/>
              </w:rPr>
            </w:pPr>
            <w:r>
              <w:rPr/>
              <w:t>Фразовый глагол to turn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Введение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Что мы смотрим?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Интервью с американской  кинозвездой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традательный залог Прошедшего совершенного времен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ременное телевиде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Закрепление изученного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Аудирова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оверка навыка чтен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Творческое письмо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Контрольная работа №1 по теме : « Телевидение»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Печатные издания : Книги. Журналы. Газеты</w:t>
            </w:r>
          </w:p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Th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rinted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b/>
                <w:sz w:val="28"/>
                <w:szCs w:val="28"/>
                <w:lang w:val="en-US"/>
              </w:rPr>
              <w:t>PageBooks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Magazines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Newspapers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Книги в нашей жизн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асширение лексического запас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иноним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В библиотек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Великие библиотеки мир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ловообразова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ичаст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2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Введение новой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есса. Газеты.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Чтение текста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ичастие 1 в сочетаниях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-ing -форм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татья в англоязычных газетах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o look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асширение лексического запас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Журналисты и журналистик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Льюис Кэрролл и его литературный успех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3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Как писать сочине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Контрольная работа №2 по теме : « Книги. Журналы. Газеты »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у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ика</w:t>
            </w:r>
            <w:r>
              <w:rPr>
                <w:b/>
                <w:sz w:val="28"/>
                <w:szCs w:val="28"/>
                <w:lang w:val="en-US"/>
              </w:rPr>
              <w:t xml:space="preserve"> ( Science and Technology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Что такое наука и техника ?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Названия учебных предметов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Глагольные оборот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едлоги после глаголов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Введение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 истории техн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отребление предлогов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Артикль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4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Из истории техники ( 2 часть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Известные учены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Открытия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Инфинитив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ервая  женщина в космос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>
                <w:lang w:val="en-US"/>
              </w:rPr>
            </w:pPr>
            <w:r>
              <w:rPr/>
              <w:t>Фразовый глагол  to break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Исследование космос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Мобильные телефон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Метро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азговорный английский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5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Творческое письмо « Интересный человек »1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ная работа 33 по теме : « Наука и техника »1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дростки: Их жизнь и проблемы  ( Teenagers : Their Life  and  Problems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ведение новой лексики по тем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Глаголы с инфинитивом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Чтение рассказа « Над пропастью во ржи »  ( 1 часть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ложное дополне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ширение лексического запас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Чтение рассказа « Над пропастью во ржи »  ( 2 часть 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обычная школ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Домашние питомц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6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ростки и их родител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тервью с поп - звездой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Конверсия в английском язык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асизм в Британ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одростки и азартные игр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o  get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лодежные движения и организ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Что думают подростки об иммиграц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Проблемы подростков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Творческое письмо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7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Написание личного письм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Контрольная работа № 4 по теме : « Проблемы подростков »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9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 xml:space="preserve">Твоя будущая жизнь и  карьера  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пулярные професси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асширение лексического запас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Что ты думаешь о карьере?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азвитие языковой догад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асширение лексического запас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Выбор карьер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Словообразование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акция на реплик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8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ширение лексического запас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Отрицательные слова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Чтение» Мой собственный путь » ( 1 часть-  Аудирование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Экзамены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3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Антонио Страдивари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4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 xml:space="preserve">Фразовый глагол 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me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5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 xml:space="preserve">Моя будущая профессия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6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>Роберт Стивенсон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7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вушки и юноши (их взаимоотношения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8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ворческое письмо ( резюме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99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писание письма бытового характера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ная работа № 5 по теме : « Твоя будущая  жизнь и карьера »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01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 разделов 1-5 (Контроль аудирования и чтения )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before="280" w:after="280"/>
              <w:jc w:val="center"/>
              <w:rPr/>
            </w:pPr>
            <w:r>
              <w:rPr/>
              <w:t>102</w:t>
            </w:r>
          </w:p>
        </w:tc>
        <w:tc>
          <w:tcPr>
            <w:tcW w:w="65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Style12"/>
              <w:spacing w:lineRule="auto" w:line="240" w:before="280" w:after="280"/>
              <w:ind w:left="0" w:hanging="0"/>
              <w:rPr/>
            </w:pPr>
            <w:r>
              <w:rPr/>
              <w:t xml:space="preserve">Итоговая контрольная работа  (контроль  лексики и грамматики </w:t>
            </w:r>
          </w:p>
        </w:tc>
        <w:tc>
          <w:tcPr>
            <w:tcW w:w="2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4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425" w:right="1843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ind w:left="284" w:hanging="284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Style1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iCs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ind w:left="284" w:hanging="284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284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19:00Z</dcterms:created>
  <dc:creator>home</dc:creator>
  <dc:description/>
  <cp:keywords/>
  <dc:language>en-US</dc:language>
  <cp:lastModifiedBy>BLACKEDITION</cp:lastModifiedBy>
  <dcterms:modified xsi:type="dcterms:W3CDTF">2019-10-10T09:26:00Z</dcterms:modified>
  <cp:revision>4</cp:revision>
  <dc:subject/>
  <dc:title> </dc:title>
</cp:coreProperties>
</file>