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tabs>
          <w:tab w:val="clear" w:pos="708"/>
          <w:tab w:val="left" w:pos="3060" w:leader="none"/>
        </w:tabs>
        <w:ind w:hanging="1260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 xml:space="preserve">                  ПО  ПРЕДМЕТУ «МУЗЫКА»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5 – 8 кла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освоения – 4 года.</w:t>
      </w:r>
    </w:p>
    <w:p>
      <w:pPr>
        <w:pStyle w:val="Normal"/>
        <w:tabs>
          <w:tab w:val="clear" w:pos="708"/>
          <w:tab w:val="left" w:pos="5580" w:leader="none"/>
        </w:tabs>
        <w:ind w:left="9912" w:hanging="44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 Нестерова Л.Г.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ыпускник науч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ыка как вид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-творческ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зыкальный образ и музыкальная драматург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 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 ритмическом движении, пластическом интонировании, поэтическом слове, изобрази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уществлять на основе полученных знаний о музыкальном образе и музыкальной драматургии исследовательскую деятельность художественно эстетической направленности для участия в выполнении творческих проектов, в том числе связанных с практическиммузицир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ыка в современном мире: традиции и иннов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 вв., отечественное и зарубежное музыкальное искусство XX в.); 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 образовательном пространстве сети Интер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ыпускник получит возможность на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зыка как вид искусс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нимать активное участие в художественных событиях класса, музыкально-эстетической жизни школы, района, города и др. (музыкальные вечера, музыкальные гостиные, концерты для младших школьников и др.); самостоятельно решать творческие задачи, высказывать свои впечатления о концертах, спектаклях, кинофильмах, художественных выставках и др., оценивая их с художественноэстетической точки зр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зыкальный образ и музыкальная драматурги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ниматься музыкально эстетическим самообразованием при организации культурного досуга, составлении домашней фонотеки, видеотеки, библиотеки и пр.; посещении концертов, театров и др.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площать различные творческие замыслы в многообразной художественной деятельности, проявлять инициативу в организации и проведении концертов, театральных спектаклей, выставок и конкурсов, фестивалей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узыка в современном мире: традиции и иннов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ть личностно 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Содержание учебного предмета 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, развитие музыкальных способностей обучающихся, а также способности к сопереживанию произведениям искусства через различные виды музыкальной деятельности, овладение практическими умениями и навыками в различных видах музыкально-творческой деятельности.</w:t>
      </w:r>
    </w:p>
    <w:p>
      <w:pPr>
        <w:pStyle w:val="Style15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воение предмета «Музыка» направлено 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школьников к музыке как эмоциональному, нравственно-эстетическому феномену, осознание через музыку жизненных явлений, раскрывающих духовный опыт поколений;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музыкального и общего культурного кругозора школьников; воспитание их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ворческого потенциала, ассоциативности мышления, воображения, позволяющих проявить творческую индивидуальность в различных видах музыкальной деятельности;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и к эстетическому освоению мира, способности оценивать произведения искусства по законам гармонии и красоты;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, на специальную терминологию и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 музыкального искусства, элементарную нотную грамоту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продуктивной музыкально-творческой деятельности учебный предмет «Музыка» способствует формированию у обучающихся потребности в общении с музыкой в ходе дальнейшего духовно-нравственного развития, социализации, самообразования, организации содержательного культурногодосуга на основе осознания роли музыки в жизни отдельного человека и общества, в развитии мировой культуры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ение предмета «Музыка» в части формирования у обучающихся  научного мировоззрения, освоения общенаучных методов (наблюдение, измерение, эксперимент, моделирование), освоения практическогоприменения научных знаний основано на межпредметных связях с предметами: «Литература», «Русский язык», «Изобразительное искусство», «История», «География», «Математика» и др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содержит перечень музыкальных произведений, используемых для обеспечения достижения образовательных результатов, по выбору образовательной организации. По усмотрению учителя музыкальный и теоретический материал разделов, связанных с народным музыкальным творчеством, может быть дополнен регионально-национальным компонентом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зыка как вид искусства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 Кругмузыкальных образов (лирические, драматические, героические,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 Картины природы в музыке и в изобразительном искусстве. Символика скульптуры, архитектуры, музыки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родное музыкальное творчество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Различные исполнительские типы художественного общения (хоровое, соревновательное, сказительное).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</w:r>
    </w:p>
    <w:p>
      <w:pPr>
        <w:pStyle w:val="Style15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сская музыка от эпохи средневековья до рубежа XIX-ХХ вв.</w:t>
      </w:r>
      <w:r>
        <w:rPr>
          <w:rFonts w:cs="Times New Roman" w:ascii="Times New Roman" w:hAnsi="Times New Roman"/>
          <w:sz w:val="24"/>
          <w:szCs w:val="24"/>
        </w:rPr>
        <w:t xml:space="preserve"> Древнерусская духовная музыка. Знаменный распев как основа древнерусской храмовой музыки.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 Глинка, М.П. Мусоргский, А.П. Бородин, Н.А. Римский-Корсаков, П.И. Чайковский, С.В. 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</w:r>
    </w:p>
    <w:p>
      <w:pPr>
        <w:pStyle w:val="Style15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рубежная музыка от эпохи средневековья</w:t>
      </w:r>
      <w:r>
        <w:rPr>
          <w:rFonts w:cs="Times New Roman" w:ascii="Times New Roman" w:hAnsi="Times New Roman"/>
          <w:sz w:val="24"/>
          <w:szCs w:val="24"/>
        </w:rPr>
        <w:t xml:space="preserve"> до рубежа XIХ-XХ вв. Средневековая духовная музыка: григорианский хорал. Жанры зарубежной духовной и светской музыки в эпохи Возрождения и Барокко(мадригал, мотет, фуга, месса, реквием, шансон). И.С. Бах – выдающийся музыкант эпохи Барокко. </w:t>
      </w:r>
    </w:p>
    <w:p>
      <w:pPr>
        <w:pStyle w:val="Style15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сская и зарубежная музыкальная культура XX 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 и зарубежных композиторов ХХ столетия (К. Дебюсси, К. Орф, М. Равель, Б. Бриттен, А. Шенберг). Многообразие стилей в отечественной и зарубежной музыке ХХ века (импрессионизм). Джаз: спиричуэл, блюз, симфоджаз – наиболее яркие композиторы и исполнители. Отечественные и зарубежные композиторы-песенники ХХ столетия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зикл. Электронная музыка. Современные технологии записи и воспроизведения музыки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временная музыкальная жизнь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рама современной музыкальной жизни в России и за рубежом: концерты, конкурсы и фестивали (современной и классической музыки)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е выдающихся отечественных (Ф.И. Шаляпин, Д.Ф. Ойстрах,А.В. Свешников; Д.А. Хворостовский, А.Ю. Нетребко, В.Т. Спиваков, Н.Л. Луганский, Д.Л. Мацуев и др.) и зарубежных исполнителей (Э. Карузо, М. Каллас; Л. Паваротти, М. Кабалье, В. Клиберн, В. Кельмпфф и др.)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й музыки. Современные выдающиеся, композиторы, вокальные исполнители и инструментальные коллективы. Всемирные центры   музыкальной культуры и музыкального образования. Может ли современная музыка считаться классической? Классическая музыка в современных обработках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чение музыки в жизни человека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искусство как воплощение жизненной красоты и жизненной правды. Стиль как отражение мироощущения композитора. Воздействие музыки на человека, ее роль в человеческом обществе. «Вечные» проблемы жизни в творчестве композиторов. Своеобразие видения картины мира в национальных музыкальных культурах Востока и Запада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ющая сила музыки как вида искусства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матическое планирование с указанием количества часов, отводимых на освоение каждой темы 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5 класс</w:t>
      </w:r>
    </w:p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57"/>
        <w:gridCol w:w="992"/>
        <w:gridCol w:w="13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зыка как вид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 как носитель образного смы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вокальной 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вокальной 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 связей  музыки  с  лит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 связей  музыки  с  лит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в музыке и изобразительном искусств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музыкальных образов (лирические, драматические, героические, романтические, эпические и др.), их взаимосвязь и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му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 природы  в  музыке  и  в  изобразительном 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 природы  в  музыке  и  в  изобразительном 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 природы  в  музыке  и  в  изобразительном 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родное музыкаль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музыкальное творчество в развитии общей культуры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русской народной вокальной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музыка от эпохи средневековья до рубежа XIX-ХХ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духовная му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ный распев как основа древнерусской храмовой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Н.А. Римский-Корс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М.И. Гл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 П.И. Чайковс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М.П. Мусорг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С.В. Рахман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музыка от эпохи средневековья до рубежа XIХ -XХ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зарубежной духовной и светской музыки в эпохи Возрождения и Барок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омпозиторов-романтиков Ф. Шоп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омпозиторов-романтиков Ф. Шуб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Бах – выдающийся музыкант эпохи Барокк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 зарубежная музыкальная культура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 ХХ столетия. С.С.Прокоф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 ХХ столетия. Г.В. Свир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 ХХ столетия. М.Чюрлё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 стилей в отечественной и зарубежной музыке ХХ века. Импрессиониз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ременная музыкальная жизнь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рама современной музыкальной жизни в России и за рубежом: концерты, конкурсы и фестивали (современной и классической музыки).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чение музыки в жизни человека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 как воплощение жизненной красоты и жизненной прав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.</w:t>
            </w:r>
          </w:p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Style15"/>
        <w:widowControl w:val="fals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Style15"/>
        <w:widowControl w:val="fals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0"/>
        <w:gridCol w:w="992"/>
        <w:gridCol w:w="10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зыка как вид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нтонационно-образных по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вокальной  музыки. Старинный русский ром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построения музыки  (трехчастная), их возможности в воплощении и развитии музыкальных обр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камерной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зыкальной выразительности в создании музыкального образа и характера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му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скульптуры, архитектуры,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родное музыкаль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исполнительские типы художественного общения (хоровое, соревновательное, сказительно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ольклора в становлении профессионального музыкального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музыка от эпохи средневековья до рубежа XIX-ХХ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профессиональной музыки эпохи Просвещения: кант, хоровой концерт, литур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 А.П. Бородин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ный распев как основа древнерусской храмовой музы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 музыка  русских  композиторов. М.С.Берез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музыка от эпохи средневековья до рубежа XIХ -XХ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духовная музыка: григорианский хор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зарубежной духовной и светской музыки в эпохи Возрождения и Барокко.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фония. Ф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в русской музы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 зарубежная музыкальная культура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есня: прошлое и настояще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стилей в отечественной и зарубежной музыке ХХ 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з: спиричуэл, блюз– наиболее яркие композиторы и исполн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. Г.В. Свир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музыка и ее отдельные направления (рок-опера, рок-н-ролл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записи и воспроизведения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ременная музыкаль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выдающиеся, композиторы, вокальные исполнители и инструментальные колле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ие выдающихся отечественных  исполнителей классической музыки. 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Шаляп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выдающихся зарубежных исполнителей классической музыки.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. Карузо, М. Каллас; Л. Паваротти, М. Кабалье,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чение музыки в жизни человека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сила музыки как вида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музыки на человека, ее роль в человеческ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0"/>
        <w:gridCol w:w="992"/>
        <w:gridCol w:w="10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зыка как вид искусства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музыки и литературы в музыкальном теат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музыки и литературы в музыкальном теат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камерной музыки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 инструментальной  музыки . Этю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имфонической и театральной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построения музыки их возможности в воплощении и развитии музыкальных образов. Сю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родное музыкальное творчество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музыка от эпохи средневековья до рубежа XIX-ХХ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С.В. Рахман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. С.С.Прокофь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музыка от эпохи средневековья до рубежа XIХ -XХ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зарубежной духовной и светской музыки в эпохи Возрождения и Барокко. Месс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ская классическая школа (Й. Гайдн, В. Моцарт, Л. Бетхов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омпозиторов-романтиков Ф. Шуб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он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он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имфо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имфо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Оп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Оп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 Ба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 зарубежная музыкальная культура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  А.Г. Шни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  А.И. Хачатур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тилей в отечественной и зарубежной музыке ХХ века. (импрессиониз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тилей в отечественной и зарубежной музыке ХХ века. Симфоджаз  – наиболее яркие композиторы и исполн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музыка и ее отдельные направл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ременная музыкальная жизнь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выдающиеся, композиторы, вокальные исполнители и инструментальные коллект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выдающиеся, композиторы, вокальные исполнители и инструментальные коллект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е центры   музыкальной культуры и музык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чение музыки в жизни человека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как отражение мироощущения компози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ч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57"/>
        <w:gridCol w:w="1134"/>
        <w:gridCol w:w="12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узыка как вид искусства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узыки и литературы в музыкальном теат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узыки и литературы в музыкальном теат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родное музыкальное творчество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музыка от эпохи средневековья до рубежа XIX-ХХ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музыка русских композ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ые особенности в творчестве русских композиторов  А.П. Боро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музыкальной классики, стилевые черты русской классической музыкаль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музыка от эпохи средневековья до рубежа XIХ -XХ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ный жанр в творчестве композиторов XIX века. Ж. Би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омпозиторов-романтиков. Э. Гр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имфония. Д.Шостак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имфония.Д.Шоста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Симфония.Ф.Шуб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жанры светской музыки. Оп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Оп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. Оп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 Балет. «Кармен-сюита»Р.Щед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светской музыки Балет. «Кармен-сюита»Р.Щед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 зарубежная музыкальная культура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. Д.Д. Шоста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.Р.Щед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.Г.В. Свиридов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о современной музыке, ее разнообразии и характерных призна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всемирно известных отечественных композиторов. А.Г. Шни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музыка и ее отдельные направления (рок-опера, рок-н-ролл.).Э.Артем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юзик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ременная музыкальная жизнь</w:t>
            </w:r>
          </w:p>
          <w:p>
            <w:pPr>
              <w:pStyle w:val="Style15"/>
              <w:widowControl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ли современная музыка считаться классической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ая музыка в современных обработ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выдающихся отечественных исполнителей классической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выдающихся отечественных исполнителей классической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выдающихся отечественных исполнителей классической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чение музыки в жизни человека</w:t>
            </w:r>
          </w:p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музыки на человека, ее роль в человеческом об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видения картины мира в национальных музыкальных культурах Востока и Зап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10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widowControl w:val="false"/>
        <w:spacing w:lineRule="atLeast" w:line="10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05:00Z</dcterms:created>
  <dc:creator>BLACKEDITION</dc:creator>
  <dc:description/>
  <cp:keywords/>
  <dc:language>en-US</dc:language>
  <cp:lastModifiedBy>BLACKEDITION</cp:lastModifiedBy>
  <dcterms:modified xsi:type="dcterms:W3CDTF">2019-10-08T11:11:00Z</dcterms:modified>
  <cp:revision>2</cp:revision>
  <dc:subject/>
  <dc:title>                                              Муниципальное бюджетное общеобразовательное учреждение </dc:title>
</cp:coreProperties>
</file>