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О ПРЕДМЕТУ « РОДНАЯ ЛИТЕРАТУРА»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sz w:val="36"/>
          <w:szCs w:val="36"/>
        </w:rPr>
        <w:t xml:space="preserve">                 9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рок освоения – 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 xml:space="preserve">Составитель  Королькова О.В., </w:t>
      </w:r>
    </w:p>
    <w:p>
      <w:pPr>
        <w:pStyle w:val="Style15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  <w:i/>
          <w:i/>
        </w:rPr>
      </w:pPr>
      <w:r>
        <w:rPr>
          <w:rFonts w:eastAsia="Arial Unicode MS"/>
          <w:b/>
          <w:bCs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ланируемые результаты по предме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</w:rPr>
        <w:t xml:space="preserve">В соответствии с Федеральным государственным образовательным стандартом основного общего образования </w:t>
      </w:r>
      <w:r>
        <w:rPr>
          <w:rFonts w:eastAsia="Arial Unicode MS"/>
          <w:b/>
          <w:i/>
        </w:rPr>
        <w:t>предметными результатами</w:t>
      </w:r>
      <w:r>
        <w:rPr>
          <w:rFonts w:eastAsia="Arial Unicode MS"/>
        </w:rPr>
        <w:t xml:space="preserve"> изучения предмета «Родная литература» являются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3) обеспечение культурной самоидентификации, осознание коммуникативно-эстетических возможностей родного языка, российской и мировой культуры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4)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емого характера, участвовать в обсуждении прочитанного. Сознательно планировать своё досуговое чтение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rPr/>
      </w:pPr>
      <w:r>
        <w:rPr>
          <w:rFonts w:eastAsia="Arial Unicode MS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Основное содержание предмет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усский фольклор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льклор —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нры фольклор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ревнерусская литератур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о письменности у восточных славян и возникновение древнерусской литературы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и литературные связи Руси с Византией. Древнехристианская книжность на Руси (обзор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ая литература XVIII - XIX ве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черты русской литературы 18 века. Формирование литературных направлений. Литературная деятельность М.В. Ломоносова, Г.Р. Державина, А.Н. Радищева, Н.М. Карамз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ая литература  XX - XXI ве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ая русская литература. Национальные литературные преми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усский фолькл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льклор — коллективное устное народное творчество. Жанры фолькло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ые песни русского нар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ий эпо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предания, леген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фолькл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Древнерусская литерату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чало письменности у восточных славян и возникновение древнерусской литературы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ревнехристианская книжность на Руси (обзор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жанры древнерусской литературы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Русская литература XVIII - XIX ве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ые черты русской литературы 18 века. Формирование литературных направл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, научная и просветительская деятельность М.В.Ломоносов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Ломоносо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. Жизнь и личность поэ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Радищев. Биография, политические, философские и эстетические взгля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. Место Карамзина в русской литерату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й век» русской литерату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сская литература  XX - XXI ве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ая русская литература: темы и  проблем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ые литературные преми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5:55:00Z</dcterms:created>
  <dc:creator>BLACKEDITION</dc:creator>
  <dc:description/>
  <cp:keywords/>
  <dc:language>en-US</dc:language>
  <cp:lastModifiedBy>BLACKEDITION</cp:lastModifiedBy>
  <dcterms:modified xsi:type="dcterms:W3CDTF">2019-10-08T11:14:00Z</dcterms:modified>
  <cp:revision>5</cp:revision>
  <dc:subject/>
  <dc:title>Муниципальное бюджетное общеобразовательное учреждение </dc:title>
</cp:coreProperties>
</file>