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г. Новосокольники»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МЕТУ «ЛИТЕРАТУ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– 9 класс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своения – 5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и: Королькова О.В., 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стерова Л.Г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. Планируемые результаты освоения предмета.</w:t>
      </w:r>
    </w:p>
    <w:p>
      <w:pPr>
        <w:pStyle w:val="Normal"/>
        <w:jc w:val="both"/>
        <w:rPr/>
      </w:pPr>
      <w:r>
        <w:rPr>
          <w:rFonts w:eastAsia="MS Mincho;Arial Unicode MS"/>
        </w:rPr>
        <w:t>В соответствии с Федеральным государственным образовательным стандартом основного общего образования предметными результатами изучения предмета «Литература» являются:</w:t>
      </w:r>
    </w:p>
    <w:p>
      <w:pPr>
        <w:pStyle w:val="Normal"/>
        <w:jc w:val="both"/>
        <w:rPr/>
      </w:pPr>
      <w:r>
        <w:rPr/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jc w:val="both"/>
        <w:rPr/>
      </w:pPr>
      <w:r>
        <w:rPr/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jc w:val="both"/>
        <w:rPr/>
      </w:pPr>
      <w:r>
        <w:rPr/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jc w:val="both"/>
        <w:rPr/>
      </w:pPr>
      <w:r>
        <w:rPr/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jc w:val="both"/>
        <w:rPr/>
      </w:pPr>
      <w:r>
        <w:rPr/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jc w:val="both"/>
        <w:rPr/>
      </w:pPr>
      <w:r>
        <w:rPr/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Ученик научится: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определять тему и основную мысль произведения;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владеть различными видами пересказа;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пересказывать сюжет; выявлять особенности композиции, основной конфликт, вычленять фабулу,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характеризовать героев-персонажей, давать их сравнительные характеристики;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оценивать систему персонажей;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находить основные изобразительно-выразительные средства, характерные для творческой манеры писателя, определять их художественные функции;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выявлять особенности языка и стиля писателя;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определять родо-жанровую специфику художественного произведения;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объяснять свое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jc w:val="both"/>
        <w:rPr/>
      </w:pPr>
      <w:r>
        <w:rPr>
          <w:rFonts w:eastAsia="MS Mincho;Arial Unicode MS"/>
        </w:rPr>
        <w:t>выделять в произведениях элементы художественной формы и обнаруживать связи между ними, постепенно переходя к анализу текста.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выразительно читать с листа и наизусть произведения/фрагменты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  <w:b/>
        </w:rPr>
        <w:t>Ученик получит возможность научиться</w:t>
      </w:r>
      <w:r>
        <w:rPr>
          <w:rFonts w:eastAsia="MS Mincho;Arial Unicode MS"/>
        </w:rPr>
        <w:t xml:space="preserve">: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анализировать литературные произведения разных жанров;</w:t>
      </w:r>
    </w:p>
    <w:p>
      <w:pPr>
        <w:pStyle w:val="Normal"/>
        <w:jc w:val="both"/>
        <w:rPr/>
      </w:pPr>
      <w:r>
        <w:rPr/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Arial Unicode MS"/>
        </w:rPr>
        <w:t xml:space="preserve"> (в каждом классе – на своем уровне);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представлять развернутый устный или письменный ответ на поставленные вопросы (в каждом классе – на своем уровне); 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вести учебные дискусси;</w:t>
      </w:r>
    </w:p>
    <w:p>
      <w:pPr>
        <w:pStyle w:val="Normal"/>
        <w:jc w:val="both"/>
        <w:rPr/>
      </w:pPr>
      <w:r>
        <w:rPr>
          <w:rFonts w:eastAsia="MS Mincho;Arial Unicode MS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/>
        <w:t xml:space="preserve">организации дискуссии </w:t>
      </w:r>
      <w:r>
        <w:rPr>
          <w:rFonts w:eastAsia="MS Mincho;Arial Unicode MS"/>
        </w:rPr>
        <w:t xml:space="preserve"> (в каждом классе – на своем уровне);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пользоваться каталогами библиотек, библиографическими указателями, системой поиска в Интернете  (в каждом классе – на своем уровне)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Содержание учебного предмета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114"/>
        <w:gridCol w:w="3225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УССКАЯ ЛИТЕРАТУРА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«Слово о полку Игорев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9 класс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Древнерусская литература: </w:t>
            </w:r>
            <w:r>
              <w:rPr>
                <w:rFonts w:eastAsia="Calibri"/>
                <w:i/>
                <w:iCs/>
                <w:lang w:eastAsia="en-US"/>
              </w:rPr>
              <w:t xml:space="preserve">«Поучение» Владимира Мономаха (7 класс) ,  «Повесть о Петре и Февронии Муромских (7 класс)», </w:t>
            </w:r>
            <w:r>
              <w:rPr/>
              <w:t>«Повесть временных лет» (6 класс), «Житие Александра Невского» (8 класс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2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Русский фольклор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Сказки «Иван – крестьянский сын и чудо-юдо», «Царевна –лягушка» (5 класс), былины «Вольга и Микула», «Садко», загадки, пословицы, поговорки, песни (6-7 классы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.И. Фонвизин</w:t>
            </w:r>
            <w:r>
              <w:rPr>
                <w:rFonts w:eastAsia="Calibri"/>
                <w:lang w:eastAsia="en-US"/>
              </w:rPr>
              <w:t xml:space="preserve"> «Недоросль» (1778 – 1782)  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.М. Карамзин</w:t>
            </w:r>
            <w:r>
              <w:rPr>
                <w:rFonts w:eastAsia="Calibri"/>
                <w:lang w:eastAsia="en-US"/>
              </w:rPr>
              <w:t xml:space="preserve">  «Бедная Лиза» (1792) (9 класс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1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М.В. Ломоносов    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«Случилось вместе два астронома в пиру…» (5 класс), </w:t>
            </w:r>
            <w:r>
              <w:rPr>
                <w:rFonts w:eastAsia="Calibri"/>
                <w:i/>
                <w:iCs/>
                <w:lang w:eastAsia="en-US"/>
              </w:rPr>
              <w:t xml:space="preserve">«Вечернее размышление о Божием Величии при случае великого северного сияния»,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«</w:t>
            </w:r>
            <w:r>
              <w:rPr>
                <w:rFonts w:eastAsia="Calibri"/>
                <w:i/>
                <w:iCs/>
                <w:lang w:eastAsia="en-US"/>
              </w:rPr>
              <w:t xml:space="preserve">Ода на день восшествия на Всероссийский престол Ея Величества Государыни Императрицы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лисаветы Петровны 1747 года»(7 класс)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outlineLvl w:val="1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Г.Р. Державин: </w:t>
            </w:r>
            <w:r>
              <w:rPr>
                <w:rFonts w:eastAsia="Calibri"/>
                <w:i/>
                <w:iCs/>
                <w:lang w:eastAsia="en-US"/>
              </w:rPr>
              <w:t xml:space="preserve">«Фелица»,  «Снигирь», «Памятник» (9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И.А. Крылов </w:t>
            </w:r>
            <w:r>
              <w:rPr>
                <w:rFonts w:eastAsia="Calibri"/>
                <w:i/>
                <w:iCs/>
                <w:lang w:eastAsia="en-US"/>
              </w:rPr>
              <w:t xml:space="preserve"> «Лебедь, Щука и Рак», «</w:t>
            </w:r>
            <w:r>
              <w:rPr/>
              <w:t xml:space="preserve">Волк и ягненок», «Ворона и лисица» (5 класс), </w:t>
            </w:r>
            <w:r>
              <w:rPr>
                <w:rFonts w:eastAsia="Calibri"/>
                <w:i/>
                <w:iCs/>
                <w:lang w:eastAsia="en-US"/>
              </w:rPr>
              <w:t>«Свинья под дубом», «Волк на псарне»,  «Листы и корни», «Ларчик» (6 класс) «Обоз», «Лягушки, просящие царя»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.С. Грибоедов</w:t>
            </w:r>
            <w:r>
              <w:rPr>
                <w:rFonts w:eastAsia="Calibri"/>
                <w:lang w:eastAsia="en-US"/>
              </w:rPr>
              <w:t xml:space="preserve"> «Горе от ума» (1821 – 1824) 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textAlignment w:val="top"/>
              <w:outlineLvl w:val="7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В.А. Жуковск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textAlignment w:val="top"/>
              <w:outlineLvl w:val="7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«Светлана» (9 класс), «Лесной царь» «Кубок»95 класс),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Невыразимое», «Море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А.С. Пушкин </w:t>
            </w:r>
            <w:r>
              <w:rPr>
                <w:rFonts w:eastAsia="Calibri"/>
                <w:lang w:eastAsia="en-US"/>
              </w:rPr>
              <w:t>«Евгений Онегин» (1823 —1831)  (9 класс), «Дубровский» (1832 — 1833)</w:t>
            </w:r>
            <w:r>
              <w:rPr>
                <w:rFonts w:eastAsia="Calibri"/>
                <w:iCs/>
                <w:lang w:eastAsia="en-US"/>
              </w:rPr>
              <w:t xml:space="preserve">  (6 класс),</w:t>
            </w:r>
            <w:r>
              <w:rPr>
                <w:rFonts w:eastAsia="Calibri"/>
                <w:lang w:eastAsia="en-US"/>
              </w:rPr>
              <w:t xml:space="preserve"> «Капитанская дочка» (1832 —1836)  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0" w:leader="none"/>
                <w:tab w:val="left" w:pos="576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Стихотворения</w:t>
            </w:r>
            <w:r>
              <w:rPr>
                <w:rFonts w:eastAsia="Calibri"/>
                <w:lang w:eastAsia="en-US"/>
              </w:rPr>
              <w:t>: «К Чаадаеву» («Любви, надежды, тихой славы…») (1818) (9 класс), «Песнь о вещем Олеге» (1822) (7 класс), «К***» («Я помню чудное мгновенье…»)(1825)(9 класс),  «Зимний вечер» (1825) (8 класс), «Пророк» (1826) (9 класс), «Во глубине сибирских руд…» (1827) (9 класс), «Я вас любил: любовь еще, быть может…» (1829) (9 класс), «Зимнее утро» (1829) (6 класс), «Я памятник себе воздвиг нерукотворный…» (1836) (9 класс), «Узник» (6 класс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0" w:leader="none"/>
                <w:tab w:val="left" w:pos="576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/>
            </w:pPr>
            <w:r>
              <w:rPr>
                <w:rFonts w:eastAsia="Calibri"/>
                <w:b/>
                <w:bCs/>
                <w:lang w:eastAsia="en-US"/>
              </w:rPr>
              <w:t>А.С. Пушкин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iCs/>
                <w:lang w:eastAsia="en-US"/>
              </w:rPr>
              <w:t xml:space="preserve">«Воспоминания в Царском Селе», «Вольность», «Деревня», «Редеет облаков летучая гряда»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0" w:leader="none"/>
                <w:tab w:val="left" w:pos="576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i/>
                <w:iCs/>
              </w:rPr>
              <w:t>«К морю», «19 октября» («Роняет лес багряный свой убор…» (9 класс)), «Зимняя дорога», «И.И. Пущину», «Няне» (6 класс), «Арион», «Анчар», «На холмах Грузии лежит ночная мгла…»,</w:t>
            </w:r>
            <w:r>
              <w:rPr>
                <w:rFonts w:eastAsia="Calibri"/>
                <w:i/>
                <w:iCs/>
                <w:lang w:eastAsia="en-US"/>
              </w:rPr>
              <w:t xml:space="preserve"> «Бесы», «Туча», «Была пора: наш праздник молодой…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«Маленькие трагедии»: «Моцарт и Сальери»(9 класс)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«Повести Белкина»: «Станционный смотритель», «Метель», «Выстрел» 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эмы: «Цыганы», (9 класс)«Полтава», «Медный всадник» (Вступление) (7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autoSpaceDE w:val="false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Сказка о мертвой царевне и о семи богатырях» (5 класс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textAlignment w:val="top"/>
              <w:outlineLvl w:val="7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оэзия пушкинской эпохи</w:t>
            </w:r>
            <w:r>
              <w:rPr>
                <w:rFonts w:eastAsia="Calibri"/>
                <w:i/>
                <w:iCs/>
                <w:lang w:eastAsia="en-US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Е.А.Баратынский «Весна, весна…», «Чудный град» 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М.Ю. Лермонтов </w:t>
            </w:r>
            <w:r>
              <w:rPr>
                <w:rFonts w:eastAsia="Calibri"/>
                <w:lang w:eastAsia="en-US"/>
              </w:rPr>
              <w:t xml:space="preserve">«Герой нашего времени» (1838 — 1840) (9 класс)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Стихотворения</w:t>
            </w:r>
            <w:r>
              <w:rPr>
                <w:rFonts w:eastAsia="Calibri"/>
                <w:lang w:eastAsia="en-US"/>
              </w:rPr>
              <w:t>:  «Парус»  (6 класс), «Смерть Поэта» ( 9 класс), «Бородино» (5 класс),  «Тучи» (6 класс), «Утес» (6 класс), «Выхожу один я на дорогу...» 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/>
            </w:pPr>
            <w:r>
              <w:rPr>
                <w:rFonts w:eastAsia="Calibri"/>
                <w:b/>
                <w:bCs/>
                <w:lang w:eastAsia="en-US"/>
              </w:rPr>
              <w:t>М.Ю. Лермонтов</w:t>
            </w:r>
            <w:r>
              <w:rPr>
                <w:rFonts w:eastAsia="Calibri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left" w:pos="284" w:leader="none"/>
                <w:tab w:val="left" w:pos="5760" w:leader="none"/>
              </w:tabs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, «Дума» (9 класс), «Три пальмы»(6 класс), «Молитва» («В минуту жизни трудную…», «И скучно и грустно», «Когда волнуется желтеющая нива…» «Из Гете («Горные вершины…»), «Нет, не тебя так пылко я люблю…»  «Родина», «Пророк», «Как часто, пестрою толпою окружен...» (9 класс), «Листок» (6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оэм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«Песня про царя Ивана Васильевича, молодого опричника и удалого купца Калашникова» (7 класс), «Мцыри» (8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</w:tabs>
              <w:jc w:val="center"/>
              <w:textAlignment w:val="top"/>
              <w:outlineLvl w:val="7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Литературные сказки 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>XIX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-ХХ века</w:t>
            </w:r>
            <w:r>
              <w:rPr>
                <w:rFonts w:eastAsia="Calibri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А. Погорельски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/>
              <w:t>. «Чёрная курица, или Подземные жители» (5 класс)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.В. Гогол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</w:tabs>
              <w:jc w:val="center"/>
              <w:textAlignment w:val="top"/>
              <w:outlineLvl w:val="7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Ревизор» (1835) (8 класс) </w:t>
            </w:r>
            <w:r>
              <w:rPr>
                <w:rFonts w:eastAsia="Calibri"/>
                <w:b/>
                <w:bCs/>
                <w:lang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«Мертвые души» 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.В. Гоголь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овести:  </w:t>
            </w:r>
            <w:r>
              <w:rPr>
                <w:rFonts w:eastAsia="Calibri"/>
                <w:i/>
                <w:iCs/>
                <w:lang w:eastAsia="en-US"/>
              </w:rPr>
              <w:t>«Ночь перед Рождеством», «Заколдованное место») (5-6 классы), «Повесть о том, как поссорился Иван Иванович с Иваном Никифоровичем,  «Тарас Бульба» (7 класс),  «Шинель» 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Ф.И. Тютчев – </w:t>
            </w:r>
            <w:r>
              <w:rPr>
                <w:rFonts w:eastAsia="Calibri"/>
                <w:b/>
                <w:bCs/>
                <w:kern w:val="2"/>
                <w:lang w:eastAsia="en-US"/>
              </w:rPr>
              <w:t>Стихотворения</w:t>
            </w:r>
            <w:r>
              <w:rPr>
                <w:rFonts w:eastAsia="Calibri"/>
                <w:b/>
                <w:bCs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Весенняя гроза» («Люблю грозу в начале мая…») (1828, нач. 1850-х) (5 класс), «</w:t>
            </w:r>
            <w:r>
              <w:rPr>
                <w:rFonts w:eastAsia="Calibri"/>
                <w:lang w:val="en-US" w:eastAsia="en-US"/>
              </w:rPr>
              <w:t>Silentium</w:t>
            </w:r>
            <w:r>
              <w:rPr>
                <w:rFonts w:eastAsia="Calibri"/>
                <w:lang w:eastAsia="en-US"/>
              </w:rPr>
              <w:t xml:space="preserve">!» (Молчи, скрывайся и таи…) , «Умом Россию не понять…» (1866) (9 класс)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.А. Фет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/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Стихотворения</w:t>
            </w:r>
            <w:r>
              <w:rPr>
                <w:rFonts w:eastAsia="Calibri"/>
                <w:lang w:eastAsia="en-US"/>
              </w:rPr>
              <w:t xml:space="preserve">: «Шепот, робкое дыханье…» (1850), «Как беден наш язык! Хочу и не могу…» (1887)(9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Н.А. Некрасов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Стихотворения: </w:t>
            </w:r>
            <w:r>
              <w:rPr>
                <w:rFonts w:eastAsia="Calibri"/>
                <w:lang w:eastAsia="en-US"/>
              </w:rPr>
              <w:t xml:space="preserve">«Крестьянские дети» (1861) (5 класс), «Вчерашний день, часу в шестом…» (1848) (7 класс),  «Несжатая полоса» (1854) (9 класс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autoSpaceDE w:val="false"/>
              <w:jc w:val="center"/>
              <w:textAlignment w:val="top"/>
              <w:outlineLvl w:val="7"/>
              <w:rPr/>
            </w:pPr>
            <w:r>
              <w:rPr>
                <w:rFonts w:eastAsia="Calibri"/>
                <w:b/>
                <w:bCs/>
                <w:lang w:eastAsia="en-US"/>
              </w:rPr>
              <w:t>Ф.И. Тютчев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i/>
                <w:iCs/>
                <w:lang w:eastAsia="en-US"/>
              </w:rPr>
              <w:t xml:space="preserve">«Еще в полях белеет снег…», «Есть в осени первоначальной…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autoSpaceDE w:val="false"/>
              <w:rPr/>
            </w:pPr>
            <w:r>
              <w:rPr/>
              <w:t>(5 класс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76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А.А. Фет</w:t>
            </w:r>
            <w:r>
              <w:rPr>
                <w:kern w:val="2"/>
              </w:rPr>
              <w:t xml:space="preserve">: </w:t>
            </w:r>
            <w:r>
              <w:rPr>
                <w:bCs/>
                <w:i/>
                <w:iCs/>
              </w:rPr>
              <w:t>«Я пришел к тебе с приветом» (9 класс), «Учись у них –  у дуба, у березы…»</w:t>
            </w:r>
            <w:r>
              <w:rPr>
                <w:b/>
                <w:bCs/>
                <w:i/>
                <w:iCs/>
              </w:rPr>
              <w:t xml:space="preserve"> (6 класс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Н.А. Некра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Размышления у парадного подъезда», «Железная дорога», «Русские женщины» (отрывок), «Мороз, Красный нос» (отрывок) (6-7 классы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оэзия 2-й половины 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>XIX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в.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А.К.Толстой. "Где гнутся над озером лозы..."(7 класс)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И.С. Тургенев </w:t>
            </w:r>
          </w:p>
          <w:p>
            <w:pPr>
              <w:pStyle w:val="Normal"/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tabs>
                <w:tab w:val="clear" w:pos="708"/>
                <w:tab w:val="left" w:pos="284" w:leader="none"/>
                <w:tab w:val="left" w:pos="5760" w:leader="none"/>
              </w:tabs>
              <w:textAlignment w:val="top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«Певцы»)(8 класс), «Бежин луг» (6 класс),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«Муму» (5 класс), «Бирюк» (7 класс), </w:t>
            </w:r>
            <w:r>
              <w:rPr>
                <w:i/>
                <w:iCs/>
              </w:rPr>
              <w:t>стихотворения в прозе:</w:t>
            </w:r>
            <w:r>
              <w:rPr>
                <w:bCs/>
                <w:i/>
                <w:iCs/>
              </w:rPr>
              <w:t xml:space="preserve"> «Два богача»,»Близнецы», «Русский язык»(7 класс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Н.С. Лесков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Левша», «Тупейный художник», «Человек на часах» (6 класс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М.Е. Салтыков-Щедрин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outlineLvl w:val="1"/>
              <w:rPr>
                <w:rFonts w:eastAsia="@Arial Unicode MS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@Arial Unicode MS"/>
                <w:i/>
                <w:iCs/>
              </w:rPr>
              <w:t>«Повесть о том, как один мужик двух генералов прокормил», «Дикий помещик»(7 класс), «История одного города» (отрывок) (8 класс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Л.Н. Толстой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«Детство» (7 класс), «Кавказский пленник» (5 класс), «После бала» (8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А.П. Чехов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«Толстый и тонкий», «Хамелеон» (7 класс), «Лошадиная фамилия» (5 класс), «О любви» (8 класс), «Злоумышленник» (6 класс), «Тоска»(9 класс)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А.А. Бло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Девушка пела в церковном хоре» (9 класс), цикл «На поле Куликовом», «О доблестях, о подвигах, о славе…» 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А.А. Ахмат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760" w:leader="none"/>
              </w:tabs>
              <w:rPr/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«Перед весной бывают дни такие…» (6 класс),  любовная лирика (9 класс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М.И. Цвета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Моим стихам, написанным так рано…», «Идешь, на меня похожий» «Мне нравится, что вы больны не мной…»,  из цикла «Стихи к Блоку» («Имя твое – птица в руке…»), из цикла «Стихи о Москве», «Бабушка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В.В. Маяко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760" w:leader="none"/>
              </w:tabs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«Хорошее отношение к лошадям», «Необычайное приключение, бывшее с Владимиром Маяковским летом на даче» (7 класс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С.А. Есени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Гой ты, Русь, моя родная», «Топи да болота» 97 класс), «Письмо к женщине», поэма «Пугачев» (отрывок)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М.А. Булга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Собачье сердце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А.П. Платон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«В прекрасном и яростном мире» (6 класс), «Никита» (5 класс), «Неизвестный цветок» (7 класс), «Возвращение» (8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b/>
                <w:b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 xml:space="preserve">М.М. Зощенко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алоша», «История болезни» (7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.Т. Твардовски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,  «Я знаю, никакой моей вины…» (9 класс), «Рассказ танкиста» (5 класс), «Василий Теркин» (главы) 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.И. Солженицы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Матренин двор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В.М. Шукши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«Чудик», «Срезал» (6 класс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роза конца 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>XIX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– начала 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>XX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в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М. Горький «Детство», «Старуха Изергиль» (6-7 классы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А.И. Куприн» Куст сирени» 7 класс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Л.Н. Андреев «Кусака» 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И.А. Бунин «Кавказ» (8 класс), «Темные аллеи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И.С. Шмелев «Как я стал писателем» (7 класс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А.С. Грин «Алые паруса»(5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оэзия конца 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>XIX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– начала 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>XX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вв</w:t>
            </w:r>
            <w:r>
              <w:rPr>
                <w:rFonts w:eastAsia="Calibri"/>
                <w:b/>
                <w:i/>
                <w:iCs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К.Д. Бальмонт, И.А. Бунин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оэзия 20-50-х годов ХХ в.: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Б.Л. Пастернак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Н.А. Заболоцкий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роза о Великой Отечественной войн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М. А.Шолохов «Судьба человека»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В.В. Быков «Сотников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Художественная проза о человеке и природе, их взаимоотношения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/>
            </w:pPr>
            <w:r>
              <w:rPr>
                <w:rFonts w:eastAsia="Calibri"/>
                <w:bCs/>
                <w:i/>
                <w:iCs/>
                <w:lang w:eastAsia="en-US"/>
              </w:rPr>
              <w:t>М.М. Пришвин «Кладовая солнца» (6 класс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К.Г. Паустовский</w:t>
            </w:r>
            <w:r>
              <w:rPr>
                <w:rFonts w:eastAsia="Calibri"/>
                <w:i/>
                <w:iCs/>
                <w:lang w:eastAsia="en-US"/>
              </w:rPr>
              <w:t xml:space="preserve"> «Теплый хлеб», «Заячьи лапы» (5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роза о детях</w:t>
            </w:r>
            <w:r>
              <w:rPr>
                <w:rFonts w:eastAsia="Calibri"/>
                <w:i/>
                <w:iCs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 xml:space="preserve">В.Г. Распутин «Уроки французского»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 xml:space="preserve">В.П. Астафьев «Конь с розовой гривой» (6 класс)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Ф.А. Искандер «Тринадцатый подвиг Геракла» (5 класс)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/>
            </w:pPr>
            <w:r>
              <w:rPr>
                <w:rFonts w:eastAsia="Calibri"/>
                <w:bCs/>
                <w:i/>
                <w:iCs/>
                <w:lang w:eastAsia="en-US"/>
              </w:rPr>
              <w:t xml:space="preserve">Ю.П. Казаков «Тихое утро» (6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оэзия 2-й половины ХХ в.</w:t>
            </w:r>
            <w:r>
              <w:rPr>
                <w:rFonts w:eastAsia="Calibri"/>
                <w:i/>
                <w:iCs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Н.М. Рубцов. «Звезда полей»,</w:t>
            </w:r>
            <w:r>
              <w:rPr/>
              <w:t xml:space="preserve"> "Листья осенние", "В горнице". 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 Д.С.Самойлов,  «Сороковые роковые», К.М.Симонов «Ты помнишь, Алеша, дороги Смоленщины» (6 класс), «Майор привез мальчишку на лафете» (5 класс)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Литература народов России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Г. Тукай </w:t>
            </w:r>
            <w:r>
              <w:rPr/>
              <w:t>" Родная деревня", "Книга"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rPr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К. Кулиев </w:t>
            </w:r>
            <w:r>
              <w:rPr/>
              <w:t xml:space="preserve">"Когда на меня навалилась беда...", "Каким бы ни был малым мой народ..."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(6 клас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textAlignment w:val="top"/>
              <w:outlineLvl w:val="2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рубежная литература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Гомер </w:t>
            </w:r>
            <w:r>
              <w:rPr>
                <w:rFonts w:eastAsia="Calibri"/>
                <w:i/>
                <w:iCs/>
                <w:lang w:eastAsia="en-US"/>
              </w:rPr>
              <w:t>«Илиада», «Одиссея</w:t>
            </w:r>
            <w:r>
              <w:rPr>
                <w:rFonts w:eastAsia="Calibri"/>
                <w:b/>
                <w:i/>
                <w:iCs/>
                <w:lang w:eastAsia="en-US"/>
              </w:rPr>
              <w:t xml:space="preserve">»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(фрагменты)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Данте. </w:t>
            </w:r>
            <w:r>
              <w:rPr>
                <w:rFonts w:eastAsia="Calibri"/>
                <w:i/>
                <w:iCs/>
                <w:lang w:eastAsia="en-US"/>
              </w:rPr>
              <w:t>«Божественная комедия</w:t>
            </w:r>
            <w:r>
              <w:rPr>
                <w:rFonts w:eastAsia="Calibri"/>
                <w:b/>
                <w:i/>
                <w:iCs/>
                <w:lang w:eastAsia="en-US"/>
              </w:rPr>
              <w:t>»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(фрагменты</w:t>
            </w:r>
            <w:r>
              <w:rPr>
                <w:rFonts w:eastAsia="Calibri"/>
                <w:b/>
                <w:bCs/>
                <w:lang w:eastAsia="en-US"/>
              </w:rPr>
              <w:t>)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М. де Сервантес </w:t>
            </w:r>
            <w:r>
              <w:rPr>
                <w:rFonts w:eastAsia="Calibri"/>
                <w:i/>
                <w:iCs/>
                <w:lang w:eastAsia="en-US"/>
              </w:rPr>
              <w:t xml:space="preserve">«Дон Кихот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главы</w:t>
            </w:r>
            <w:r>
              <w:rPr>
                <w:rFonts w:eastAsia="Calibri"/>
                <w:i/>
                <w:lang w:eastAsia="en-US"/>
              </w:rPr>
              <w:t>) 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i/>
                <w:kern w:val="2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</w:tabs>
              <w:jc w:val="center"/>
              <w:textAlignment w:val="top"/>
              <w:outlineLvl w:val="7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Зарубежный фолькло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«Калевала» (7 класс), Легенды и мифы Древней Греции(5 класс)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/>
            </w:pPr>
            <w:r>
              <w:rPr>
                <w:rFonts w:eastAsia="Calibri"/>
                <w:b/>
                <w:bCs/>
                <w:lang w:eastAsia="en-US"/>
              </w:rPr>
              <w:t>В. Шекспир</w:t>
            </w:r>
            <w:r>
              <w:rPr>
                <w:rFonts w:eastAsia="Calibri"/>
                <w:lang w:eastAsia="en-US"/>
              </w:rPr>
              <w:t xml:space="preserve"> «Ромео и Джульетта» (1594 – 1595) (8 класс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Сонеты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outlineLvl w:val="7"/>
              <w:rPr>
                <w:b/>
                <w:b/>
                <w:bCs/>
              </w:rPr>
            </w:pPr>
            <w:r>
              <w:rPr>
                <w:i/>
                <w:iCs/>
                <w:lang w:bidi="he-IL"/>
              </w:rPr>
              <w:t xml:space="preserve">№ </w:t>
            </w:r>
            <w:r>
              <w:rPr>
                <w:i/>
                <w:iCs/>
                <w:lang w:bidi="he-IL"/>
              </w:rPr>
              <w:t>66 «Измучась всем, я умереть хочу...» (пер. Б. Пастернака), № 68 «Его лицо - одно из отражений…» (пер. С. Маршака (8 класс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А. де Сент-Экзюпери </w:t>
            </w:r>
            <w:r>
              <w:rPr>
                <w:rFonts w:eastAsia="Calibri"/>
                <w:lang w:eastAsia="en-US"/>
              </w:rPr>
              <w:t>«Маленький принц» (1943) 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textAlignment w:val="top"/>
              <w:outlineLvl w:val="7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Д. Дефо </w:t>
            </w:r>
            <w:r>
              <w:rPr>
                <w:rFonts w:eastAsia="Calibri"/>
                <w:i/>
                <w:iCs/>
                <w:lang w:eastAsia="en-US"/>
              </w:rPr>
              <w:t xml:space="preserve">«Робинзон Крузо» </w:t>
            </w:r>
            <w:r>
              <w:rPr>
                <w:rFonts w:eastAsia="Calibri"/>
                <w:bCs/>
                <w:i/>
                <w:iCs/>
                <w:lang w:eastAsia="en-US"/>
              </w:rPr>
              <w:t>(главы) (5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Дж. Свифт </w:t>
            </w:r>
            <w:r>
              <w:rPr>
                <w:rFonts w:eastAsia="Calibri"/>
                <w:i/>
                <w:iCs/>
                <w:lang w:eastAsia="en-US"/>
              </w:rPr>
              <w:t>«Путешествия Гулливера»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(фрагменты) 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Ж-Б. Мольер</w:t>
            </w:r>
            <w:r>
              <w:rPr>
                <w:rFonts w:eastAsia="Calibri"/>
                <w:i/>
                <w:iCs/>
                <w:lang w:eastAsia="en-US"/>
              </w:rPr>
              <w:t>, «Мещанин во дворянстве»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И.-В. Гете </w:t>
            </w:r>
            <w:r>
              <w:rPr>
                <w:rFonts w:eastAsia="Calibri"/>
                <w:i/>
                <w:iCs/>
                <w:lang w:eastAsia="en-US"/>
              </w:rPr>
              <w:t>«Фауст»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iCs/>
                <w:lang w:eastAsia="en-US"/>
              </w:rPr>
              <w:t>(фрагменты)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Г.Х.Андерсен </w:t>
            </w:r>
            <w:r>
              <w:rPr>
                <w:rFonts w:eastAsia="Calibri"/>
                <w:bCs/>
                <w:lang w:eastAsia="en-US"/>
              </w:rPr>
              <w:t>«Снежная королева» (5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Дж. Г. Байр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«Ты кончил жизни путь, герой» (7 класс),  фрагменты поэмы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 </w:t>
            </w:r>
            <w:r>
              <w:rPr>
                <w:rFonts w:eastAsia="Calibri"/>
                <w:i/>
                <w:iCs/>
                <w:lang w:eastAsia="en-US"/>
              </w:rPr>
              <w:t>«Паломничество Чайльд Гарольда»  (9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Зарубежная новеллистика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. Мериме «Маттео Фальконе» (6 класс),  О`Генри  «Дары волхвов»(7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Зарубежная романистика </w:t>
            </w:r>
            <w:r>
              <w:rPr>
                <w:rFonts w:eastAsia="Calibri"/>
                <w:i/>
                <w:iCs/>
                <w:lang w:val="en-US" w:eastAsia="en-US"/>
              </w:rPr>
              <w:t>XIX</w:t>
            </w:r>
            <w:r>
              <w:rPr>
                <w:rFonts w:eastAsia="Calibri"/>
                <w:lang w:eastAsia="en-US"/>
              </w:rPr>
              <w:t xml:space="preserve">– </w:t>
            </w:r>
            <w:r>
              <w:rPr>
                <w:rFonts w:eastAsia="Calibri"/>
                <w:i/>
                <w:lang w:eastAsia="en-US"/>
              </w:rPr>
              <w:t>ХХ века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В. Скотт «Айвенго» (8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Зарубежная проза о детях и подростках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.Твен «Приключения Тома Сойера», «Приключения Гекльберри Финна» (5-6 классы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Зарубежная проза о животных и взаимоотношениях человека и прир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Дж. Лондон «Сказание о Кише», </w:t>
            </w:r>
            <w:r>
              <w:rPr/>
              <w:t xml:space="preserve"> Ж. Санд. «О чем говорят цветы» (6 класс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Современнеая зарубежная проз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76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.Бредбери «Каникулы» (7 класс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2"/>
        <w:rPr>
          <w:b/>
          <w:b/>
          <w:bCs/>
        </w:rPr>
      </w:pPr>
      <w:r>
        <w:rPr>
          <w:b/>
          <w:bCs/>
        </w:rPr>
        <w:t>Основные теоретико-литературные понятия, требующие освоения в основной шко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удожественная литература как искусство слова. Художественный обр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ное народное творчество. Жанры фольклора. Миф и фолькл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тературные роды (эпос, лирика, драма) и жанры (эпос, роман, повесть, рассказ, новелла, притча, басня; баллада, поэма; ода, послание, элегия; комедия, драма, трагед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литературные направления: классицизм, сентиментализм, романтизм, реализм, модерн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а и содержание литературного произведения: тема, проблематика, идея; автор-повествователь, герой-рассказчик, точка зрения,  адресат, читатель; герой, персонаж, действующее лицо, лирический герой, система образов персонажей; сюжет, фабула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, авторское отступление, лирическое отступление; эпиграф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Гипербола, литота. Аллегория. Ирония, юмор, сатира. Анафора. Звукопись, аллитерация, ассонан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>
          <w:rFonts w:eastAsia="Calibri"/>
          <w:lang w:eastAsia="en-US"/>
        </w:rPr>
        <w:t>Стих и проза. Основы стихосложения: стихотворный метр и размер, ритм, рифма, строфа</w:t>
      </w:r>
      <w:r>
        <w:rPr>
          <w:rFonts w:eastAsia="Calibri"/>
          <w:color w:val="4F81BD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color w:val="4F81BD"/>
          <w:lang w:eastAsia="en-US"/>
        </w:rPr>
      </w:pPr>
      <w:r>
        <w:rPr>
          <w:rFonts w:eastAsia="Calibri"/>
          <w:color w:val="4F81BD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54"/>
        <w:gridCol w:w="6287"/>
        <w:gridCol w:w="1159"/>
        <w:gridCol w:w="2004"/>
      </w:tblGrid>
      <w:tr>
        <w:trPr/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31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1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1.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ведение. Роль книги в жизни человек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 10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Устное народное творчество. Понятие о фольклор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Малые жанры фольклор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Сказка как вид народной прозы. «Царевна-лягушка» как волшебная сказк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Царевна-лягушка». Образ Василисы Премудрой и Ивана-царевич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Царевна-лягушка». Поэтика волшебной сказк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Иван-крестьянский сын и чудо-юдо» как волшебная сказка героического содержания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Образ главного героя сказк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Сказки о животных. «Журавль и цапля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Бытовые сказки. «Солдатская шинель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.р. Русские народные сказки. Обучение сочинению по теме «Сказки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1 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древнерусской литературы 2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Древнерусская литература. Летопись. «Повесть временных лет» как литературный памятник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Из «Повести временных лет»: «Подвиг отрока -киевлянина и хитрость воеводы Претича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литературы XVIII века 2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. М.В. Ломоносов – учёный, поэт, художник, гражданин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М.В. Ломоносов. «Случились вместе два Астронома в пиру…»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литературы XIX века 42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 </w:t>
            </w:r>
            <w:r>
              <w:rPr/>
              <w:t>Жанровые особенности басни. Истоки басенного жанра (Эзоп, Лафонтен, русские баснописцы 18 века: А.П. Сумароков, И.И. Дмитриев)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И. А. Крылов. Рассказ о писателе. Обличение человеческих пороков в баснях («Волк и ягненок», «Ворона и лисица», «Свинья под дубом»)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Аллегорическое отражение исторических событий в баснях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 </w:t>
            </w:r>
            <w:r>
              <w:rPr/>
              <w:t xml:space="preserve">И.А. Крылов. Басн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.А. Жуковский. Рассказ о поэте. «Спящая царевна» как литературная сказк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.А. Жуковский. «Кубок». Благородство и жестокость. Герои баллады. Понятие о баллад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С. Пушкин. «Няне». Рассказ и детских и лицейских годах жизн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С. Пушкин. «Руслан и Людмила» (пролог) как собирательная картина народных сказок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 С. Пушкин «Сказка о мертвой царевне и о семи богатырях»: события и геро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Сказка о мертвой царевне и о семи богатырях»: сравнительная характеристика героев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Сказка о мертвой царевне и о семи богатырях»: истоки сюжета, поэтика сказк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.р. Подготовка к сочинению по сказкам А. С. Пушкин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. А.С. Пушкин. Сказк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29 - 3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.р. Контрольное сочинение по творчеству И.А. Крылова, В.А. Жуковского, А.С. Пушкина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. А. Погорельский. «Чёрная курица, или Подземные жители» как литературная сказк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32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П.П. Ершов. «Конёк-горбунок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3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В.М. Гаршин. «Attalea Princeps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4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М. Ю. Лермонтов. Рассказ о поэте. «Бородино». Патриотический пафос стихотворения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«Бородино»: проблематика и поэтика. Изобразительно-выразительные средства языка стихотворения. «Два великана»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6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«Ашик-Кериб» как литературная сказк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Н. В. Гоголь. Рассказ о писателе. «Вечера на хуторе близ Диканьки». «Заколдованное место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Заколдованное место»: реальность и фантастика в повест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39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«Вечера на хуторе близ Диканьки». «Майская ночь, или Утопленница», «Ночь перед Рождеством», «Страшная месть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Н.А. Некрасов. Рассказ о поэте. «Есть женщины в русских селеньях…» (отрывок из поэмы «Мороз, Красный нос»)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Крестьянские дети». Труд и забавы крестьянских детей. Язык стихотворения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42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. Н.А. Некрасов. «На Волге». Раздумья поэта о судьбе народ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43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И.С. Тургенев. Рассказ о писателе. «Муму» как повесть о крепостном прав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4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Превосходство Герасима над челядью барыни. Герасим и Муму. Протест против крепостничества в рассказе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.р. Тургенев – мастер портрета и пейзажа (по рассказу «Муму»)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6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.р. Классное контрольное сочинение  по рассказу «Муму»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А. Фет. Лирик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48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Л.Н. Толстой. Рассказ о писателе. «Кавказский пленник» как протест против национальной вражды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49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. Жилин и Костылин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50 - 5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.р. Контрольное сочинение №3 по творчеству М.Ю. Лермонтова, Н.В. Гоголя, Н.А. Некрасова, И.С. Тургенева, Л.Н. Толстого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52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П. Чехов. Рассказ о писателе. «Хирургия». Юмористический рассказ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53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.р. «Хирургия». Рассказ в актёрском исполнени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Рассказы Антоши Чехонт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5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Ф.И. Тютчев. «Зима недаром злится…», «Весенние воды», «Как весел грохот летних бурь…», «Есть в осени первоначальной…»., </w:t>
            </w:r>
            <w:r>
              <w:rPr>
                <w:rFonts w:eastAsia="Calibri"/>
                <w:lang w:eastAsia="en-US"/>
              </w:rPr>
              <w:t xml:space="preserve"> «Весенняя гроза» («Люблю грозу в начале мая…») 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56 - 57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. Русские поэты о Родине и о родной природе (обзор)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литературы XX века  28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5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И. А. Бунин. Рассказ о писателе. «Косцы». Человек и природа в рассказе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59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И.А. Бунин. «Подснежник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В.Г. Короленко. Рассказ о писателе. «В дурном обществе». Вася и его отец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В дурном обществе». Жизнь семьи Тыбурция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2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В дурном обществе»: «дурное общество» и «дурные дела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63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.р. «В дурном обществе». Подготовка к письменному ответу на проблемный вопрос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4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С.А. Есенин. «Я покинул родимый дом…», «Низкий дом с голубыми ставнями…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П.П. Бажов. Рассказ о писателе. «Медной горы Хозяйка»: образы Степана и Хозяйки Медной горы. Реальность и фантастика в сказе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6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Медной горы Хозяйка»: сказ как жанр литературы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К.Г. Паустовский. «Тёплый хлеб»: герои сказки и их поступк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6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Тёплый хлеб»: язык сказки. Реальное и фантастическое в сказк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69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 </w:t>
            </w:r>
            <w:r>
              <w:rPr/>
              <w:t xml:space="preserve">«Заячьи лапы» и другие рассказы. Природа и человек в сказках К.Г. Паустовского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7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 </w:t>
            </w:r>
            <w:r>
              <w:rPr/>
              <w:t xml:space="preserve">С.Я. Маршак. Рассказ о писателе. Пьеса-сказка «Двенадцать месяцев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7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Положительные и отрицательные герои. Традиции народных сказок в пьесе-сказке «Двенадцать месяцев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72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Двенадцать месяцев»: пьеса-сказка и её народная основ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73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П. Платонов. Рассказ о писателе. «Никита»: человек и природ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74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Никита»: быль и фантастика. Особенность мировосприятия главного героя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75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В.П. Астафьев. Рассказ о писателе. «Васюткино озеро»: юный герой в экстремальной ситуации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76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Открытие» Васюткой нового озер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77 - 78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Р.р. Классное контрольное сочинение  Сочинение «Мой сверстник в русской литературе 19-20 вв»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79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усские поэты 20 в. о Родине и родной природе (И.А. Бунин, А. Блок, С. Есенин и др.)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Д. Кедрин «Алёнушка», А. Прокофьев «Алёнушка», Н. Рубцов «Родная деревня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1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К.М. Симонов. Рассказ о писателе. «Майор привез мальчишку на лафете..». Дети и войн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2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А.Т. Твардовский. Рассказ о поэте. «Рассказ танкиста». Дети и войн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83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Саша Чёрный. «Кавказский пленник»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84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Саша Чёрный. «Игорь-Робинзон». Образы и сюжеты литературной классики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5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Ю.Ч. Ким. Песня «Рыба-кит» как юмористическое произведени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1020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зарубежной литературы 17 ч.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86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.Л. Стивенсон. Рассказ о писателе. «Вересковый мед»: верность традициям предков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Д. Дефо. Рассказ о писателе. «Робинзон Крузо»: необычайные приключения героя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8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Д. Дефо. «Робинзон Крузо»: характер героя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89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Г.Х. Андерсен. Рассказ о писателе. «Снежная королева»: реальное и фантастическое в сказке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90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«Снежная королева»: сказка о великой силе любви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91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Вн. чт. Сказки Андерсена. Победа добра, любви, дружбы над злом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92 - 93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.р. Сказки Х.-К. Андерсен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94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М. Твен. Рассказ о писателе. «Приключения Тома Сойера». Том Сойер и его друзья. Внутренний мир героев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95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М. Твен. Рассказ о писателе. «Приключения Тома Сойера»: неповторимый мир детства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96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Д. Лондон. Рассказ о писателе. «Сказание о Кише». Нравственное взросление героя рассказа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 </w:t>
            </w:r>
            <w:r>
              <w:rPr/>
              <w:t>97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Вн. чт. Ж. Санд. «О чем говорят цветы»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98 - 99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Итоговая контрольная работа №5. Выявление уровня литературного развития учащихся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100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>Анализ письменных работ.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280" w:after="0"/>
              <w:jc w:val="center"/>
              <w:rPr/>
            </w:pPr>
            <w:r>
              <w:rPr/>
              <w:t>101 - 102 </w:t>
            </w:r>
          </w:p>
        </w:tc>
        <w:tc>
          <w:tcPr>
            <w:tcW w:w="6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75" w:before="280" w:after="0"/>
              <w:rPr/>
            </w:pPr>
            <w:r>
              <w:rPr/>
              <w:t xml:space="preserve">Р.р. Литературный праздник «Путешествие по стране Литературии 5 класса». </w:t>
            </w:r>
          </w:p>
        </w:tc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 класс.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80"/>
        <w:gridCol w:w="257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роизведение. Содержание и форма. Автор и герои. Прототип. Авторская позиция. В.Б. Шкловский «В дорогу зовущие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ядовый фольклор. Обрядовые песни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ловицы и поговорки как малый жанр фольклора, их народная мудрость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как малый жанр фольклора. Афористичность загадок. Тест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"посиделки". Русский фольклор. Подготовка к сочинению "В чём красота и мудрость русских обрядов?"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ревнерусская литератур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– 7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летописи. «Повесть временных лет», «Сказание о белгородском киселе». Исторические события и вымысел. Отражение народных идеалов в летописях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18  ве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басни. Слово о баснописце И.И.Дмитрие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. «Муха». Осуждение безделья, лени, хвастовства. Аллегория и мораль в басне. Особенности языка XVIII столет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Русская литература 19 ве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>
          <w:trHeight w:val="11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А Крылов. Слово о баснописце. "Листы и корни". Роль власти и народа в достижении общественного блага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А Крылов. "Ларчик". Критика мнимого "механики мудреца" и неумелого хвастун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р Подготовка к домашнему сочинению "Что осуждается в русских баснях?"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. Пушкин. Слово о поэте. Стихотворение "Узник" как выражение вольнолюбивых устремлений поэта. Обучение выразительному чтению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С. Пушкин. "Зимнее утро". Тема и поэтическая идея стихотворения. Роль композиции в понимании смысла стихотворения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С. Пушкин. Тема дружбы в стихотворении "И.И. Пущину"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жизненного пути. Эпитет, метафора как средства создания художественных образов в лирике А.С. Пушкина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Цикл "Повести Белкина". "Барышня - крестьянка". Сюжет и герои повести. Роль антитезы в композиции пове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Пародия на романтические темы и мотивы в повести "Барышня - крестьянка". "Лицо и маска" героев повести. Роль случая в композиции произвед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. "Дубровский". Картины жизни русского барства. Конфликт А. Дубровского и Кирилы Троекуров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"Дубровский". Протест Владимира против несправедливых порядков, произвола и деспотизм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. "Дубровский". Анализ эпизода "Пожар в Кистенёвке". Роль эпизода в пове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ческая история любви В.Дубровского и М. Троекуровой. Авторское отношение к героям. Обучение устному рассказу. Развитие понятия о композиции художественного произвед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р Подготовка к домашнему сочинению "Защита человеческой личности в повести А.С. Пушкина "Дубровский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творчеству А.С. Пушкин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Слово о поэте. "Тучи". Основное настроение и композиция стихотворения, особенности поэтических интонаций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Антитеза как основной композиционный приём в стихотворениях "Листок", "Утёс",  "На севере диком..." Особенности выражения темы одиночеств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Обучение анализу одного стихотворения на примере стихов М.Ю. Лермонтов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 "Три пальмы". Тема красоты, гармонии человека с миром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ложные и трехсложные размеры стиха. Поэтическая интонац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р Классное сочинение "Моё любимое стихотворение М.Ю. Лермонтова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 Тургенев. Слово о писателе. Цикл рассказов "Записки охотника" и их гуманистический пафос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 Тургенев. "Бежин луг". Духовный мир крестьянских детей. Народные верования и предания. Юмор автор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 Тургенев - мастер портрета и пейзажа. Роль картин природы в рассказе "Бежин луг"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 Тургенев - мастер портрета и пейзажа. Портреты героев как средство изображения их характеров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Н.В. Гоголь "Старосветские помещики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Тютчев. Слово о поэте. "Листья". Особенности изображения природы в лирике поэт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Тютчев. "Неохотно и несмело..." Обучение анализу одного стихотвор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А. Фет. Слово о поэте. "Ель рукавом мне тропинку завесила..."  Природа как воплощение прекрасного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Фет. "Ещё майская ночь". Переплетение и взаимодействие тем природы и любв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Фет. "Учись у них - у дуба, у берёзы..." Природа как мир истины и красоты, как мерило человеческой нравственно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Психологизм, гармоничность и музыкальность поэтической речи Ф.И. Тютчева и А.А. Фета. Краски и звуки в пейзажной лирике. Подготовка к домашнему сочинению по лирике поэтов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ворчеству М.Ю. Лермонтова, Н.В. Гоголя, Ф.И. Тютчева, А.А. Ф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Некрасов. Слово о поэте. "Железная дорога". Картины подневольного труда. Величие народа - созидател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Некрасов. "Железная дорога". Своеобразие композиц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Некрасов. Историческая поэма "Дедушка". Декабристская тема в творчестве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С. Лесков. Слово о писателе. "Левша". Понятие о сказе. Трудолюбие, талант, патриотизм русского человека из народ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Особенности языка повести Н.С. Лескова "Левша". 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Н.С. Лесков "Человек на часах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П. Чехов. Слово о писателе. "Пересолил", "Лошадиная фамилия" и другие рассказы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Чехов. "Толстый и тонкий". Разоблачение лицемерия в рассказе. Речь героев и художественная деталь как источник юмор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концерт. Родная природа в стихотворениях русских поэтов XIX века (Я.П. Полонский, Е.А. Баратынский)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средства, передающие состояния природы и человека в пейзажной лирике (Е.А. Баратынский. "Весна, весна!", "Чудный град...". А.К.Толстой. "Где гнутся над озером лозы..."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 20 ве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Платонов. Слово о писателе. "Неизвестный цветок". Прекрасное - вокруг нас. "Ни на кого не похожие" герои А.П. Платонов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евная чистота главных героев книги А.С. Грина "Алые паруса". Авторская позиция в произведен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природы в сказке - были М.М. Пришвина "Кладовая солнца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 Пришвин "Кладовая солнца". Анализ эпизода "Рассказ о ели и сосне, растущих вместе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обенности композиции и смысл названия сказки - были М.М. Пришвина "Кладовая солнца"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Классное сочинение "Человек и природа в сказке М.М. Пришвина "Кладовая солнца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русских поэтов о Великой Отечественной войне. Слово о поэтах-фронтовиках. К.М.Симонов. "Ты помнишь, Алеша, дороги Смоленщины..." Н.И. Рыленков. "Бой шёл всю ночь..." Д.С.Самойлов. "Сороковые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. чт.А. А.Лихачёв. "Последние холода". Дети и войн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 Слово о писателе. "Конь с розовой гривой". Картины жизни и быта сибирской деревни в послевоенные годы. Самобытность героев рассказа. Нравственные проблемы рассказ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Астафьев. «Конь с розовой гривой". Юмор в рассказе. Особенности использования народной речи в художественном произведении.</w:t>
              <w:tab/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Подготовка к домашнему сочинению "Роль речевых характеристик в создании образов героев рассказа В.П.Астафьева"Конь с розовой гривой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е проблемы рассказа В.Г.Распутина "Уроки французского". Роль учительницы Лидии Михайловны в жизни мальчи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Классное сочинение "Нравственный выбор моего ровесника в произведениях В.П.Астафьева и В.Г.Распутина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 Рубцов. Слово о поэте. "Звезда полей", "Листья осенние", "В горнице". Тема Родины в поэзии Рубцова. Человек и природа в его "тихой" лирик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скандер. Слово о писателе. "Тринадцатый подвиг Геракла". Влияние учителя на формирование детского характер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 и его роль в рассказе Ф. Искандера "Тринадцатый подвиг Геракла"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ворчеству Н.А. Некрасова, Н.С.Лескова, А.П.Чехова, М.М.Пришвина, литературе о Великой Отечественной войн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природа в русской поэзии ХХ века. А.А.Блок. Слово о поэте. "Летний вечер", "О как безумно за окном..." Поэтизация родной природы. Средства создания поэтических образов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. Слово о поэте. "Мелколесье. Степь и дали...", "Пороша". Чувство любви к родной природе и Родине. Способы выражения чувств в лирике С.А.Есенина. Обучение выразительному чтению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Ахматова. Слово о поэте. "Перед весной бывают дни такие..."Обучение анализу одного стихотвор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Подготовка к домашнему сочинению по анализу лирики А.А.Ахматово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. чт.К.Кулиев. Слово о поэте. "Когда на меня навалилась беда...", "Каким бы ни был малым мой народ..." Тема Родины и народа. Язык, поэзия, обычаи как основа бессмертия нац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. чт. Г.Тукай. Слово о поэте. " Родная деревня", "Книга". Любовь к малой родине, верность традициям народа. Великая роль книги в жизни челове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Шукшин. Слово о писателе. Рассказ "Срезал". Особенности героев Шукшин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"Критики". Образ "странного" героя в творчестве Шукшина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ифе. Мифы Древней Грец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ги Геракла «Скотный двор царя Авгия», «Яблоки Гесперид». Геродот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дот. Слово о писателе и историке. "Легенда об Арионе". Отличие мифа от сказк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ер. Слово о Гомере. "Илиада" и "Одиссея" как героические эпические поэмы. Понятие о героическом эпосе (начальные представления)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Сервантес Сааведра. Слово о писателе. "Дон Кихот". Проблема истинных и ложных идеалов. Герой, живущий в воображаемом мир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Дон Кихот" как пародия на рыцарские романы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Сервантес Сааведра. "Дон Кихот". Народное понимание правды жизни как нравственная ценность. Образ Санчо Пансы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Шиллер. Слово о писателе. Баллада "Перчатка". Проблемы благородства, достоинства и че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ериме. Новелла  "Маттео Фальконе". Конфликт естественной жизни и цивилизованного общества. Романтизм и реализм в произведен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. "Приключения Гекельберри Финна" .Дружба Тома и Гека. Их поведение в критических ситуациях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. "Приключения Гекельберри Финна". Том и Гек: общность и различи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. "Приключения Гекельберри Финна". Средства создания комического. Юмор в произведен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уан де Сент-Экзюпери. Слово о писателе. "Маленький принц" как философская сказка-притч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де Сент-Экзюпери. "Маленький принц". Маленький принц, его друзья и враги. Мечта о естественных отношениях между людьми. Вечные истины в сказке. Понятие о притч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твет на вопрос "Что изменило во мне изучение литературы в 6 классе?"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здник "Путешествие по стране Литературы  6 класса".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для летнего чтения. Итоговый уро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1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808"/>
        <w:gridCol w:w="1667"/>
      </w:tblGrid>
      <w:tr>
        <w:trPr>
          <w:trHeight w:val="48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Наименование разделов и те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43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ображение человека как важнейшая идейно-нравственная проблема литерату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. «Воцарение Ивана Грозного». Поэтическая автобиография на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ания. «Сороки-ведьмы», «Петр и плотник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родная мудрость пословиц и поговорок. Афористические жанры фолькл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ылина «Вольга и Микула Селянинович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иевский цикл былин. Новгородский цикл был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анцузский и карелофинский мифологический эпос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оучение Владимира Мономаха» (отрывок). «Повесть временных лет». «Повесть о Петре и Февронии Муромских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1 по теме «Древнерусская литератур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В. Ломоносов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Р. Державин. Стихотворения «Река времен в своем стремленьи..», «На птичку», «Признание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С.Пушки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.С. Пушкин. Поэма «Полтава» (отрывок). Сопоставительный анализ портретов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 </w:t>
            </w:r>
            <w:r>
              <w:rPr>
                <w:lang w:val="en-US"/>
              </w:rPr>
              <w:t>XI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С. Пушкин «Песнь о вещем Олеге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С. Пушкин. Драма «Борис Годунов», цикл «Повести Белкина». Про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Ю.Лермонтов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Ю. Лермонтов «Песня про царя Ивана Васильевича, молодого опричника и удалого купца Калашникова». Поэма об историческом прошлом Руси. Смысл столкновения Калашникова с Киребеевиче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Ю. Лермонтов. Стихотворения «Когда волнуется желтеющая нива..»,  «Ангел», «Молитв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2 по произведениям А.С. Пушкина и М.Ю. Лермонт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Н.В.Гог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.В. Гоголь. Повесть «Тарас Бульба». Прославление боевого товарищества, осуждение предатель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роизм и самоотверженность Тараса и товарищей-запорожцев в борьбе за освобождение родной земли в повестях Н.В. Гоголя «Тарас Бульб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ивопоставление Остапа Андрию в повести Н.В. Гоголя «Тарас Бульб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триотический пафос повести «Тарас Бульба» Н.В. Гог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3 по повести Н.В. Гоголя «Тарас Бульб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.С.Тургене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ображение быта крестьян, авторское отношение к бесправным и обездоленным в рассказе И.С. Тургенева «Бирюк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С. Тургенев. Стихотворение в прозе «Русский язык». Родной язык как духовная опора человека. «Близнецы», «Два богач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А.Некр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.А. Некрасов. Поэма «Русские женщины» («Княгиня Трубецкая»). Историческая основа поэ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ые особенности поэмы Н.А. Некрасова «Русские  женщины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хотворение «Размышления у парадного подъезда», «Вчерашний день часу в шестом…». Боль Н.А. Некрасова за судьбу на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К.Толст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К. Толстой. «Василий Шибанов» и «Князь Михайло Репнин» как исторические балла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Е.Салтыков- Щедр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овесть о том, как один мужик двух генералов прокормил». Нравственные пороки общества в сказке М.Е. Салтыкова-Щедр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4 по произведениям Н.В.Гоголя, И.С. Тургенева, Н.А. Некрасова, М.Е. Салтыкова-Щедр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Л.Н.Толст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Н. Толстой. Главы из повести «Детство». «Классы» (взаимоотношения детей и взрослых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Наталья Саввишна». Проявление чувств героя в повести Л.Н. Толс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Maman</w:t>
            </w:r>
            <w:r>
              <w:rPr/>
              <w:t>». Анализ собственных поступков героя в повести «Детство» Л.Н. Толс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Чех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Хамелеон». Живая картина нравов в рассказе А.П. Чех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гранность комического в рассказе А.П. Чехова «Злоумышленник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юмористической характеристики в рассказе А.П. Чехова «Размазня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рай ты мой родной, родимый край…»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А. Жуковский «Приход весны». И.А. Бунин «Родина». А.К. Толстой «Край ты мой, родимый край..», «Благовест».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5 по стихотворениям поэ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Бун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питание детей в семье рассказе И.А. Бунина «Цифр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шевное богатство простого крестьянина в рассказе И.А. Бунина «Лапт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Горьк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тобиографический характер повести М. Горького «Детство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мантические рассказы М.Горького «Старуха Изергиль» (легенда о Данко), «Челкаш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В.Маяковск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В. Маяковский. Мысли автора о роли поэзии в жизни человека и общества в стихотворении «Необычайное приключение, бывшее с Владимиром Маяковским летом на даче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ва взгляда на мир в стихотворениях В.В. Маяковского «Хорошее отношение к лошадям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Андрее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увство сострадания к братьям нашим меньшим, бессердечие героев в рассказе Л.Н. Андреева « Кусак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стический пафос рассказа Л.Н. Андреева «Кусака». Про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Платон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ный герой рассказа А.П. Платонова «Юшка». Про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6 по произведениям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Л.Пастерна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хотворение «Июль», «Никого не будет в доме». Картины природы, преображенные поэтическим зрением Б.Л. Пастерна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произведениям Л.Н.Андреева, А.П.Платонов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На дорогах войны (обзор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роизм, патриотизм грозных лет войны в стихотворениях А.А. Ахматовой, К.М. Симонова, А.А. Суркова, А.Т. Твардовского, Н.С. Тихо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А.Абра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.А. Абрамов. «О чем плачут лошади». Эстетические и нравственно-экологические проблемы в рассказ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И.Но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ла внутренней духовной красоты человека в рассказе Е.И. Носова «Кукла» , «Акимыч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тест против равнодушия. Взаимосвязь природы и человека в рассказе Е.И. Носова «Живое пламя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П.Каза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е детей, взаимопомощь и взаимовыручка в рассказе Ю.П. Казакова «Тихое утро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ихая моя Родина…» (обзор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хотворения о Родине, родной природе, собственном восприятии окружающего В.Я. Брюсова, Ф.К. Сологуба, С.А. Есенина, Н.А. Заболоцкого, Н.М. Рубц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Т.Твардовск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Т. Твардовский. Стихотворения «Снега темнеют синие…», «Июль – макушка лета», «На дне моей жизн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С.Лихаче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С. Лихачев. Духовное напутствие молодежи в главах книги «Земля родная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тели улыбаются. Михаил Зощенк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ешное и грустное в рассказах М. Зощенко. Рассказ «Бед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сни на слова русских поэто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Н. Вердинский «Доченьки», И.А. Гофф «Русское поле». Лирические размышления о жизни. Б. Ш. Окуджава «По Смоленской дороге». Светлая грусть переживаний. Про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ЛИТЕРАТУРЫ НАРОДОВ РОСС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ул Гамзатов. Стихотворения «Опять за спиною родная земля». «Я вновь пришел сюда и сам не верю…», «О моей Родине». Возвращения к истокам, основам жиз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народа о справедливости и честности «Честная бедность» Роберта Берн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щущение трагического разлада героя с жизнью в стихотворении «Ты кончил жизни путь, герой!» Дж. Г. Байр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понские трехстишия (хокку). Изображение жизни природы и жизни человека в их нерасторжимом единстве на фоне круговорота времен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ла любви и преданности О. Генри «Дары волхв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нтастические рассказы Р. Бредбери как выражение стремления уберечь людей от зла и опасности на Земле. «Каникул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ЗА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 т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исок произведений на лет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 класс.</w:t>
      </w:r>
    </w:p>
    <w:tbl>
      <w:tblPr>
        <w:tblW w:w="5050" w:type="pct"/>
        <w:jc w:val="left"/>
        <w:tblInd w:w="-1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891"/>
        <w:gridCol w:w="1142"/>
        <w:gridCol w:w="1825"/>
      </w:tblGrid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ведение. Русская литература и история. Интерес русских писателей к историческому прошлому своего народа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стное народное творчество. Отражение жизни народа в фольклорных песнях, частушках, преданиях. Особенности художественной формы фольклорных произведений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ания «О Пугачеве», «О покорении Сибири Ермаком». Особенности их содержания и художественной формы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ДРЕВНЕРУССКОЙ ЛИТЕРАТУРЫ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Развитие представлений о древнерусской литературе. Житийная литература как жанр. Житие Александра Невского. Особенности содержания и формы произведения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«Шемякин суд» как сатирическое произведение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УССКОЙ ЛИТЕРАТУРЫ 18 ВЕКА 3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нятие о классицизме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Д.И. Фонвизин «Недоросль». Сатирическая направленность комедии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облемы воспитания истинного гражданина в комедии «Недоросль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УССКОЙ ЛИТЕРАТУРЫ 19 ВЕКА  35 Ч.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 Андреевич Крылов 1 ч)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9. 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И.А. Крылов. Слово о баснописце. Басни «Лягушки, просящие царя», «Обоз». Их историческая основ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ратий Федорович Рылеев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К.Ф. Рылеев. Слово о поэте. Понятие о думе. Дума К.Ф. Рылеева «Смерть Ермака». Историческая тема в произведении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Сергеевич Пушкин 7 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А.С. Пушкин и история. Историческая тема в творчестве А.С. Пушкина (на основе ранее изученного). История создания романа А.С. Пушкина «Капитанская дочка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А.С. Пушкин. «Капитанская дочка». Образ героя-рассказчика. Гринев в начале жизненного пути. Проблема чести в романе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тория испытаний героя романа Петра Гринева. Первая встреча с Пугачевым. Гринев в Белогорской крепости: «простое величие простых людей»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Гринев и Швабрин: две личности, две судьбы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Тема личности и истории в романе А.С. Пушкина «Капитанская дочка». Пугачев и Гринев. История трех встреч. Сложность и неоднозначность образа Пугачева. Народное восстание в авторской оценке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Маша Миронова — нравственный идеал А.С. Пушкина. Испытание любовью главных героев романа. Тема милосердия в романе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Подготовка к домашнему сочинению: «Проблемы чести и милосердия в романе А.С. Пушкина «Капитанская дочка», «Гринев и Швабрин: путь чести и бесчестья», «Маша Миронова — нравственный идеал А.С. Пушкина», «Пугачев: волк или человек», «Нравственные уроки романа А.С. Пушкина «Капитанская дочка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хаил Юрьевич Лермонтов 4 ч. 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М.Ю. Лермонтов и история. Историческая тема в творчестве М.Ю. Лермонтова (обобщение ранее изученного)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19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эма М.Ю. Лермонтова «Мцыри». Мцыри как романтический герой. Его характер и трагическая судьба. Отношение автора к герою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0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ославление свободы в поэме как абсолютной ценности романтизма. Реальное и идеальное в поэме. Роль описаний природы в произведении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Подготовка к сочинению- ответу на проблемный вопрос: </w:t>
            </w:r>
          </w:p>
          <w:p>
            <w:pPr>
              <w:pStyle w:val="Style15"/>
              <w:rPr/>
            </w:pPr>
            <w:r>
              <w:rPr/>
              <w:t>Какова роль эпизода «Встреча с грузинкой», «Бой с барсом»? (по выбору).</w:t>
            </w:r>
          </w:p>
          <w:p>
            <w:pPr>
              <w:pStyle w:val="Style15"/>
              <w:rPr/>
            </w:pPr>
            <w:r>
              <w:rPr/>
              <w:t>Можно ли назвать Мцыри романтическим героем?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очему историю Мцыри автор излагает в форме исповеди?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Васильевич Гоголь 9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Н.В. Гоголь. Слово о писателе. Комедия «Ревизор». История создания комедии и ее первой постановки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«Боже, как грустна наша Россия…» Русская действительность в картинах города N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4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Разоблачение пороков чиновничества в пьесе. Приемы сатирического изображения чиновников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5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Хлестаков: тайна превращения «фитюльки» в «значительное лицо». Понятие о миражной интриге. Характер главного героя и средства его создания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Хлестаковщина как нравственное явление. Роль и смысл финальной сцены комедии Н.В. Гоголя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 xml:space="preserve">РР </w:t>
            </w:r>
            <w:r>
              <w:rPr/>
              <w:t>Подготовка к сочинению — групповой характеристике: «Изображение мира чиновничество в комедии Н.В. Гоголя «Ревизор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.В. Гоголь. «Шинель». История создания повести. Образ маленького человека в повести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29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Гуманистическое звучание произведения. Смысл названия и финала повести Н.В. Гоголя «Шинель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0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Урок текущего контроля</w:t>
            </w:r>
            <w:r>
              <w:rPr>
                <w:b/>
                <w:bCs/>
              </w:rPr>
              <w:t xml:space="preserve"> </w:t>
            </w:r>
            <w:r>
              <w:rPr/>
              <w:t>по творчеству А.С. Пушкина, М.Ю. Лермонтова и Н.В. Гоголя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.С. Тургенев. Слово о писателе. Повесть «Ася». Своеобразие замысла повести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накомство с героями повести. Образ героя-рассказчик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Испытание любовью героев повести И.С. Тургенева «Ася». Изображение нравственной красоты и душевных качеств тургеневской девушки. Образ природы и тема рока в повести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4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Обучение анализу эпизода на материале повести И.С. Тургенева «Ася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зия родной природы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5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оэзия родной природы в лирике русских поэтов 19 века (А.С. Пушкин «Зимний вечер», М.Ю. Лермонтов, Ф.И. Тютчев  , А.Н. Майков)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 Евграфович Салтыков-Щедрин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.Е. Салтыков-Щедрин. Слово о писателе. «История одного города» (отрывки) как сатира на современные писателю порядки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Гротескные образы градоначальников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Семенович Лесков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.С. Лесков. Слово о писателе. Нравственные проблемы рассказа «Старый гений»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 Николаевич Толстой 3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39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.Н. Толстой. Слово о писателе. «После бала». Историческая и философская основа рассказа. Социально-нравственные проблемы в рассказе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0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Образ рассказчика. Особенности композиции, психологизм рассказ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Урок текущего контроля</w:t>
            </w:r>
            <w:r>
              <w:rPr>
                <w:b/>
                <w:bCs/>
              </w:rPr>
              <w:t xml:space="preserve"> </w:t>
            </w:r>
            <w:r>
              <w:rPr/>
              <w:t>по творчеству И.С. Тургенева, Н.С. Лесков, Л.Н. Толстого, М.Е. Салтыкова-Щедрин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 Павлович Чехов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.П. Чехов. Слово о писателе. Рассказ «О любви» как история об упущенном счастье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оэтика рассказ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ЛИТЕРАТУРЫ XX ВЕКА 21 ч.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 Алексеевич Бунин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4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.А. Бунин. Слово о писателе. Проблемы счастья в рассказе «Кавказ». Нравственный смысл рассказа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Иванович Куприн 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5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А.И. Куприн. Слово о писателе. Рассказ «Куст сирени». Всепобеждающая сила любви как основа бытия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 xml:space="preserve">РР </w:t>
            </w:r>
            <w:r>
              <w:rPr/>
              <w:t>Подготовка к домашнему сочинению по рассказам А.П. Чехова, А.И. Куприна, И.А. Бунина «Что значит быть счастливым?»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Александрович Блок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А.А. Блок. Слово о поэте. Историческая тема в его творчестве. Цикл «На поле Куликовом». Стихотворение «Россия». Образ России и художественные средства его создания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Александрович Есенин 3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.А. Есенин. Слово о поэте. «Пугачев» — поэма на историческую тему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49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Образ предводителя восстания и средства его создания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0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История на страницах поэзии 20 век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 Сергеевич Шмелев 1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.С. Шмелев. Рассказ «Как я стал писателем». Воспоминания о пути к творчеству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 улыбаются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тория и современность через призму смешного. Журнал «Сатирикон» и его авторы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атирическое изображение исторических событий. Тэффи «Жизнь и воротник», М.М. Зощенко «История болезни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Трифонович Твардовский 5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4. 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А.Т. Твардовский. Слово о поэте. Поэма «Василий Теркин». Картины фронтовой жизни в поэме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5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асилий Теркин — защитник родной страны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Новаторство А.Т. Твардовского в создании образа героя. Язык поэмы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Сочинение по поэме А.Т. Твардовского «Василий Теркин»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тихи и песни о Великой Отечественной войне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Платонович Платонов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59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.П. Платонов. Слово о писателе. Картины войны и мирной жизни в рассказе «Возвращение»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0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Нравственная проблематика рассказ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 Петрович Астафьев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1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.П. Астафьев. Слово о писателе. Отражение военного времени в рассказе «Фотография, на которой меня нет». 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2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 xml:space="preserve">РР </w:t>
            </w:r>
            <w:r>
              <w:rPr/>
              <w:t>Письменный ответ на проблемный вопрос «Какие испытание пережил человек в военное время?» (На примере 1-2 произведений писателей о Великой Отечественной войне»)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русского зарубежья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3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ьбы без Родины. Поэты русского зарубежья об оставленной ими России: любовь-воспоминание, грусть, надежд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4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ьбы без Родины. Поэты русского зарубежья об оставленной ими России: любовь-воспоминание, грусть, надежда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ЗАРУБЕЖНОЙ ЛИТЕРАТУРЫ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5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Из зарубежной литературы: У. Шекспир «Ромео и Джульетта», Ж.Б. Мольер «Мещанин во дворянстве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6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bookmarkStart w:id="0" w:name="_GoBack"/>
            <w:bookmarkEnd w:id="0"/>
            <w:r>
              <w:rPr/>
              <w:t>Д. Свифт «Путешествие Гулливера», В. Скотт «Айвенго»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 ЗА ГОД 2 ч.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7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Урок итогового контроля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68.</w:t>
            </w:r>
          </w:p>
        </w:tc>
        <w:tc>
          <w:tcPr>
            <w:tcW w:w="5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Итоговый проект</w:t>
            </w:r>
            <w:r>
              <w:rPr/>
              <w:t xml:space="preserve"> «Прошлое, настоящее, будущее в литературе».</w:t>
            </w:r>
          </w:p>
        </w:tc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9 класс.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4"/>
        <w:gridCol w:w="5646"/>
        <w:gridCol w:w="4140"/>
      </w:tblGrid>
      <w:tr>
        <w:trPr>
          <w:trHeight w:val="10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 и ее роль в духовной жизни человек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Литература Древней Руси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«Слово о полку Игореве» - величайший памятник древнерусской литератур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особенности «Слова…»: самобытность содержания, специфика жанра, образов, языка. Проблема авторства «Слова…»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ные образы» в «Слове о полку Игореве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18 век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лассицизм в русском и мировом искусстве. Литература XV</w:t>
            </w:r>
            <w:r>
              <w:rPr>
                <w:lang w:val="en-US"/>
              </w:rPr>
              <w:t>III</w:t>
            </w:r>
            <w:r>
              <w:rPr/>
              <w:t xml:space="preserve"> века (общий образ). Особенности русского классицизма. Гражданский пафос русского классицизм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.В. Ломоносов – учёный, поэт, реформатор русского литературного языка. 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М.В. Ломоносов «Ода на день восшествия…» - типичное произведение русского классицизм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овая эра русской поэзии. Творчество Г. Р. Державина. Обличие несправедливости в стихотворении «Властителям и судиям»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ма поэта и поэзии в лирике Г.Р. Державина. «Памятник». Оценка в стихотворении собственного поэтического новаторства. Мысль о бессмертии поэт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двиг А. Н. Радищев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"Путешествие из Петербурга в Москву" (главы). Изображение российской действительности. Критика крепостничеств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собенности повествования в «Путешествии…». Жанр путешествия и его содержательное наполнение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нятие о сентиментализме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.М. Карамзин - писатель и историк. "Бедная Лиза". Внимание писателя к внутренней жизни человек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«Бедная Лиза» как произведение сентиментализма. Новые черты русской литературы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Рр Итоговый урок по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азделам. 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 в восприятии современного читателя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усская литература 19 век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олотой век русской литературы. Общая характеристика русской и мировой литературы </w:t>
            </w:r>
            <w:r>
              <w:rPr>
                <w:bCs/>
                <w:lang w:val="en-US"/>
              </w:rPr>
              <w:t>XI</w:t>
            </w:r>
            <w:r>
              <w:rPr>
                <w:bCs/>
              </w:rPr>
              <w:t xml:space="preserve">Х века. </w:t>
            </w:r>
            <w:r>
              <w:rPr/>
              <w:t xml:space="preserve"> От классицизма и сентиментализма к романтизму. Понятие о романтизме и реализме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омантическая лир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I</w:t>
            </w:r>
            <w:r>
              <w:rPr>
                <w:bCs/>
              </w:rPr>
              <w:t xml:space="preserve">Х века. </w:t>
            </w:r>
            <w:r>
              <w:rPr/>
              <w:t xml:space="preserve"> "Литературный Колумб Руси" - В. А. Жуковский. Очерк жизни и творчества (обзор).  «Море».  Обучение анализу лирического стихотворения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.А.Жуковский. «Светлана». Нравственный мир героини баллады. Язык баллады: фольклорные мотивы, фантастика, образы-символы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А. С. Грибоедов: личность и судьб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медия "Горе от ума". Знакомство с героями. Чтение и анализ 1 действия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 действие комедии. Обучение анализу монолог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 действие комедии. Анализ сцены бал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 действие комедии. Смысл названия комедии "Горе от ума". Проблема жанра. Новаторство и традиции в комедии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Чацкий в системе образов комедии. Общечеловеческое звучание образов персонажей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…Картина нравов, и галерея живых типов…и комедия» (по статье И. А. Гончарова "Мильон  терзаний "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р Обучающее сочинение-рассуждение  по комедии   А.С. Грибоедова     "Горе от ума".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.С.Пушкин: жизнь и судьба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очу воспеть свободу миру». (Свободолюбивая лирика Пушкина) «К морю», «Анчар», «К Чаадаеву», «Во глубине сибирских руд…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вец любви, певец своей печали» (Любовная лирика А.С. Пушкина). «На холмах Грузии лежит ночная…», «Я вас любил…»., «Я помню чудное мгновенье».  Адресаты любовной лирики поэт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оэта и поэзии в лирике А.С.Пушкина. «Пророк», «Я памятник себе воздвиг нерукотворный…». Раздумья о смысле жизни, о поэзии. «Бесы». Обучение анализу одного стихотворе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0-3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>Рр Обучающее сочинение-рассуждение по лирике А.С. Пушкин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 20 века о Пушкине. А.С.Пушкин в восприятии современного читателя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Вн. чт. 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.С.Пушкина «Евгений Онегин». История создания. Замысел и композиция романа. Сюжет. Система образов. Онегинская строф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еское и индивидуальное в судьбах Ленского и Онегина. Трагические итоги жизненного пути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Татьяна Ларина – нравственный идеал Пушкина. Татьяна и Ольга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взаимоотношений Татьяны и Онегина. Анализ двух писем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как идейно-композиционный и лирический центр роман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ая эпоха в романе. «Евгений Онегин» как энциклопедия русской жизни. Реализм роман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р Пушкинский роман в зеркале критики: В.Г.Белинский, Д.И.Писарев, А.А.Григорьев, Ф.М.Достоевский, философская критика начала 20 века. Роман А.С.Пушкина и опера П.И.Чайковского. </w:t>
            </w:r>
            <w:r>
              <w:rPr>
                <w:i/>
                <w:sz w:val="24"/>
                <w:szCs w:val="24"/>
              </w:rPr>
              <w:t>Подготовка к сочинению по роману А.С.Пушкина «Евгений Онеги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Вн. чт. А.С.Пушкин. «Моцарт и Сальери». Проблема «гения и злодейства». Два типа мировосприятия персонажей трагедии. Их нравственные позиции и сфере творчеств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:  жизнь и судьба. Мотивы вольности и одиночества в лирике Лермонтова.  «Нет, я не Байрон, я другой…», «Молитва», «Парус», «И скучно и грустно…», «Выхожу один я на дорогу,,,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поэта-пророка в лирике Лермонтова. «Смерть поэта», «Поэт», «Пророк», «Я жить хочу! Хочу печали…», «Есть речи – значенье…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ы любовной лирики М.Ю. Лермонтова и послания к ним. «Нет, не тебя так пылко я люблю…», «Расстались мы, но твой портрет…», «Нищи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безвременья в лирике М.Ю. Лермонтова.  «Дума», «Предсказание», Тема России и её своеобразие. «Родина». Характер лирического героя и его поэз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. «Герой нашего времени» - первый психологический роман в русской литературе, роман о незаурядной личности. Обзор содержания. Сложность композиции. Век Лермонтова в романе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Печорин – «самый любопытный предмет своих наблюдений» (В.Г. Белинский).  Загадки образа Печорина в главах «Бэла» и «Максим Максимыч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48 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урнал Печорина» как средство самораскрытия его характера. «Тамань», «Княжна Мери», «Фаталист». Обучение анализу эпизода по главе «Тамань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ин в системе женских образов романа.  Любовь  в жизни Печорин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ы о романтизме и реализме романа «Герой нашего времени». Поэзия М.Ю.Лермонтова и роман «Герой нашего времени» в оценке В.Г.Белинского. </w:t>
            </w:r>
            <w:r>
              <w:rPr>
                <w:i/>
                <w:sz w:val="24"/>
                <w:szCs w:val="24"/>
              </w:rPr>
              <w:t>Подготовка к д/с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ворчеству М.Ю.Лермонтова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Гоголь: страницы жизни и творчества. Первые творческие успехи. Проблематика и поэтика первых сборников Н.В.Гоголя.  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бразов поэмы «Мертвые души». Художественная деталь как средство создания образа. Обучение анализу эпизод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браз города в поэме «Мертвые души».  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иков как новый герой эпохи и как антигерой. Эволюция его образа в замысле поэм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твые души» - поэма о величии России. Мертвые и живые души. Эволюция образа автора. Соединение комического и лирического начал в поэме «Мертвые души». Поэма в оценках В.Г.Белинского. </w:t>
            </w:r>
            <w:r>
              <w:rPr>
                <w:i/>
                <w:sz w:val="24"/>
                <w:szCs w:val="24"/>
              </w:rPr>
              <w:t>Подготовка к д/с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Островский. Слово о писателе. «Бедность не порок». Особенности сюжета. Патриархальный мир в пьесе и угроза его распад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 в патриархальном мире и ее влияние на героев пьесы «Бедность не порок». Комедия как жанр драматург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М.Достоевский. Слово о писателе. Тип «петербургского мечтателя» в повести «Белые ночи». Черты его внутреннего мир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истории Настеньки в повести «Белые ночи». Содержание и смысл «сентиментальности» в понимании Достоевского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. Слово о писателе. Обзор содержания автобиографической трилогии. «Юность». Формирование личности героя повести, его духовный конфликт с окружающей средой и собственными недостатками и его преодоление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ные и мнимые ценности  (глава…). Приёмы психологического самоанализа героя (глава «Я проваливаюсь»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Эпоха А.П.Чехова. «Смерть чиновника». Эволюция образа «маленького человека» в русской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 и чеховское отношение к нему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А.П.Чехов «Тоска». Тема одиночества человека в многолюдном городе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р Подготовка к сочинению-ответу на проблемный вопрос «В чем особенности изображения внутреннего мира героев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? (На примере произведений А.Н. Островского,  Ф.М. Достоевского, Л.Н. Толстого, А.П. Чехова)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760" w:leader="none"/>
              </w:tabs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 xml:space="preserve">Стихотворения разных жанров: </w:t>
            </w:r>
            <w:r>
              <w:rPr>
                <w:bCs/>
              </w:rPr>
              <w:t xml:space="preserve">Н.А.Некрасов </w:t>
            </w:r>
            <w:r>
              <w:rPr>
                <w:rFonts w:eastAsia="Calibri"/>
                <w:lang w:eastAsia="en-US"/>
              </w:rPr>
              <w:t xml:space="preserve">«Несжатая полоса», </w:t>
            </w:r>
            <w:r>
              <w:rPr>
                <w:bCs/>
              </w:rPr>
              <w:t xml:space="preserve"> Ф.И.Тютчев «Молчи, скрывайся и таи…», «Умом Россию не понять…», А.А.Фет </w:t>
            </w:r>
            <w:r>
              <w:rPr>
                <w:rFonts w:eastAsia="Calibri"/>
                <w:lang w:eastAsia="en-US"/>
              </w:rPr>
              <w:t>«Шепот, робкое дыханье…», «Как беден наш язык! Хочу и не  могу…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.  </w:t>
            </w:r>
            <w:r>
              <w:rPr/>
              <w:t>Эмоциональное богатство русской поэзии. Жанры лирических произведений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усская литература 20 век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: многообразие жанров и направлени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усская проза </w:t>
            </w:r>
            <w:r>
              <w:rPr>
                <w:lang w:val="en-US"/>
              </w:rPr>
              <w:t>XX</w:t>
            </w:r>
            <w:r>
              <w:rPr/>
              <w:t xml:space="preserve"> века: разнообразие видов и жанров прозаических произведений. Ведущие прозаики Росси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. А. Бунин. Слово о писателе. «Темные аллеи». Печальная история любви людей из разных социальных слоёв. «Поэзия» и «проза» русской усадьбы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астерство И.Бунина в рассказе «Темные аллеи». Лиризм повествования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.Булгаков. Жизнь и судьба. «Собачье сердце» как социально-философская сатира на современное общество. История создания и судьба повести. Система образов повести. Сатира на общество шариковых и швондеров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этика повести М.Булгакова «Собачье сердце». Гуманистическая поэзия автора. Смысл названия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.А.Шолохов. «Судьба человека». Смысл названия рассказа. Судьба человека и судьба Родины. Образ главного героя.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. Реализм Шолохова в рассказе-эпопе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.И. Солженицын. Слово о писателе. «Матренин двор» Картины послевоенной деревни. Образ рассказчика. Тема праведничества в рассказе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раз праведницы в рассказе «Матренин двор». Трагизм ее судьбы. Нравственный смысл рассказа-притчи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усская поэзия 20 век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нтрольная работа по произведениям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и 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Серебряный век» русской поэзии. Многообразие направлений, жанров, видов лирической поэзии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.А.Блок. Слово о поэте. </w:t>
            </w:r>
            <w:r>
              <w:rPr>
                <w:spacing w:val="-16"/>
              </w:rPr>
              <w:t xml:space="preserve">Своеобразие </w:t>
            </w:r>
            <w:r>
              <w:rPr/>
              <w:t xml:space="preserve">лирики Блока. </w:t>
            </w:r>
            <w:r>
              <w:rPr>
                <w:spacing w:val="-16"/>
              </w:rPr>
              <w:t>«Ветер принес издалека…», «О, весна без конца и без краю…»,  «О, я хочу безумно жить…». Образы и ритмы поэт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.А.Есенин. Слово о поэте. Тема Родины в лирике С.А.Есенина. «Вот уж вечер…», «Разбуди меня завтра рано…», «Край ты мой заброшенный…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змышления о жизни, любви, природе, предназначении человека в лирике С.А.Есенина. «Письмо к женщине», «Не жалею, не зову, не плачу…», «Отговорила роща золотая…». Народно-песенная основа лирики поэт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.В.Маяковский. Слово о поэте. «Послушайте!», «А вы могли бы?», «Люблю» (отрывок). Новаторство поэзии Маяковского. Своеобразие стиха, ритма, интонаций. Словотворчество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яковский о труде поэт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.И.Цветаева. Слово о поэте. Стихи о любви, о жизни и смерти. «Идешь, на меня похожий…», «Бабушке», «Мне нравится, что вы больны не мной…», «Стихи к Блоку», «Откуда такая нежность?». Особенности поэтики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Родина». Образ Родины в лирическом цикле М.И.Цветаевой «Стихи о Москве». Традиции и новаторство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.А.Заболоцкий. </w:t>
            </w:r>
            <w:r>
              <w:rPr>
                <w:spacing w:val="-20"/>
              </w:rPr>
              <w:t xml:space="preserve">Слово о поэте. Тема гармонии с природой, любви и смерти в лирике поэта. </w:t>
            </w:r>
            <w:r>
              <w:rPr>
                <w:spacing w:val="-16"/>
              </w:rPr>
              <w:t>«Я не ищу гармонии в природе…», «Где-то в</w:t>
            </w:r>
            <w:r>
              <w:rPr>
                <w:spacing w:val="-20"/>
              </w:rPr>
              <w:t xml:space="preserve"> </w:t>
            </w:r>
            <w:r>
              <w:rPr>
                <w:spacing w:val="-8"/>
              </w:rPr>
              <w:t>поле возле Магадана…», «Можжевеловый куст», «О красоте</w:t>
            </w:r>
            <w:r>
              <w:rPr>
                <w:spacing w:val="-20"/>
              </w:rPr>
              <w:t xml:space="preserve"> </w:t>
            </w:r>
            <w:r>
              <w:rPr>
                <w:spacing w:val="-12"/>
              </w:rPr>
              <w:t>человеческих лиц», «Завещание». Философский характер лирик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.А.Ахматова. Слово о поэте. Трагические интонации в любовной лирик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тихи А.А.Ахматовой о поэте и поэзии. Особенности поэтик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.Л.Пастернак. Слово о поэте. Вечность и современность в стихах о природе и о любви «Красавица моя, вся стать…», «Весна в лесу», «Быть знаменитым некрасиво»  и др. Философская глубина лирик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.Т.Твардовский. Слово о поэте. Раздумья о Родине и о природе в лирике поэт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.Т.Твардовский. «Я убит подо Ржевом». Проблемы и интонации стихов о войн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3- 9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right="-57" w:hanging="0"/>
              <w:rPr/>
            </w:pPr>
            <w:r>
              <w:rPr>
                <w:i/>
                <w:iCs/>
              </w:rPr>
              <w:t xml:space="preserve">Вн. чт. Песни и романсы на стихи русских поэтов </w:t>
            </w:r>
            <w:r>
              <w:rPr>
                <w:i/>
                <w:iCs/>
                <w:lang w:val="en-US"/>
              </w:rPr>
              <w:t>XIX</w:t>
            </w:r>
            <w:r>
              <w:rPr>
                <w:i/>
                <w:iCs/>
              </w:rPr>
              <w:t xml:space="preserve"> –</w:t>
            </w:r>
            <w:r>
              <w:rPr>
                <w:i/>
                <w:iCs/>
                <w:lang w:val="en-US"/>
              </w:rPr>
              <w:t>XX</w:t>
            </w:r>
            <w:r>
              <w:rPr>
                <w:i/>
                <w:iCs/>
              </w:rPr>
              <w:t xml:space="preserve"> веков</w:t>
            </w:r>
          </w:p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</w:rPr>
              <w:t xml:space="preserve">Зачетное занятие по русской лирике </w:t>
            </w:r>
            <w:r>
              <w:rPr>
                <w:i/>
                <w:iCs/>
                <w:lang w:val="en-US"/>
              </w:rPr>
              <w:t>XX</w:t>
            </w:r>
            <w:r>
              <w:rPr>
                <w:i/>
                <w:iCs/>
              </w:rPr>
              <w:t xml:space="preserve"> века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рубежная литература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Вн. чт.  </w:t>
            </w:r>
            <w:r>
              <w:rPr/>
              <w:t>Катулл. Слово о поэте. Чувства и разум в любовной лирике поэта. Гораций. Слово о поэте. Поэтическое творчество и поэтические заслуги стихотворцев. Традиции оды Горацио в русской поэз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7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анте Алигьери. Слово о поэте. «Божественная комедия» (фрагменты). Множественность смыслов поэмы и её универсально-философский характер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8- 9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.Шекспир. Слово о поэте. «Гамлет» (обзор с чтением отдельных сцен). Общечеловеческое значение героев Шекспира. Трагизм любви Гамлета и Офелии. Философский характер трагедии. Гамлет как вечный образ мировой литератур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00-10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.- В.Гете. Слово о поэте. «Фауст» (обзор с чтением отдельных сцен).  «Фауст» как философская трагедия. Противостояние добра и зла. Фауст и Мефистофель. Поиски справедливости и смысла человеческой жизни. Фауст и Вагнер. Трагизм любви Фауста и Гретхен. Фауст как вечный образ мировой литератур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0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тоги года и задание для летнего чтения. Выявление уровня литературного развития учащихс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нак6 Знак"/>
    <w:basedOn w:val="Style14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7:00:00Z</dcterms:created>
  <dc:creator>BLACKEDITION</dc:creator>
  <dc:description/>
  <cp:keywords/>
  <dc:language>en-US</dc:language>
  <cp:lastModifiedBy>BLACKEDITION</cp:lastModifiedBy>
  <cp:lastPrinted>2019-10-06T16:32:00Z</cp:lastPrinted>
  <dcterms:modified xsi:type="dcterms:W3CDTF">2019-10-08T13:54:00Z</dcterms:modified>
  <cp:revision>15</cp:revision>
  <dc:subject/>
  <dc:title>МБОУ «Средняя школа г</dc:title>
</cp:coreProperties>
</file>