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Аннотация к рабочей программе по предме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«Изобразительное искусств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Программа «Изобразительное искусство» для 5- 7 классов составлена в соответствии с требованиями Федерального государственного образовательного стандарта основного общего образования, Концепции духовно – нравственного развития и воспитания личности гражданина России. Программа разработана на основе примерной программы по изобразительному искусству – издательство «Просвещение», авторской программы Б. М. Неменского «Изобразительное искусство и художественный труд. 1 - 9 классы», рабочей программы п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редакцией Б. М. Неменского «Изобразительное искусство» М. , «Просвещение»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На освоение программного материала в каждом классе отводится по 34 часа, всего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- 10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часа за 3 года обучения. Количество часов в неделю – 1</w:t>
      </w:r>
    </w:p>
    <w:p>
      <w:pPr>
        <w:pStyle w:val="Normal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УМК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Учебник для 5 класса: Горяева, Н. А., Островская О.В. «Изобразительное искусство: Декоративно-прикладное искусство в жизни человека» под редакцией Б.М.Неменского, Москва «Просвещение» 2013 г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Учебник для 6 класса: Неменская Л.А. «Изобразительное искусство. Искусство в жизни человека» под редакцией Б.М.Неменского, Москва «Просвещение» 2014 г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Учебник для 7 класса: А.С.Питерских, Г.Е.Гуров «Изобразительное искусство» «Дизайн и архитектура в жизни человека» 7-8 класс, под редакцией Б.М.Неменского, Москва «Просвещение» 2014 год.</w:t>
      </w:r>
    </w:p>
    <w:p>
      <w:pPr>
        <w:pStyle w:val="Normal"/>
        <w:spacing w:before="0" w:after="20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47:00Z</dcterms:created>
  <dc:creator>User</dc:creator>
  <dc:description/>
  <dc:language>en-US</dc:language>
  <cp:lastModifiedBy>Пользователь</cp:lastModifiedBy>
  <dcterms:modified xsi:type="dcterms:W3CDTF">2020-03-05T11:47:00Z</dcterms:modified>
  <cp:revision>2</cp:revision>
  <dc:subject/>
  <dc:title/>
</cp:coreProperties>
</file>