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Аннотация к рабочей программе по русскому языку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учебного предмета «Русский язык» для 5-9 классов общеобразовательных учреждений составлена на основе следующих док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Федерального компонента государственного стандарта среднего (полного) образования на базовом уровн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мерной программы основного общего образования по русскому язы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граммы по русскому языку для 5-9 классов М. Т. Баранова, Т. А. Ладыженской, Н. М. Шанского (Москва, «Просвещение», 2013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ая программа отражает обязательное для усвоения в основной школе содержание обучения русскому языку. Главная цель обучения русскому языку в общеобразовательных учреждениях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, правильно и выразительно говорить и писать на родном языке, пользоваться им в жизни как основным средством общения. В соответствии с целью обучения усиливается речевая направленность курса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на систему ориентиров в процессе речевой деятельности, овладеть навыками само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оспитание гражданственности и патриотизма, любви к русскому языку; сознательного отношения к языку как к духовой ценности, средству общения и получения знаний в разных сферах человеческой деяте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рименение полученных знаний и умений в собственной речев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подавание ведется по учебник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5 класс: учебник для общеобразовательных учреждений/ Т.А.Ладыженская, М.Т.Баранов, Л.А.Тростенцова и др.; –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6 класс: учебник для общеобразовательных учреждений/ М.Т.Баранов, Т.А.Ладыжеская, Л.А.Тростенцова и др.; —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7 класс: учебник для общеобразовательных учреждений/ М.Т.Баранов, Т.А.Ладыжеская, Л.А.Тростенцова и др.; —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8 класс: учебник для общеобразовательных учреждений/ Л.А.Тростенцова, Т.А.Ладыженская, А.Д.Дейкина О.М.Александрова;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сский язык. 9 класс: учебник для общеобразовательных учреждений/ Л.А.Тростенцова, Т.А.Ладыженская, А.Д.Дейкина О.М.Александрова;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изучение русского языка в 5 – 9 классах отводится 714 ча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: в 5 классе – 170 ч. (5 часов в неделю),  в 6 классе – 204 ч. (6 часов в неделю), в 7 классе – 136 ч.  (4 часа в неделю), в 8 классе – 102 ч. (3 часа в неделю), в 9 классе – 102 ч. (3 часа в неделю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7:00Z</dcterms:created>
  <dc:creator>BLACKEDITION</dc:creator>
  <dc:description/>
  <cp:keywords/>
  <dc:language>en-US</dc:language>
  <cp:lastModifiedBy>Пользователь</cp:lastModifiedBy>
  <dcterms:modified xsi:type="dcterms:W3CDTF">2020-03-05T11:44:00Z</dcterms:modified>
  <cp:revision>5</cp:revision>
  <dc:subject/>
  <dc:title>Аннотация к рабочей программе по русскому языку </dc:title>
</cp:coreProperties>
</file>