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Аннотация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                                   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к рабочим программам по биологии 5 – 9 класс 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УМК В.В. Пасечник   « Линия жизни» ФГОС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едлагаемая рабочая программа реализуется в учебниках по биологии для 5—9 классов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линии учебно-методических комплектов «Линия жизни» под редакцией профессора В. В.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асечника.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Учебники  В.В. Пасечник  5 класс   - 1 час; 6 класс-2 часа, 7 класс   - 2 часа; 8 класс  - 2 часа; 9 класс-  2 часа  «Линия жизни»,  Издательство « Просвещение»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Рабочая программа по биологии построена на основе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фундаментального ядра содержания общего образования;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требований к результатам освоения основной образовательной программы основного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общего образования, представленных в Федеральном государственном образовательном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стандарте основного общего образования;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имерной программы основного общего образования по биологии как инвариантной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(обязательной) части учебного курса;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ограммы развития и формирования универсальных учебных действий;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ограммы духовно-нравственного развития и воспитания личности.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В рабочей программе соблюдается преемственность с примерными программами 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начального общего образования, в том числе и в использовании основных видов учебной 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деятельности обучающихс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</w:rPr>
        <w:t>Цели и задачи реализации и содержания предмета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Цели и задачи реализации и содержания предмета сформулированы на основе  рабочей  программы по биологии по предметной линии учебников «Линия жизни»  под редакцией В.В.Пасечника (М.: Просвещение,   2017)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</w:rPr>
        <w:t>Основными целями изучения биологии в основной школе являются:</w:t>
      </w:r>
    </w:p>
    <w:p>
      <w:pPr>
        <w:pStyle w:val="Normal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, элементарных представлений о наследственности и изменчивости (ген, хромосома, мутация, наследственные заболевания, наследственная и ненаследственная изменчивость, гаметы), об экосистемной организации жизни; овладение понятийным аппаратом биологии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смысловые установки в своих действиях и поступках по отношению к живой природе, здоровью своему и окружающих; осознание необходимости сохранения биоразнообразия и природных местообитаний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овладение приёмами работы с информацией биологического содержания, представленной в разной форме (в виде текста, табличных данных, схем, фотографий и др.)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создание основы для формирования интереса к дальнейшему расширению и углублению биологических знаний и выбора биолог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 xml:space="preserve"> Способствовать     учащимся овладению системой комплексных знаний о  многообразии живых организмов и принципах их классификации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развивать умение ведения фенологических наблюдений, опытнической и практической работы,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 xml:space="preserve">Создать условия для освоения учащимися знаний о живой природе и присущих ей закономерностях; 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 xml:space="preserve">способствовать учащимся овладевать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способствовать развитию познавательных интересов учащихся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способствовать воспитанию у учащихся   позитивного ценностного отношения к живой природе, собственному здоровью и здоровью других людей; культуре  поведения в природе;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•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Создать условия для формирования и дальнейшего развития  следующих ключевых компетенций: трудовой ( рынок труда, профессиограмма), учебно - познавательной, организационно - деятельностной, саморазвития, коммуникативной (эмпатии, взаимодействие со сверстниками и разными людьми), ценностно-смысловой (направленность на будущее, дальнейшее образование), личностной (развитие индивидуальности), социальной (принятие решений, ответственность, решение конфликтов, толерантность), информационной.</w:t>
      </w:r>
    </w:p>
    <w:p>
      <w:pPr>
        <w:pStyle w:val="Normal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56:00Z</dcterms:created>
  <dc:creator>Samsung</dc:creator>
  <dc:description/>
  <dc:language>en-US</dc:language>
  <cp:lastModifiedBy>Пользователь</cp:lastModifiedBy>
  <dcterms:modified xsi:type="dcterms:W3CDTF">2020-03-05T11:56:00Z</dcterms:modified>
  <cp:revision>2</cp:revision>
  <dc:subject/>
  <dc:title/>
</cp:coreProperties>
</file>