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«Средняя школа г. Новосокольники»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филиал «Окнийск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260"/>
        <w:rPr/>
      </w:pPr>
      <w:r>
        <w:rPr/>
        <w:t xml:space="preserve">            </w:t>
      </w:r>
      <w:r>
        <w:rPr>
          <w:lang w:val="en-US" w:eastAsia="en-US"/>
        </w:rPr>
        <w:drawing>
          <wp:inline distT="0" distB="0" distL="0" distR="0">
            <wp:extent cx="489267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РАБОЧАЯ  ПРОГРАММА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КУРСА  ВНЕУРОЧНОЙ ДЕЯТЕЛЬ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«С чего начинается Родина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1 – 4</w:t>
      </w:r>
      <w:r>
        <w:rPr/>
        <w:t xml:space="preserve"> </w:t>
      </w:r>
      <w:r>
        <w:rPr>
          <w:sz w:val="28"/>
          <w:szCs w:val="28"/>
        </w:rPr>
        <w:t>кл</w:t>
      </w:r>
      <w:r>
        <w:rPr>
          <w:b/>
          <w:sz w:val="28"/>
          <w:szCs w:val="28"/>
        </w:rPr>
        <w:t>асс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рок освоения – 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444"/>
        <w:rPr>
          <w:sz w:val="28"/>
          <w:szCs w:val="28"/>
        </w:rPr>
      </w:pPr>
      <w:r>
        <w:rPr>
          <w:sz w:val="28"/>
          <w:szCs w:val="28"/>
        </w:rPr>
        <w:t>Составитель: Иванова Т.Т.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</w:p>
    <w:p>
      <w:pPr>
        <w:pStyle w:val="Normal"/>
        <w:spacing w:lineRule="atLeast" w:line="234"/>
        <w:jc w:val="cente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pacing w:lineRule="atLeast" w:line="234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 xml:space="preserve">  </w:t>
      </w:r>
      <w:r>
        <w:rPr>
          <w:b/>
          <w:sz w:val="28"/>
          <w:szCs w:val="28"/>
          <w:lang w:val="tt-RU"/>
        </w:rPr>
        <w:t>Планируемые результаты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2160" w:hanging="0"/>
        <w:rPr/>
      </w:pPr>
      <w:r>
        <w:rPr>
          <w:b/>
          <w:i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</w:rPr>
        <w:t>Ученик научится: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составлять рассказы о семье, её традициях, составлять родословную;</w:t>
      </w:r>
    </w:p>
    <w:p>
      <w:pPr>
        <w:pStyle w:val="Normal"/>
        <w:numPr>
          <w:ilvl w:val="3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принимать самостоятельно несложные решения и предлагать свои версии, варианты. 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 пользоваться дополнительной литературой, расширяя свои знания о краеведческих понятиях</w:t>
      </w:r>
    </w:p>
    <w:p>
      <w:pPr>
        <w:pStyle w:val="Normal"/>
        <w:numPr>
          <w:ilvl w:val="3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оставить “паспорт” реки, растения, животных нашего края. </w:t>
      </w:r>
    </w:p>
    <w:p>
      <w:pPr>
        <w:pStyle w:val="Normal"/>
        <w:numPr>
          <w:ilvl w:val="2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    изготавливать гербарий растений различных природных сообществ края. 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готовить доклады, рефераты по данным темам;</w:t>
      </w:r>
    </w:p>
    <w:p>
      <w:pPr>
        <w:pStyle w:val="Normal"/>
        <w:numPr>
          <w:ilvl w:val="2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получит возможность узнать</w:t>
      </w:r>
    </w:p>
    <w:p>
      <w:pPr>
        <w:pStyle w:val="Normal"/>
        <w:numPr>
          <w:ilvl w:val="2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что изучает краеведение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историю возникновения деревни Окни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семейные традиции, профессии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особенности природы Новосокольнического района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имена земляков, вошедших в историю края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памятники и памятные места  деревни Окни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заповедные места нашего края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символику Новосокольнического района;</w:t>
      </w:r>
    </w:p>
    <w:p>
      <w:pPr>
        <w:pStyle w:val="Normal"/>
        <w:spacing w:lineRule="atLeast" w:line="23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34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lang w:val="tt-RU"/>
        </w:rPr>
        <w:t xml:space="preserve">                                    </w:t>
      </w:r>
      <w:r>
        <w:rPr>
          <w:sz w:val="28"/>
          <w:szCs w:val="28"/>
        </w:rPr>
        <w:t>Содержание курса с указанием форм организации и видов деятельности</w:t>
      </w:r>
    </w:p>
    <w:p>
      <w:pPr>
        <w:pStyle w:val="Normal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ение – наука о родном крае. Что изучает краеведение. Источники изучения родного кра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center"/>
              <w:rPr/>
            </w:pPr>
            <w:r>
              <w:rPr/>
              <w:t>Исследовательская деятельность.</w:t>
            </w:r>
          </w:p>
          <w:p>
            <w:pPr>
              <w:pStyle w:val="Normal"/>
              <w:ind w:hanging="24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center"/>
              <w:rPr/>
            </w:pPr>
            <w:r>
              <w:rPr/>
              <w:t>Работа с документами</w:t>
            </w:r>
          </w:p>
          <w:p>
            <w:pPr>
              <w:pStyle w:val="Normal"/>
              <w:ind w:hanging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места нашей малой Родины. Экскурсии по деревн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тельская деятельност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пошёл мой род. Знакомство со своей родословной. Создание родословной своей семь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творческим проекто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родословной семь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ый путь домо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занятия. Составление схемы короткого пути до своего дом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 – моя крепость. Понятие «дом»: дом – жилище, знакомство с частями дома, материалами, строительными машинами и прфессиям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ультимедийной презентацие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. Вылепить свой дом из пластили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ё имя .Состав семьи. Знакомство с терминами родств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й  праздник с родителям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. Составление рассказа о своей семье с использованием фотограф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йдемте в музей!» Экскурсия в районный краеведческий музей.</w:t>
            </w:r>
          </w:p>
          <w:p>
            <w:pPr>
              <w:pStyle w:val="Normal"/>
              <w:rPr/>
            </w:pPr>
            <w:r>
              <w:rPr/>
              <w:t>Исторический поход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тельская деятельност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стко-краеведческая деятельность. Экскурсия. Поход. Составление описания поход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значают наши фамилии? Как родители выбирают имя ребёнку?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гр с имена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кие разные профессии. Профессии в моей семье. Разнообразие профессий в мире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стенгазет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и моей семьи. Традиции села. Традиционные ремёсла села. Люди моего села.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, встречи, беседы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дел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любимцы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роликов, фотографий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ов, стихов. Создание альбом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ind w:left="708" w:hanging="0"/>
        <w:rPr>
          <w:b/>
          <w:b/>
          <w:color w:val="4F81BD"/>
          <w:sz w:val="32"/>
          <w:szCs w:val="32"/>
        </w:rPr>
      </w:pPr>
      <w:r>
        <w:rPr>
          <w:b/>
          <w:color w:val="4F81BD"/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с указанием количества часов,    отводимых на освоение каждой темы.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176"/>
        <w:gridCol w:w="1180"/>
        <w:gridCol w:w="1203"/>
        <w:gridCol w:w="1190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5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 часов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. част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. ча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краеведение?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- 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Днем рождения, наш круж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- 1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 – моя крепо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-2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ый и короткий путь домой. Обсуждение безопасного пути домой, из чего он складываетс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- 2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е имя. Состав семьи. Знакомство с терминами родства. Семейные вечера и праздники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- 3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 Что означают наши имена? Что такое фамилия и отчество? Как родители выбирают имя своему ребенку? Имя и ангел-хранитель. Именин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- 4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одословная? Родословная человека. Поколения предков. Родословное древо. Фамилия, имя, отчество; связь поколений и времен в истории родного гор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- 4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словная моей семьи. Родословная человека. Поколения предков. Родословное древо. Фамилия, имя, отчество; связь поколений и времен в истории родного гор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- 5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ие разные профессии. Разнообразие профессий в мире. Экскурс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 - 5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в моей семье. Выпуск стенгазеты, посвященной 2 профессиям родител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- 5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о своей професс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- 6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в семь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- 6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семейных поделок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 - 7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оей семьи в истории д. Окн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 - 7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е ремесла моего края. Продолжить знакомство с жизнью и бытом деревни; начать знакомство с традиционными ремеслами родного кр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- 8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ди моего села. Первоначальное знакомство с именами знаменитых земляков, с именами которых были связаны важные события исторической, культурной, научной, социальной жизни города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 - 8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моей семьи. Знакомство с традициями семей. Семейные вечера и праздники. «На что клад, если в семье лад»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- 9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дружная семья. Семейный праздник «Мама, папа, я – дружная семья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 - 10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сещений в детский сад д. Окни. Выступление концертными номерами и показ пьесы «Секреты здоровья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 - 10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забавы наших предков. Знакомство с зимними забавами наших предк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 - 10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ица. Традиции праздника, символизирующего проводы зимы и встречу весны. Знакомство с обрядовыми народными играми, забавами, песнями, закличками, традицией печь блин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- 1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любимцы. Домашние животные, живущие рядом с человеком. Собаки и кошки разных пород. Качество домашних животны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 - 11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перед родны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 - 12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 моей семь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1 - 12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 нашего района. История создания гербов, районных и государственных флаг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 - 12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«Моя любимая семья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 - 13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льской библиоте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- 13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и совместно с родителя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5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занят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4:01:00Z</dcterms:created>
  <dc:creator>BLACKEDITION</dc:creator>
  <dc:description/>
  <cp:keywords/>
  <dc:language>en-US</dc:language>
  <cp:lastModifiedBy>BLACKEDITION</cp:lastModifiedBy>
  <dcterms:modified xsi:type="dcterms:W3CDTF">2020-05-07T14:05:00Z</dcterms:modified>
  <cp:revision>3</cp:revision>
  <dc:subject/>
  <dc:title>Муниципальное бюджетное общеобразовательное учреждение </dc:title>
</cp:coreProperties>
</file>