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hanging="1260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483171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курса внеурочной деятельности «Новое поко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2 – 4 класс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9912" w:hanging="44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реализации программы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Личностные </w:t>
        <w:br/>
        <w:t>У обучающегося будут сформированы:</w:t>
      </w:r>
      <w:r>
        <w:rPr>
          <w:color w:val="000000"/>
        </w:rPr>
        <w:br/>
        <w:t>- широкая мотивационная основа учебной, исследовательской и художественно-творческой деятельности, включающая социальные, учебно-познавательные и внешние мотивы;</w:t>
        <w:br/>
        <w:t>- интерес к новым способам самовыражения;</w:t>
        <w:br/>
        <w:t>- устойчивый познавательный интерес;</w:t>
        <w:br/>
        <w:t>- адекватное понимания причин успешности/неуспешности человеческой деятельности;</w:t>
        <w:br/>
      </w:r>
      <w:r>
        <w:rPr>
          <w:b/>
          <w:color w:val="000000"/>
        </w:rPr>
        <w:t>Обучающийся получит возможность для формирования:</w:t>
      </w:r>
      <w:r>
        <w:rPr>
          <w:color w:val="000000"/>
        </w:rPr>
        <w:br/>
        <w:t>- собственной внутренней позиции как одного из средств самовыражения в социальной жизни;</w:t>
        <w:br/>
        <w:t>- выраженной познавательной мотивации;</w:t>
        <w:br/>
        <w:t>- устойчивого интереса к новым способам познания;</w:t>
        <w:br/>
        <w:t>- адекватного понимания причин успешности/неуспешности своей деятельности;</w:t>
        <w:br/>
        <w:br/>
      </w:r>
      <w:r>
        <w:rPr>
          <w:b/>
          <w:color w:val="000000"/>
        </w:rPr>
        <w:t>Регулятивные универсальные учебные действия</w:t>
        <w:br/>
        <w:t>Обучающийся научится:</w:t>
      </w:r>
      <w:r>
        <w:rPr>
          <w:color w:val="000000"/>
        </w:rPr>
        <w:br/>
        <w:t>- принимать и сохранять учебные, исследовательские и творческие задачи;</w:t>
        <w:br/>
        <w:t>- планировать свои действия;</w:t>
        <w:br/>
        <w:t>- осуществлять итоговый и пошаговый контроль;</w:t>
        <w:br/>
        <w:t>- адекватно воспринимать оценку учителя;</w:t>
        <w:br/>
        <w:t>- различать способ и результат действия;</w:t>
        <w:br/>
        <w:t>- вносить коррективы в действия на основе их оценки и учета сделанных ошибок;</w:t>
        <w:br/>
      </w:r>
      <w:r>
        <w:rPr>
          <w:b/>
          <w:color w:val="000000"/>
        </w:rPr>
        <w:t>Обучающийся получит возможность научиться:</w:t>
      </w:r>
      <w:r>
        <w:rPr>
          <w:color w:val="000000"/>
        </w:rPr>
        <w:br/>
        <w:t>- проявлять инициативу;</w:t>
        <w:br/>
        <w:t>- самостоятельно учитывать выделенные учителем ориентиры действия;</w:t>
        <w:br/>
        <w:t>- самостоятельно находить варианты решения творческой задачи.</w:t>
        <w:br/>
        <w:br/>
      </w:r>
      <w:r>
        <w:rPr>
          <w:b/>
          <w:color w:val="000000"/>
        </w:rPr>
        <w:t>Коммуникативные универсальные учебные действия</w:t>
        <w:br/>
        <w:t>Обучающиеся смогут:</w:t>
      </w:r>
      <w:r>
        <w:rPr>
          <w:color w:val="000000"/>
        </w:rPr>
        <w:br/>
        <w:t>- допускать существование различных точек зрения и различных вариантов выполнения поставленной задачи;</w:t>
        <w:br/>
        <w:t>- учитывать разные мнения, стремиться к координации при выполнении коллективных работ;</w:t>
        <w:br/>
        <w:t>- формулировать собственное мнение и позицию;</w:t>
        <w:br/>
        <w:t>- договариваться, приходить к общему решению;</w:t>
        <w:br/>
        <w:t>- соблюдать корректность в высказываниях;</w:t>
        <w:br/>
        <w:t>- задавать вопросы по существу;</w:t>
        <w:br/>
      </w:r>
      <w:r>
        <w:rPr>
          <w:b/>
          <w:color w:val="000000"/>
        </w:rPr>
        <w:br/>
        <w:t>Обучающийся получит возможность научиться</w:t>
      </w:r>
      <w:r>
        <w:rPr>
          <w:color w:val="000000"/>
        </w:rPr>
        <w:t>:</w:t>
        <w:br/>
        <w:t>- учитывать разные мнения и обосновывать свою позицию;</w:t>
        <w:br/>
        <w:t>- с учетом целей коммуникации достаточно полно и точно передавать партнеру необходимую информацию как ориентир для построения действия;</w:t>
        <w:br/>
        <w:t>- владеть монологической и диалогической формой речи.</w:t>
        <w:br/>
        <w:t>- осуществлять взаимный контроль и оказывать партнерам в сотрудничестве необходимую взаимопомощь;</w:t>
        <w:br/>
        <w:br/>
      </w:r>
      <w:r>
        <w:rPr>
          <w:b/>
          <w:color w:val="000000"/>
        </w:rPr>
        <w:t>Познавательные универсальные учебные действия</w:t>
        <w:br/>
        <w:t>Обучающийся научится:</w:t>
      </w:r>
      <w:r>
        <w:rPr>
          <w:color w:val="000000"/>
        </w:rPr>
        <w:br/>
        <w:t>- осуществлять поиск нужной информации с использованием учебной и дополнительной литературы в открытом информационном пространстве;</w:t>
        <w:br/>
        <w:t>- использовать знаки, символы, модели, схемы для решения познавательных и творческих задач и представления их результатов;</w:t>
        <w:br/>
        <w:t>- высказываться в устной и письменной форме;</w:t>
        <w:br/>
        <w:t>- анализировать объекты, выделять главное;</w:t>
        <w:br/>
        <w:t>- осуществлять синтез (целое из частей);</w:t>
        <w:br/>
        <w:t>- проводить сравнение, классификацию по разным критериям;</w:t>
        <w:br/>
        <w:t>- устанавливать причинно-следственные связи;</w:t>
        <w:br/>
        <w:t>- строить рассуждения об объекте;</w:t>
        <w:br/>
        <w:t>- обобщать (выделять класс объектов по какому-либо признаку);</w:t>
        <w:br/>
        <w:t>- устанавливать аналогии;</w:t>
        <w:br/>
        <w:t>- проводить наблюдения и эксперименты, высказывать суждения, делать умозаключения и выводы.</w:t>
        <w:br/>
      </w:r>
      <w:r>
        <w:rPr>
          <w:b/>
          <w:color w:val="000000"/>
        </w:rPr>
        <w:t>Обучающийся получит возможность научиться:</w:t>
      </w:r>
      <w:r>
        <w:rPr>
          <w:color w:val="000000"/>
        </w:rPr>
        <w:br/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  <w:br/>
        <w:t>- использованию методов и приёмов 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воспитательной программы «Новое поко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ая система  разработана в соответствии с новыми требованиями ФГОС ООО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процессе реализации программы в нее могут вноситься коррективы (по результатам проводимых мониторингов и анализа работы на каждом этапе), а также включаться новые иде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снове программы лежа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й подход, который определяет воспитание как планируемый процесс, в котором сочетаются специально разработанная программа жизнедеятельности классного коллектива с возможностями саморазвития и самоуправлени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у выбора  направлений программы воспитательной системы были положены базовые национальные ценности, каждая из которых раскрывается в системе нравственных ценностей, изложенных в Концепции духовно-нравственнго разви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триотизм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ьная солидар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жданств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мь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уд и твор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важение к труду, творчество и созидание, целеустремленность и настойчив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у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ценность знания, стремление к истине, научная картина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адиционные российские религии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кусство и литерату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ро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лове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жданско – патриотическо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о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уважительного отношения к материальным ценностям как средствам для существования человека, содействие созданию, сохранению и приумножению материальных ценносте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изкультурно – оздоровительное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здорового образа жизни, физическое развитие и совершенствование учащих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удожественно – эстетиче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витие чувственного мироощущения, потребности в прекрасном, способности к художественному мышлению, реализация индивидуальных способносте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рудовое-профориентационно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огащение представлений учащихся об окружающей действительности, формирование потребности в образовании, содействие интеллектуальному развитию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ю профориентации учащихся общеобразовательной школы является формирование у них устойчивых мотивов самореализации в профессиональной деятельности с учетом общественных интересов и требований рынка труда. Особо значимой является проблема актуализации знаний учащихся о мире труда и профессий, приобретение адекватных представлений о профессиональной деятельности и собственных возможностях. Ориентация на профессиональный труд и выбор учащимися профессионального будущего выступает как неотъемлемая часть всего учебно-воспитательного процесса, включая информационную и консультационную работу, а также практическую деятельность по развитию склонностей и способностей школьников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отечественных и зарубежных исследований (К.М. Гуревич, Е.А. Климов, К.К.Платонов, А. Маслоу, Д. Съюпер, С. Фукуяма и др.), а также результатов экспериментальной работы   выделяются следующие основные компоненты содержания профессиональной ориентации в школе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«Образа Я»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профессий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фессиональные пробы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ейшим условием формирования «Образа Я» является знание учащимся собственных индивидуальных особенностей. Это знание и выступает движущей силой саморазвития личности. 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ин из основных методов изучения индивидуальных особенностей учащихся в процессе профессионального самоопределения - психологическая диагностика, которая включает в себя изучение основных психологических качеств, профессиональных намерений, черт характера, особенностей эмоционально-волевой сферы, общих интеллектуальных способностей и проявлений темперамента личности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ющий компонент содержания профессиональной ориентации в школе – анализ профессий. Для обоснованного выбора профессии школьник должен обладать знаниями не только о своих возможностях, но и о требованиях основных классов профессий к человеку. С этой целью им анализируются все возможные роды занятий путем наблюдения и изучения. Изучение учащимися мира труда предполагает наблюдение,  анализ профессионально важных качеств, самостоятельную работу со справочно-информационной литературой, моделирование профессиональной деятельности и др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, наконец, профессиональная проба - завершающий технологический цикл учебно-трудовой, познавательной деятельности учащихся, выполняемой в условиях, максимально приближенным к реальным. Это - одно из средств развития интереса и способностей учащегося к конкретному виду профессиональной деятельности, проверки осознанности и обоснованности выбора профессии. В процессе профессиональной пробы конкретизируются, актуализируются сформировавшиеся у учащегося знания и представления о данном виде профессиональной деятельности, группе смежных или родственных профессий, формируются первоначальные профессиональные умения, приобретается опыт практической работы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школы состоит в том, чтобы помочь ученикам прежде всего усвоить объем знаний о профессиях, возможностях дальнейшего образования, особенностях будущей трудовой деятельности, состоянии и перспективах развития рынка труда; познать собственные возможности и соотнести их со своим профессиональным выбором; принимать правильные решения и подготовиться к переходу в послешкольную среду. Уже сегодня необходимо больше внимания уделять проблемам «выживания» выпускников школ в условиях конкуренции на рынке труда и растущей безработицы, формировать у учащихся такие умения и навыки, которые помогут им в дальнейшем адаптироваться в производственной среде, в реальной жизн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данной задачи в своей работе применяю курс уроков самоопределения для учеников 5-9 классов психолога Галины Резапкино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</w:t>
        <w:tab/>
        <w:t>Нравственно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К разряду непреходящих ценностей, не имеющих исторических и государственных границ, относятся общечеловеческие нравственные ценности. Они-то и определяют собой цели воспитания на всех этапах социальной истории. Такие цели связаны с понятиями добра и зла, порядочности, гуманности и любви к природе. Это ещё и духовность, свобода, ответственность личности за то, что происходит с ней и вокруг неё, порядочность, скромность, человечность, бескорыстие, доброта.  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яду с общей целью возникают и специальные социальные цели воспитания, которые состоят в том, чтобы вырастить школьников инициативными, предприимчивыми людьми, честолюбиво стремящимися к достижению успехов. 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  <w:tab/>
        <w:t>Семь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мья была, есть и будет главным фактором и условием развития и воспитания человека. На каких основах должны складываться отношения школы и семьи, чтобы воспитание детей было успешным? Ответ на этот вопрос есть у В.А.Сухомлинского: « Как можно меньше вызовов в школу матерей и отцов для моральных нотаций детям, для устрашения сыновей отцовской «сильной рукой» для предупреждения об опасностях, « если и дальше так будет продолжаться», - и как можно больше такого духовного общения детей с родителями, которое приносит радость матерям и отцам. Всё, что у ребёнка в голове, в душе, в тетради, дневнике - всё это мы должны рассматривать с точки зрения взаимоотношения детей и родителей и совершенно недопустимо, чтобы ребёнок приносил матери и отцу одни огорчения- это уродливое воспитание». 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оей педагогической деятельности стремлюсь устанавливать тесный контакт с семьями учащихся, вовлекать их в совместную деятельность по воспитанию учащихся. В содержание сотрудничества с родителями следует включить следующие направления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сихолого-педагогическое просвещение родителей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овлечение родителей в учебно-воспитательный процесс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казание психолого-педагогической помощи родителям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участие родителей в управлении делами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ы реализ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сихологических особенностей учащихся (наблюдение, индивидуальные и групповые собеседования с учащимися и родителями, анкетирование, мини исследования); организация групповых занятий со школьным психолог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ение уроков с программой наблюдения с последующим анализом на классных и родительских собра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тические классные час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скуссии, диспуты, конференц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евые, деловые, образовательные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курсии, походы, уроки в музе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ревнования; викторины, интеллектуальные марафон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ные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общешкольных и городских благотворительных акц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занятости во второй половине дн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 с указанием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клас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18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437"/>
        <w:gridCol w:w="1276"/>
        <w:gridCol w:w="3084"/>
      </w:tblGrid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и виды деятельности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«Государственная символика РФ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я. 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уда пошло название нашей деревни?»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ты - баты! Стань солдатом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города Новосок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Презентация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75лет Побе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.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- человек и лич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йми меня правильно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ая игра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ава и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испут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дружить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олевая игра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«Поможем зимующим птиц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онкурс кормушек. Викторина о зимующих птицах.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экологической тро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Заочное путешествие по заповедникам.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льше, выше, быстрее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-соревнование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Чтобы гриппа не бояться, надо, братцы, закалять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Конкурс.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па, мама и я –спортивная семья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Мойдоды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территории, классов.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нижкин празд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книг. </w:t>
            </w:r>
          </w:p>
        </w:tc>
      </w:tr>
      <w:tr>
        <w:trPr>
          <w:trHeight w:val="28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ир прекрас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асота внешнего облика. Мои жес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в страну «Чистых с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искуссия.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- 4 классы  (42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031"/>
        <w:gridCol w:w="857"/>
        <w:gridCol w:w="31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час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75лет Победе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..А что это значит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изкий вам поклон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престарелых люде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ди себя достойно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за круглым столо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да мы едины- мы непобедимы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- гражданин Росс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Чтобы радость людям дарить, нужно добрым и вежливым быть.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 по душа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героев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ильм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ащитников Отечеств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к, оформление газет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авься, Отечество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тих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ни защищали наш край»(Об Алие Молдагулово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е путешествие по местам боёв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и 6 роте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авственно эстетическое восп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знь дана на добрые дел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торожно, дорога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учителя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учителе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этикет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сень - рыжая подружк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тихов, загадок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мамы всегда добрые глаз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к дню матер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учше мамы нет на свете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выпуск стенгазет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а под Новый год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 новогоднего праздник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овогодних откры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Рождеством Христовым» (история праздник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ем быть, каким быть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ры осен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ая осень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мушка для птиц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ую кормушку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гите птицам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резентац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пернатый друг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тиц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школы, сел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"Вокруг света с комнатными растениями"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ый журнал экологически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йное восп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жим дня школы. Единые требования к учащимся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ребёнка и его успехи в школе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за круглым столо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 семейных увлечени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ейная летопись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и оформление проек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оздоровительное восп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енний крос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мирный день борьбы со СПИДом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«Снежная горк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па, мама и я –спортивная семья.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ёлые старты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о спортом дружит, тому врач не нужен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ну-ка, девочки!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</w:pPr>
    <w:rPr>
      <w:color w:val="5A5A5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bs-vologda.ru/files/vokrug-sveta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49:00Z</dcterms:created>
  <dc:creator>BLACKEDITION</dc:creator>
  <dc:description/>
  <cp:keywords/>
  <dc:language>en-US</dc:language>
  <cp:lastModifiedBy>BLACKEDITION</cp:lastModifiedBy>
  <dcterms:modified xsi:type="dcterms:W3CDTF">2020-05-14T05:08:00Z</dcterms:modified>
  <cp:revision>4</cp:revision>
  <dc:subject/>
  <dc:title>Муниципальное бюджетное общеобразовательное учреждение </dc:title>
</cp:coreProperties>
</file>