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ind w:left="708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едняя школа г. Новосокольники»</w:t>
      </w:r>
    </w:p>
    <w:p>
      <w:pPr>
        <w:pStyle w:val="Normal"/>
        <w:ind w:left="708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иал «Окнийская школ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2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71390" cy="1496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120" t="7921" r="3818" b="73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БОЧАЯ 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рса внеурочной деяте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Медовые ладони»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класс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 Дикович Н.В.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Helvetica" w:hAnsi="Helvetica" w:cs="Helvetica"/>
          <w:b/>
          <w:b/>
          <w:bCs/>
          <w:color w:val="333333"/>
          <w:sz w:val="21"/>
          <w:szCs w:val="21"/>
          <w:highlight w:val="yellow"/>
          <w:lang w:eastAsia="ru-RU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highlight w:val="yellow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Helvetica" w:hAnsi="Helvetica" w:cs="Helvetica"/>
          <w:b/>
          <w:b/>
          <w:bCs/>
          <w:color w:val="333333"/>
          <w:sz w:val="21"/>
          <w:szCs w:val="21"/>
          <w:highlight w:val="yellow"/>
          <w:lang w:eastAsia="ru-RU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highlight w:val="yellow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ланируемые результат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Ученик научится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направлять свою фантазию по заданному руслу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концентрировать внимание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ощущать себя в сценическом пространстве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правильно оценивать последствия человеческой деятельности и собственных поступков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достигнуть состояния актерской раскованности, уметь проживать тот или иной литературный сюжет этюдным методом, импровизировать за достаточно сжатые срок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воспитывать в себе такие качества, как отзывчивость, сопереживание, стремление помочь, чувство собственного достоинства, уверенность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овладеть навыками общения, быстро адаптироваться, чувствовать себя комфортно в любой обстановк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Ученик получит возможность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узнать, что такое театр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узнать, чем отличается театр от других видов искусств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узнать, какие виды театров существуют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firstLine="360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Содержание курса внеурочной деятельности</w:t>
      </w:r>
    </w:p>
    <w:p>
      <w:pPr>
        <w:pStyle w:val="Normal"/>
        <w:spacing w:lineRule="auto" w:line="240" w:before="0" w:after="150"/>
        <w:jc w:val="center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Театральные профессии. Их особенности и преимущества. Правила поведения в театре. Вежливость и учтивость. Из чего состоит спектакль. Главные и второстепенные герои. Техника речи. Особенности произношения и темп. Дикция – важное условие звуковедения. Основы и значение мимики. Тренировка эмоций. Мимика – невербальный инструмент общения. Осанка. Походка и пластичность тела. Дикция. Значение скороговорок для речи актёра. "Веселые сочинялки". Что такое Ритмопластика? Основы речевой гимнастики и чистота произношения звуков. Работа над сказкой. Амплуа сказочных героев Работа над образом героя. Как вжиться в роль? Анализ мимики лица. Прически и парики. Основы кукловождения. Настольный театр. Обучение детей приёмам вождения  кукол   бибабо за ширмой. Теневой театр. Секреты и мастерство знаменитых людей. Куклы марионетки – кто они? Постановка сказки, спектакля или инсценировка стихотворения. Жизнь за кулисами театра. Работа костюмера, суфлёра и режиссёра. Гримёрная, костюмерная. Атрибуты и декорации. Пантомимические этюды. Игра голоса. Влияние тембра голоса героя на эмоции зрителя. Изготовление афиши к спектаклю. Работа над спектаклем. Известные театральные критики. Знаменитые актёры и режиссёры России и зарубежья. 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Helvetica" w:hAnsi="Helvetica" w:cs="Helvetica"/>
          <w:b/>
          <w:b/>
          <w:bCs/>
          <w:color w:val="333333"/>
          <w:sz w:val="21"/>
          <w:szCs w:val="21"/>
          <w:lang w:eastAsia="ru-RU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color w:val="333333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color w:val="333333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color w:val="333333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color w:val="333333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/>
      </w:pPr>
      <w:r>
        <w:rPr>
          <w:rFonts w:cs="Times New Roman" w:ascii="Times New Roman" w:hAnsi="Times New Roman"/>
          <w:b/>
          <w:bCs/>
          <w:color w:val="333333"/>
          <w:sz w:val="32"/>
          <w:szCs w:val="32"/>
          <w:lang w:eastAsia="ru-RU"/>
        </w:rPr>
        <w:t>Тематическое планирование с указанием количества часов отводимых на каждую тему (34 часа)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color w:val="333333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32"/>
          <w:szCs w:val="32"/>
          <w:lang w:eastAsia="ru-RU"/>
        </w:rPr>
        <w:t>4класс.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252"/>
        <w:gridCol w:w="1559"/>
        <w:gridCol w:w="3261"/>
      </w:tblGrid>
      <w:tr>
        <w:trPr>
          <w:trHeight w:val="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Темы зан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Формы и виды деятельности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водное занятие. «Здравствуй, театр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spacing w:lineRule="auto" w:line="240" w:before="0" w:after="150"/>
              <w:ind w:left="0" w:hanging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Беседа о театре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Театральные профессии. Их особенности и преимуще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spacing w:lineRule="auto" w:line="240" w:before="0" w:after="150"/>
              <w:ind w:left="0" w:hanging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Беседа о театре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равила поведения в театре. Вежливость и учтивос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spacing w:lineRule="auto" w:line="240" w:before="0" w:after="150"/>
              <w:ind w:left="0" w:hanging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Беседы-диалоги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Из чего состоит спектакль. Главные и второстепенные геро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spacing w:lineRule="auto" w:line="240" w:before="0" w:after="150"/>
              <w:ind w:left="0" w:hanging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Беседы-диалоги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Техника речи. Особенности произношения и тем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spacing w:lineRule="auto" w:line="240" w:before="0" w:after="150"/>
              <w:ind w:left="0" w:hanging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Беседы-диалоги.</w:t>
            </w:r>
          </w:p>
        </w:tc>
      </w:tr>
      <w:tr>
        <w:trPr>
          <w:trHeight w:val="35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Дикция – важное условие звуковед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spacing w:lineRule="auto" w:line="240" w:before="0" w:after="150"/>
              <w:ind w:left="0" w:hanging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Беседы-диалоги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Основы и значение мимики. Тренировка эмоц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Беседы-диалоги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Мимика – невербальный инструмент общ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spacing w:lineRule="auto" w:line="240" w:before="0" w:after="150"/>
              <w:ind w:left="0" w:hanging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Чтение литературы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Осанка. Походка и пластичность те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spacing w:lineRule="auto" w:line="240" w:before="0" w:after="150"/>
              <w:ind w:left="0" w:hanging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Беседы-диалоги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Дикция. Значение скороговорок для речи актё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Беседы-диалоги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"Веселые сочинялки"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spacing w:lineRule="auto" w:line="240" w:before="0" w:after="150"/>
              <w:ind w:left="0" w:hanging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Организация спектаклей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Что такое Ритмопластика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spacing w:lineRule="auto" w:line="240" w:before="0" w:after="150"/>
              <w:ind w:left="0" w:hanging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Беседы-диалоги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Основы речевой гимнастики и чистота произношения зву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spacing w:lineRule="auto" w:line="240" w:before="0" w:after="150"/>
              <w:ind w:left="0" w:hanging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Чтение литературы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Работа над сказкой. Амплуа сказочных геро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spacing w:lineRule="auto" w:line="240" w:before="0" w:after="150"/>
              <w:ind w:left="0" w:hanging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очинение сказок, придумывание историй для постановки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Работа над образом героя. Как вжиться в роль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spacing w:lineRule="auto" w:line="240" w:before="0" w:after="150"/>
              <w:ind w:left="0" w:hanging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очинение сказок, придумывание историй для постановки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Анализ мимики лица. Прически и пари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Беседы-диалоги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Основы кукловожд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spacing w:lineRule="auto" w:line="240" w:before="0" w:after="150"/>
              <w:ind w:left="0" w:hanging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Чтение литературы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Настольный теат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spacing w:lineRule="auto" w:line="240" w:before="0" w:after="150"/>
              <w:ind w:left="0" w:hanging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очинение сказок, придумывание историй для постановки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Обучение детей приёмам вождения  кукол   бибабо за ширм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spacing w:lineRule="auto" w:line="240" w:before="0" w:after="150"/>
              <w:ind w:left="0" w:hanging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Индивидуальные творческие задания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Теневой театр. Секреты и мастерство знаменитых люд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spacing w:lineRule="auto" w:line="240" w:before="0" w:after="150"/>
              <w:ind w:left="0" w:hanging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Чтение литературы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Куклы марионетки – кто они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spacing w:lineRule="auto" w:line="240" w:before="0" w:after="150"/>
              <w:ind w:left="0" w:hanging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Чтение литературы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остановка сказки, спектакля или инсценировка стихотвор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spacing w:lineRule="auto" w:line="240" w:before="0" w:after="150"/>
              <w:ind w:left="0" w:hanging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Организация спектаклей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Жизнь за кулисами театра.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Работа костюмера, суфлёра и режиссё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spacing w:lineRule="auto" w:line="240" w:before="0" w:after="150"/>
              <w:ind w:left="0" w:hanging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Чтение литературы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Гримёрная, костюме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Изготовление и ремонт атрибутов и пособий к спектаклям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Атрибуты и декор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Изготовление и ремонт атрибутов и пособий к спектаклям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антомимические этюд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Организация спектаклей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Игра голоса. Влияние тембра голоса героя на эмоции зри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Беседы-диалоги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Изготовление афиши к спектаклю. Работа над спектакл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spacing w:lineRule="auto" w:line="240" w:before="0" w:after="150"/>
              <w:ind w:left="0" w:hanging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Индивидуальные творческие задания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Известные театральные крити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spacing w:lineRule="auto" w:line="240" w:before="0" w:after="150"/>
              <w:ind w:left="0" w:hanging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Беседа о театре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Знаменитые актёры и режиссёры России и зарубежь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spacing w:lineRule="auto" w:line="240" w:before="0" w:after="150"/>
              <w:ind w:left="0" w:hanging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Беседа о театре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Оформление альбома «Театр и мы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spacing w:lineRule="auto" w:line="240" w:before="0" w:after="150"/>
              <w:ind w:left="0" w:hanging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Оформление альбома о театре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Защита проектов «Что такое теат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spacing w:lineRule="auto" w:line="240" w:before="0" w:after="150"/>
              <w:ind w:left="0" w:hanging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Индивидуальные творческие задания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Организация выступлений на школьной сцене. Организация экскурсий в теа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Организация спектаклей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одведение ито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Беседы-диалоги</w:t>
            </w:r>
          </w:p>
        </w:tc>
      </w:tr>
      <w:tr>
        <w:trPr/>
        <w:tc>
          <w:tcPr>
            <w:tcW w:w="4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150"/>
        <w:rPr>
          <w:rFonts w:ascii="Helvetica" w:hAnsi="Helvetica" w:cs="Helvetica"/>
          <w:color w:val="333333"/>
          <w:sz w:val="21"/>
          <w:szCs w:val="21"/>
          <w:lang w:eastAsia="ru-RU"/>
        </w:rPr>
      </w:pPr>
      <w:r>
        <w:rPr>
          <w:rFonts w:cs="Helvetica" w:ascii="Helvetica" w:hAnsi="Helvetica"/>
          <w:color w:val="333333"/>
          <w:sz w:val="21"/>
          <w:szCs w:val="21"/>
          <w:lang w:eastAsia="ru-RU"/>
        </w:rPr>
      </w:r>
    </w:p>
    <w:p>
      <w:pPr>
        <w:pStyle w:val="Normal"/>
        <w:rPr>
          <w:rFonts w:ascii="Helvetica" w:hAnsi="Helvetica" w:cs="Helvetica"/>
          <w:color w:val="333333"/>
          <w:sz w:val="21"/>
          <w:szCs w:val="21"/>
          <w:lang w:eastAsia="ru-RU"/>
        </w:rPr>
      </w:pPr>
      <w:r>
        <w:rPr>
          <w:rFonts w:cs="Helvetica" w:ascii="Helvetica" w:hAnsi="Helvetica"/>
          <w:color w:val="333333"/>
          <w:sz w:val="21"/>
          <w:szCs w:val="21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/>
        <w:bCs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1440" w:hanging="360"/>
      </w:pPr>
      <w:rPr>
        <w:i/>
        <w:b/>
        <w:iCs/>
        <w:bCs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cs="Times New Roman"/>
      <w:b/>
      <w:bCs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cs="Times New Roman"/>
      <w:b/>
      <w:bCs/>
      <w:i/>
      <w:iCs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3:53:00Z</dcterms:created>
  <dc:creator>BLACKEDITION</dc:creator>
  <dc:description/>
  <cp:keywords/>
  <dc:language>en-US</dc:language>
  <cp:lastModifiedBy>BLACKEDITION</cp:lastModifiedBy>
  <dcterms:modified xsi:type="dcterms:W3CDTF">2020-05-07T14:06:00Z</dcterms:modified>
  <cp:revision>3</cp:revision>
  <dc:subject/>
  <dc:title>Муниципальное бюджетное общеобразовательное учреждение</dc:title>
</cp:coreProperties>
</file>