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филиал «Окнийская школа»</w:t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t xml:space="preserve">  </w:t>
      </w: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ОЧАЯ  ПРОГРАММА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 xml:space="preserve">               курса   внеурочной деятельности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 xml:space="preserve">                     «Клуб доверия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рок освоения  -  4 года.</w:t>
      </w:r>
    </w:p>
    <w:p>
      <w:pPr>
        <w:pStyle w:val="Normal"/>
        <w:tabs>
          <w:tab w:val="clear" w:pos="708"/>
          <w:tab w:val="left" w:pos="5580" w:leader="none"/>
        </w:tabs>
        <w:ind w:left="9912" w:hanging="44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ставитель:  педагог – психолог Клепова Е.С.</w:t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ланируемые результаты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 xml:space="preserve">1. </w:t>
      </w:r>
      <w:r>
        <w:rPr>
          <w:i/>
          <w:iCs/>
        </w:rPr>
        <w:t>Изменения в модели поведения школьника:</w:t>
      </w:r>
    </w:p>
    <w:p>
      <w:pPr>
        <w:pStyle w:val="Style15"/>
        <w:rPr/>
      </w:pPr>
      <w:r>
        <w:rPr>
          <w:i/>
          <w:iCs/>
        </w:rPr>
        <w:t xml:space="preserve">- </w:t>
      </w:r>
      <w:r>
        <w:rPr/>
        <w:t xml:space="preserve">проявление коммуникативной активности при получении знаний в </w:t>
      </w:r>
      <w:r>
        <w:rPr>
          <w:i/>
          <w:iCs/>
        </w:rPr>
        <w:t xml:space="preserve">диалоге </w:t>
      </w:r>
      <w:r>
        <w:rPr/>
        <w:t xml:space="preserve">(высказывать свои суждения, анализировать высказывания участников беседы, добавлять, приводить доказательства); </w:t>
      </w:r>
      <w:r>
        <w:rPr>
          <w:i/>
          <w:iCs/>
        </w:rPr>
        <w:t xml:space="preserve">в монологическом высказывании </w:t>
      </w:r>
      <w:r>
        <w:rPr/>
        <w:t>(рассказ, описание, творческая работа);</w:t>
      </w:r>
    </w:p>
    <w:p>
      <w:pPr>
        <w:pStyle w:val="Style15"/>
        <w:rPr/>
      </w:pPr>
      <w:r>
        <w:rPr/>
        <w:t>- соблюдение культуры поведения и общения, правильных взаимоотношений; проявление доброжелательности, взаимопомощи, сочувствия, сопереживания;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активное участие в альтруистической деятельности, проявление самостоятельности, инициативы, лидерских качеств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оздание условий для реальной социально ценной деятельности и обеспечение формирования реально действующих мотивов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2. Изменения объема знаний, расширение кругозора в области нравственности и этики:</w:t>
      </w:r>
    </w:p>
    <w:p>
      <w:pPr>
        <w:pStyle w:val="Style15"/>
        <w:rPr/>
      </w:pPr>
      <w:r>
        <w:rPr>
          <w:i/>
          <w:iCs/>
        </w:rPr>
        <w:t xml:space="preserve">- </w:t>
      </w:r>
      <w:r>
        <w:rPr/>
        <w:t>использование полученной на уроках информации во внеурочной и внешкольной деятельности;</w:t>
      </w:r>
    </w:p>
    <w:p>
      <w:pPr>
        <w:pStyle w:val="Style15"/>
        <w:rPr/>
      </w:pPr>
      <w:r>
        <w:rPr/>
        <w:t>- краткая характеристика (высказывание суждений) общечеловеческих ценностей и осознанное понимание необходимости следовать им;</w:t>
      </w:r>
    </w:p>
    <w:p>
      <w:pPr>
        <w:pStyle w:val="Style15"/>
        <w:rPr/>
      </w:pPr>
      <w:r>
        <w:rPr/>
        <w:t>- объективная оценка поведения реальных лиц, героев художественных произведений и фольклора с точки зрения соответствия нравственным ценностям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3.Изменения в мотивационной и рефлексивной сфере личности:</w:t>
      </w:r>
    </w:p>
    <w:p>
      <w:pPr>
        <w:pStyle w:val="Style15"/>
        <w:rPr/>
      </w:pPr>
      <w:r>
        <w:rPr>
          <w:i/>
          <w:iCs/>
        </w:rPr>
        <w:t xml:space="preserve">- </w:t>
      </w:r>
      <w:r>
        <w:rPr/>
        <w:t>способность объективно оценивать поведение других людей и собственное,</w:t>
      </w:r>
    </w:p>
    <w:p>
      <w:pPr>
        <w:pStyle w:val="Style15"/>
        <w:rPr/>
      </w:pPr>
      <w:r>
        <w:rPr/>
        <w:t>- сформированность самоконтроля и самооценки: действия контроля ситуативного поведения, побуждение вовремя его изменить; способность «видеть» свои недостатки и желание их исправить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Содержание  курса кружка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Учимся дружить </w:t>
      </w:r>
    </w:p>
    <w:p>
      <w:pPr>
        <w:pStyle w:val="Normal"/>
        <w:rPr/>
      </w:pPr>
      <w:r>
        <w:rPr/>
        <w:t xml:space="preserve">Формировать у учащихся представления о понятиях  «дружба», «друг»;развивать умения видеть, понимать, оценивать  чувства и поступки других, мотивировать, объясняет свои суждения; развивать коммуникативные навыки и формирование игровой культуры , а также формировать негативное отношение к вредным привычкам; выясняет какую пользу могут приносить привычки. Формировать представления о качествах необходимых в дружбе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2. Я- владелец своих эмоций </w:t>
      </w:r>
    </w:p>
    <w:p>
      <w:pPr>
        <w:pStyle w:val="Style15"/>
        <w:rPr/>
      </w:pPr>
      <w:r>
        <w:rPr/>
        <w:t>Формировать навыки конструктивного поведения в проблемных ситуациях, умение использовать различные приемы проявления чувства. Учится выражать свои эмоции и чувства. Развивает способность сдерживать себя и выражать чувства гнева, страха, злости в социально приемлемой форме. Учится быть здоровым и душой и телом, стремится творить своё здоровье, применяя знания и умения в согласии с законами природы, законами бытия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3.Встречи с самим собой </w:t>
      </w:r>
    </w:p>
    <w:p>
      <w:pPr>
        <w:pStyle w:val="Style15"/>
        <w:rPr/>
      </w:pPr>
      <w:r>
        <w:rPr/>
        <w:t>Уметь говорить о себе в первом лице. Формировать представление о своем внешнем облике, об элементарных навыках ухода за своим лицом и телом. Создавать положительно-эмоциональный фон в различных видах деятельности, воспитывать взаимоуважение, обучаться вежливому обращению друг с другом. Достигает внутригруппового сплочения в коллективе; осмысливать своё персональное «Я» как части своего класс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4.Я среди других людей </w:t>
      </w:r>
    </w:p>
    <w:p>
      <w:pPr>
        <w:pStyle w:val="Style15"/>
        <w:rPr/>
      </w:pPr>
      <w:r>
        <w:rPr/>
        <w:t>Приобретать знания о  правах и обязанностях ребенка в обществе, правилах поведения в школе. Знать и понимать понятие «обязанность»,понимать необходимость выполнения этих обязанностей. Знать обязанности по отношению к родителям, учителям, к школе, классу. Развивает коммуникабельность. Формировать положительную установку на участие в занятии, ответственного отношения к выполнению заданий. Строить мост взаимопонимания в отношениях между все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5.Вежливая</w:t>
      </w:r>
      <w:r>
        <w:rPr/>
        <w:t xml:space="preserve"> </w:t>
      </w:r>
      <w:r>
        <w:rPr>
          <w:b/>
          <w:bCs/>
        </w:rPr>
        <w:t>речь</w:t>
      </w:r>
      <w:r>
        <w:rPr/>
        <w:t xml:space="preserve"> </w:t>
      </w:r>
    </w:p>
    <w:p>
      <w:pPr>
        <w:pStyle w:val="Style15"/>
        <w:rPr/>
      </w:pPr>
      <w:r>
        <w:rPr/>
        <w:t>Правила вежливости, элементарные представления о добрых и недобрых поступках. Знакомство с образом этих поступков при помощи художественных произведений, сказок, фильмов; посредством анализа близких детям ситуаций жизни (школьного коллектива, семьи). Активное освоение в речевой и поведенческой практике «вежливых» слов, их значения в установлении добрых отношений с окружающими. - Доброе, терпимое отношение к сверстнику, другу, младшим; добрые и вежливые отношения в семье, проявление элементарного уважения к родителям, близким (конкретные жизненные ситуации). Практическое знакомство с правилами коллективных игр, позволяющих играть дружно, без конфликтов. 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6.Правила и законы общения </w:t>
      </w:r>
    </w:p>
    <w:p>
      <w:pPr>
        <w:pStyle w:val="Style15"/>
        <w:rPr/>
      </w:pPr>
      <w:r>
        <w:rPr/>
        <w:t>Расширять представление о стиле общения. Углублять знания о правилах этикета; развивать умение строить позитивные отношения в обществе; воспитывать ценностное отношение к себе и другим. Оценивает</w:t>
      </w:r>
      <w:r>
        <w:rPr>
          <w:i/>
          <w:iCs/>
        </w:rPr>
        <w:t> </w:t>
      </w:r>
      <w:r>
        <w:rPr/>
        <w:t>адекватно ситуацию и предотвращает конфликты. Самостоятельно формулировать</w:t>
      </w:r>
      <w:r>
        <w:rPr>
          <w:i/>
          <w:iCs/>
        </w:rPr>
        <w:t> </w:t>
      </w:r>
      <w:r>
        <w:rPr/>
        <w:t>правила коллективной игры, работы. Учиться преодолевать застенчивость, обретать уверенность в себе, воспитывает чувства товарищества и взаимопомощи.</w:t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Тематическое планирование с указанием количества  часов, отводимых на каждую тему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 – 2 классы</w:t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3370</wp:posOffset>
                </wp:positionV>
                <wp:extent cx="739775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42"/>
                              <w:gridCol w:w="800"/>
                              <w:gridCol w:w="2880"/>
                              <w:gridCol w:w="879"/>
                              <w:gridCol w:w="5549"/>
                            </w:tblGrid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дел программы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иды деятельнос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, 2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Посеешь характер-пожнешь судьбу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Беседа,  чтение художественного произ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restart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имся дружит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часа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Мы-школьники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суждение, обыгрывание проблемных ситуа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Ты и твои друзья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мотр и обсуждение мультфильм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Ищу друга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Тренинг общени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restart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Я- владелец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воих эмоци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часов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Я и мое настроение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Наблюдени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Я могу управлять своим настроением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Упражнения подражательно - исполнительского и творческого характер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Как выразить свои эмоции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Рассматривание рисунков и фотографий моделирование и анализ заданных ситуаций импровизаци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Эмоции. Общение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Словесные игры, игра - драматиз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 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Моё поведение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Сочинение истори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restart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тречи с самим собо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часов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Что я знаю о себе?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Рассказы педагога и дете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Что знают обо мне окружающие?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Рассказы педагога и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Мой портрет в лучах солнца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2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Мои друзья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2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Наш класс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Обсуждение, обыгрывание проблемных ситуаци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restart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Я среди других люде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 часов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3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Наши права и обязанности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Т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3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Застенчивость и неуверенность в себе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Обсуждение, обыгрывание проблемных ситуаци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О чем говорят наши жесты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Упражнения подражательно - исполнительского и творческого характер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3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Доверие в общении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40" w:leader="none"/>
                                      <w:tab w:val="center" w:pos="2654" w:leader="none"/>
                                    </w:tabs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ab/>
                                    <w:t>Тренинги об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3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Умею ли я слушать?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85" w:leader="none"/>
                                      <w:tab w:val="center" w:pos="2654" w:leader="none"/>
                                    </w:tabs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ab/>
                                    <w:t>Диску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 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Чем уверенность отличается от самоуверенности»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center" w:pos="2654" w:leader="none"/>
                                    </w:tabs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Исслед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4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бязанности ученика в школе и дом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ыработка правил, бесе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 4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В дружбе - сила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смотр и обсуждение кинофиль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restart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жливая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еч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 часов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 4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Правила хорошего тона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center" w:pos="2644" w:leader="none"/>
                                    </w:tabs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Ролевая игра, выработка прави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, 4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Употребление вежливых слов в общении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center" w:pos="2654" w:leader="none"/>
                                    </w:tabs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Моделирование ситуа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 5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Этикетные диалоги, речевые привычки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center" w:pos="2654" w:leader="none"/>
                                    </w:tabs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Словесная игра, наблю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 5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Искусство делать комплименты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руппов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 5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Вежливый отк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center" w:pos="2654" w:leader="none"/>
                                    </w:tabs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ыработка правил, этю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 5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Портрет культурного человека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restart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авила и законы общени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часов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 5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Стили общения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0" w:leader="none"/>
                                      <w:tab w:val="center" w:pos="2644" w:leader="none"/>
                                    </w:tabs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ab/>
                                    <w:t>Иссле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 6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Что такое конфликт?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Моделирование и анализ заданных ситуаций, импровизации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 6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Конфликтные эмоции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center" w:pos="2654" w:leader="none"/>
                                    </w:tabs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Тренинг, наблю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 6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Стили поведения в конфликте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Тестирование, бесе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«Плохо одному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Обсуждение, обыгрывание проблемных ситуаци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6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«Творческое занятие «Я в различных жизненных ролях»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tcMar>
                                    <w:top w:w="105" w:type="dxa"/>
                                    <w:left w:w="105" w:type="dxa"/>
                                    <w:bottom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595.3pt;mso-wrap-distance-left:9pt;mso-wrap-distance-right:9pt;mso-wrap-distance-top:0pt;mso-wrap-distance-bottom:0pt;margin-top:23.1pt;mso-position-vertical-relative:text;margin-left:7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42"/>
                        <w:gridCol w:w="800"/>
                        <w:gridCol w:w="2880"/>
                        <w:gridCol w:w="879"/>
                        <w:gridCol w:w="5549"/>
                      </w:tblGrid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 программы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иды деятельнос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 xml:space="preserve">1, 2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Посеешь характер-пожнешь судьбу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Беседа,  чтение художественного произ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restart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имся дружить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часа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,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Мы-школьники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Обсуждение, обыгрывание проблемных ситуа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.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Ты и твои друзья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мотр и обсуждение мультфильм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7,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Ищу друга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Тренинг общения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restart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Я- владелец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воих эмоций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часов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9,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Я и мое настроение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Наблюдения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1,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Я могу управлять своим настроением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Упражнения подражательно - исполнительского и творческого характера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3,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Как выразить свои эмоции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Рассматривание рисунков и фотографий моделирование и анализ заданных ситуаций импровизации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5,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Эмоции. Общение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Словесные игры, игра - драматиз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7. 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Моё поведение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Сочинение историй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restart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тречи с самим собой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часов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9,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Что я знаю о себе?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Рассказы педагога и детей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1,2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Что знают обо мне окружающие?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Рассказы педагога и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3,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Мой портрет в лучах солнца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5,2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Мои друзья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7,2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Наш класс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Обсуждение, обыгрывание проблемных ситуаций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restart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Я среди других людей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 часов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9,3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Наши права и обязанности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КТ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1,3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Застенчивость и неуверенность в себе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Обсуждение, обыгрывание проблемных ситуаций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3,3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О чем говорят наши жесты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Упражнения подражательно - исполнительского и творческого характера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5,3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Доверие в общении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40" w:leader="none"/>
                                <w:tab w:val="center" w:pos="2654" w:leader="none"/>
                              </w:tabs>
                              <w:spacing w:before="280" w:after="0"/>
                              <w:rPr/>
                            </w:pPr>
                            <w:r>
                              <w:rPr/>
                              <w:tab/>
                              <w:t>Тренинги общ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7,3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Умею ли я слушать?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5" w:leader="none"/>
                                <w:tab w:val="center" w:pos="2654" w:leader="none"/>
                              </w:tabs>
                              <w:spacing w:before="280" w:after="0"/>
                              <w:rPr/>
                            </w:pPr>
                            <w:r>
                              <w:rPr/>
                              <w:tab/>
                              <w:t>Дискуссии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9, 4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Чем уверенность отличается от самоуверенности»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center" w:pos="2654" w:leader="none"/>
                              </w:tabs>
                              <w:spacing w:before="280" w:after="0"/>
                              <w:rPr/>
                            </w:pPr>
                            <w:r>
                              <w:rPr/>
                              <w:t>Исслед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1,4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Обязанности ученика в школе и дома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Выработка правил, бесе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3, 4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В дружбе - сила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Просмотр и обсуждение кинофиль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restart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ежлива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ечь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 часов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5, 4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Правила хорошего тона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center" w:pos="2644" w:leader="none"/>
                              </w:tabs>
                              <w:spacing w:before="280" w:after="0"/>
                              <w:rPr/>
                            </w:pPr>
                            <w:r>
                              <w:rPr/>
                              <w:t>Ролевая игра, выработка прави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7, 4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Употребление вежливых слов в общении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center" w:pos="2654" w:leader="none"/>
                              </w:tabs>
                              <w:spacing w:before="280" w:after="0"/>
                              <w:rPr/>
                            </w:pPr>
                            <w:r>
                              <w:rPr/>
                              <w:t>Моделирование ситуа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9, 5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Этикетные диалоги, речевые привычки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center" w:pos="2654" w:leader="none"/>
                              </w:tabs>
                              <w:spacing w:before="280" w:after="0"/>
                              <w:rPr/>
                            </w:pPr>
                            <w:r>
                              <w:rPr/>
                              <w:t>Словесная игра, наблюд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1, 5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Искусство делать комплименты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Группов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3, 5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Вежливый отказ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center" w:pos="2654" w:leader="none"/>
                              </w:tabs>
                              <w:spacing w:before="280" w:after="0"/>
                              <w:rPr/>
                            </w:pPr>
                            <w:r>
                              <w:rPr/>
                              <w:t>Выработка правил, этю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5, 5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Портрет культурного человека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restart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авила и законы общения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часов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7, 5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Стили общения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0" w:leader="none"/>
                                <w:tab w:val="center" w:pos="2644" w:leader="none"/>
                              </w:tabs>
                              <w:spacing w:before="0" w:after="280"/>
                              <w:rPr/>
                            </w:pPr>
                            <w:r>
                              <w:rPr/>
                              <w:tab/>
                              <w:t>Исслед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9, 6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Что такое конфликт?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Моделирование и анализ заданных ситуаций, импровизации</w:t>
                            </w:r>
                          </w:p>
                          <w:p>
                            <w:pPr>
                              <w:pStyle w:val="Style15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61, 6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Конфликтные эмоции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center" w:pos="2654" w:leader="none"/>
                              </w:tabs>
                              <w:spacing w:before="280" w:after="0"/>
                              <w:rPr/>
                            </w:pPr>
                            <w:r>
                              <w:rPr/>
                              <w:t>Тренинг, наблюд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63, 6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Стили поведения в конфликте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Тестирование, бесе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«Плохо одному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Обсуждение, обыгрывание проблемных ситуаций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66,6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«Творческое занятие «Я в различных жизненных ролях»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tcMar>
                              <w:top w:w="105" w:type="dxa"/>
                              <w:left w:w="105" w:type="dxa"/>
                              <w:bottom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3 – 4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758952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95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3980"/>
                              <w:gridCol w:w="900"/>
                              <w:gridCol w:w="6084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арактеристика видов деятельности обучающего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ак здорово, что все мы здесь сегодня собрались!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владение приемами коммун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мся поближ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левая игр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владение приемами коммун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ребности и мотивация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левая иг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8, 9,10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трудничество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ов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,12,13,14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лоченность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седа, иг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16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ирование, тренин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18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онфликт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работка прави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,20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фликт – неэффективное общени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работка правил, этю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22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й ми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24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 и мой внутренний мир. Самопознание. Самоосмысление. Самоприняти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седа. Разыгрывание ролевой ситу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26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ие слушат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овая работа, инсцен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,28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“Я-образом”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весные иг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,30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ши особенности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ирование ситу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32,33,34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Я — это я, и это замечательно!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кетирование, бесе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,36,37,38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–концепц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40,41,42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увствуй себя любимы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работка правила. Словесные иг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44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оверие в жизни человек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седа. Наблюдение. Разыгрывание ролевой ситу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46,47,48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Я тебе доверяю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овая работа. Практическое задание. Бес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50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ть доверия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нг. Бесе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52,53,54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ак завязать дружбу?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работка правила. Моделирование ситу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56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4"/>
                                      <w:w w:val="1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4"/>
                                      <w:w w:val="121"/>
                                    </w:rPr>
                                    <w:t>Как поддерживать дружеские отношения?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левая игра, выработка прави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,58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грессия и гне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ение художественных произвед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60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6"/>
                                      <w:w w:val="119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6"/>
                                      <w:w w:val="119"/>
                                    </w:rPr>
                                    <w:t>Эмоции. Как справиться с гневом?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ыгрывание ролевой ситуации, бес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,62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реодолеваем страх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ое задание, группов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64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w w:val="115"/>
                                    </w:rPr>
                                    <w:t xml:space="preserve">Увереннос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4"/>
                                      <w:w w:val="115"/>
                                    </w:rPr>
                                    <w:t>и неуверенность в себ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весные игры, ролевые иг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66,67.68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елай себя счастлив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7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pt;height:595.3pt;mso-wrap-distance-left:9pt;mso-wrap-distance-right:9pt;mso-wrap-distance-top:0pt;mso-wrap-distance-bottom:0pt;margin-top:7.2pt;mso-position-vertical-relative:text;margin-left: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3980"/>
                        <w:gridCol w:w="900"/>
                        <w:gridCol w:w="6084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арактеристика видов деятельности обучающегося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ак здорово, что все мы здесь сегодня собрались!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владение приемами коммуникации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мся поближ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евая игр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владение приемами коммуникации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ебности и мотивация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евая игр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8, 9,10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трудничество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овая работа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,12,13,14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лоченность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а, иг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16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оценк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ирование, тренинг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18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нфликт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аботка прави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,20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фликт – неэффективное общени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аботка правил, этюды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,22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й ми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24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и мой внутренний мир. Самопознание. Самоосмысление. Самоприняти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а. Разыгрывание ролевой ситу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26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е слушат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овая работа, инсценировка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,28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“Я-образом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весные иг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,30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ши особенности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рование ситу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32,33,34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Я — это я, и это замечательно!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кетирование, бесе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,36,37,38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–концеп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40,41,42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увствуй себя любимы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аботка правила. Словесные игры.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44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оверие в жизни человек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а. Наблюдение. Разыгрывание ролевой ситу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46,47,48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Я тебе доверяю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овая работа. Практическое задание. Бесед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50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ть доверия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нг. Беседа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52,53,54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ак завязать дружбу?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аботка правила. Моделирование ситу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56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4"/>
                                <w:w w:val="121"/>
                              </w:rPr>
                            </w:pPr>
                            <w:r>
                              <w:rPr>
                                <w:bCs/>
                                <w:spacing w:val="4"/>
                                <w:w w:val="121"/>
                              </w:rPr>
                              <w:t>Как поддерживать дружеские отношения?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евая игра, выработка правил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,58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рессия и гне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 художественных произвед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60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6"/>
                                <w:w w:val="11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6"/>
                                <w:w w:val="119"/>
                              </w:rPr>
                              <w:t>Эмоции. Как справиться с гневом?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ыгрывание ролевой ситуации, бесед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,62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реодолеваем страх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ое задание, группов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64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w w:val="115"/>
                              </w:rPr>
                              <w:t xml:space="preserve">Уверенность </w:t>
                            </w:r>
                            <w:r>
                              <w:rPr>
                                <w:bCs/>
                                <w:color w:val="000000"/>
                                <w:spacing w:val="14"/>
                                <w:w w:val="115"/>
                              </w:rPr>
                              <w:t>и неуверенность в себ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весные игры, ролевые иг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66,67.68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елай себя счастлив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27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51:00Z</dcterms:created>
  <dc:creator>BLACKEDITION</dc:creator>
  <dc:description/>
  <cp:keywords/>
  <dc:language>en-US</dc:language>
  <cp:lastModifiedBy>BLACKEDITION</cp:lastModifiedBy>
  <dcterms:modified xsi:type="dcterms:W3CDTF">2020-05-07T14:10:00Z</dcterms:modified>
  <cp:revision>3</cp:revision>
  <dc:subject/>
  <dc:title>Муниципальное бюджетное общеобразовательное учреждение </dc:title>
</cp:coreProperties>
</file>